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ОГЛАС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, 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Ф.И.О.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регистрированный (ая) по адресу: ________________________________________ _________________________________________________________________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___________________________________ серия ____ № ______ выдан 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документ, удостоверяющий личность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кем и когд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аю согласие 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</w:t>
      </w:r>
      <w:r>
        <w:rPr/>
        <w:t>(наименование и адрес органа местного самоуправления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 обработку моих персональных данных и подтверждаю, что, давая такое согласие, я действую своей волей и в своих интересах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ие  дается  мною  в  целях  участия  в  конкурсе  на   замещение вакант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лжности муниципальной службы 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</w:t>
      </w:r>
      <w:r>
        <w:rPr/>
        <w:t>наименование органа местного самоуправ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 распространяется на следующие персональные данные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фамилия, имя, отчество (последнее - при наличии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адрес места жительства (места пребывания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адрес фактического проживания (места нахождения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номера контактных телефонов, сведения об иных способах связи с субъектом персональных данных, в том числе сведения об адресе электронной почты в информационно-телекоммуникационной сет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личном заявлени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документе, удостоверяющем личность (копия документа, удостоверяющего личность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анкете по форме, утвержденной Правительством Российской Федераци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личная фотография для анкеты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 о воинском учете военнообязанных лиц и лиц, подлежащих призыву на военную службу, реквизиты документов воинского учета (копия документа воинского учета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 о периодах трудовой деятельности, общем трудовом стаже и стаже государственной, государственной гражданской службы Российской Федерации, муниципальной службы; информация, содержащаяся в трудовой книжке и (или) сведениях о трудовой деятельности (</w:t>
      </w:r>
      <w:hyperlink r:id="rId2">
        <w:r>
          <w:rPr>
            <w:sz w:val="28"/>
            <w:szCs w:val="28"/>
          </w:rPr>
          <w:t>статья 66.1</w:t>
        </w:r>
      </w:hyperlink>
      <w:r>
        <w:rPr>
          <w:sz w:val="28"/>
          <w:szCs w:val="28"/>
        </w:rPr>
        <w:t>. Трудового кодекса Российской Федерации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документе об образовании и о квалификации (копия документа об образовании и о квалификации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документах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 (копии предоставленных документов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номер свидетельства о постановке физического лица на учет в налоговом органе по месту жительства на территории Российской Федерации (копия свидетельства о постановке физического лица на учет в налоговом органе по месту жительства на территории Российской Федерации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документе, подтверждающем регистрацию в системе индивидуального (персонифицированного) учет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спользование, передача (предоставление, доступ) в соответствии с Положением о порядке проведения конкурса на замещение вакантной должности муниципальной службы в органах городского самоуправления, утвержденным решением Представительного Собрания от ________________ № _____, обезличивание, уничтожение персональных данных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ерсональные данные обрабатываются без использования средств автоматизаци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Я ознакомлен(а) с тем, что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огласие на обработку персональных данных действует с даты подписания настоящего согласия и до истечения месяца со дня подведения итогов конкурса или отзыва заявки в письменном виде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отзыва согласия на обработку персональных данных 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наименование органа местного самоуправ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праве продолжить обработку персональных данных без согласия в соответствии с законодательством Российской Федер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неправомерного использования предоставленных персональных данных согласие отзывается моим письменным заявление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дата            подпись             (фамилия, имя, отчество)</w:t>
      </w:r>
    </w:p>
    <w:p>
      <w:pPr>
        <w:pStyle w:val="Normal"/>
        <w:shd w:fill="FFFFFF"/>
        <w:tabs>
          <w:tab w:val="clear" w:pos="720"/>
          <w:tab w:val="left" w:pos="744" w:leader="none"/>
          <w:tab w:val="left" w:pos="8496" w:leader="underscore"/>
        </w:tabs>
        <w:bidi w:val="0"/>
        <w:spacing w:before="317" w:after="0"/>
        <w:ind w:left="394" w:right="0" w:hanging="0"/>
        <w:rPr/>
      </w:pPr>
      <w:r>
        <w:rPr/>
      </w:r>
    </w:p>
    <w:sectPr>
      <w:type w:val="nextPage"/>
      <w:pgSz w:w="11906" w:h="16838"/>
      <w:pgMar w:left="1191" w:right="68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E60ED264FCBEC4DBFC7F809F31023AEB9EA396AF3CC997AD351070CD58F71936D4E07899A4BA1FE4D5181B97D5A0DEB2164A7B473E4m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78</Words>
  <Characters>4919</Characters>
  <CharactersWithSpaces>4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1:00Z</dcterms:created>
  <dc:creator>USER</dc:creator>
  <dc:description/>
  <dc:language>en-US</dc:language>
  <cp:lastModifiedBy/>
  <cp:lastPrinted>2019-07-12T14:16:00Z</cp:lastPrinted>
  <dcterms:modified xsi:type="dcterms:W3CDTF">2024-06-25T15:46:00Z</dcterms:modified>
  <cp:revision>25</cp:revision>
  <dc:subject/>
  <dc:title>Согласие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verdvd.org</vt:lpwstr>
  </property>
</Properties>
</file>