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РУДОВОЙ ДОГОВОР № 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с. Тарногский  Городок                                                                        _________________  202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Администрация Тарногского муниципального округа Вологодской области, именуемая в дальнейшем Представитель нанимателя (далее – Работодатель),  в лице </w:t>
      </w:r>
      <w:r>
        <w:rPr>
          <w:b/>
          <w:i/>
          <w:szCs w:val="24"/>
        </w:rPr>
        <w:t xml:space="preserve">главы  Тарногского муниципального округа Вологодской области Кочкина Алексея Витальевича, </w:t>
      </w:r>
      <w:r>
        <w:rPr>
          <w:szCs w:val="24"/>
        </w:rPr>
        <w:t xml:space="preserve">действующего на основании Устава Тарногского муниципального округа Вологодской области, с одной стороны, и   </w:t>
      </w:r>
      <w:r>
        <w:rPr>
          <w:b/>
          <w:bCs/>
          <w:i/>
          <w:iCs/>
          <w:szCs w:val="24"/>
        </w:rPr>
        <w:t>_________________________________________</w:t>
      </w:r>
      <w:r>
        <w:rPr>
          <w:b/>
          <w:i/>
          <w:szCs w:val="24"/>
        </w:rPr>
        <w:t xml:space="preserve">, </w:t>
      </w:r>
      <w:r>
        <w:rPr>
          <w:szCs w:val="24"/>
        </w:rPr>
        <w:t>именуемая в дальнейшем «Работник», с другой стороны, заключили настоящий договор о нижеследующем: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 Предмет договор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Работодатель принимает Работника  в администрацию Тарногского муниципального округа (местонахождение – Вологодская область, с. Тарногский Городок, ул. Советская, д. 30)  в отдел по экологии  на  должность начальник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Работа по настоящему трудовому договору является для Работника работой по основному месту работы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Настоящий трудовой договор заключен на неопределенный срок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Испытательный срок Работнику  не устанавливается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5. Дата начала работы – _________________ го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6. Дата окончания работы –  _________________ года.</w:t>
      </w:r>
    </w:p>
    <w:p>
      <w:pPr>
        <w:pStyle w:val="Normal"/>
        <w:ind w:right="-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и обязанности Работодателя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Работодатель обязуется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1. Произвести оформление Работника надлежащим образо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2. Предоставить работу, обусловленную трудовым договором и обеспечить Работника материалами, оборудованием, документами и иными средствами, не-обходимыми для исполнения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3.Обеспечить безопасность труда и условия, отвечающие требованиям охраны и гигиены тру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4. Вести учет рабочего времени, фактически отработанного Работником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5. Знакомить Работника под роспись с принимаемыми локальными нормативными актами, непосредственно связанными с его трудовой деятельностью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6.Обеспечивать в порядке, установленном трудовым законодательством социальное страхование Работника, в том числе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бязательное медицинское страхование и оплату пособий по временной  нетрудоспособности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язательное пенсионное страхование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лату пособий в связи с трудовым увечьем и профессиональным заболевание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7. Вести на работника трудовую книжку в соответствии с законодательством Российской Федера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 Работодатель имеет право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Изменять и расторгать трудовой договор с Работником в порядке и на условиях, которые установлены Трудовым кодексом Российской Федерации, иными федеральными законами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Требовать от Работника исполнения им трудовых обязанностей, бережного отношения к имуществу Работодателя и других Работников, соблюдения Правил внутреннего трудового распорядка и иных локальных нормативных актов, трудовой дисциплины, правил техники безопасности, должностной инструкци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.3. Поощрять Работника за успехи в работе в порядке и на условиях, установленных локальными нормативными актами Работодател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4. Привлекать Работника к дисциплинарной, материальной и иной ответственности в порядке, установленном Трудовым кодексом Российской Федерации, иными федеральными зак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5. Требовать от Работника соблюдения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ения ограничений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6.  Проводить проверку сведений, содержащихся в анке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Работник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 Работник обязуется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1. Добросовестно исполнять должностные обязанности в соответствии с должностной инструкцией по должности  начальника отдела экологии  администрации округ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2. В своей трудовой деятельности руководствоваться федеральным и областным законодательством, Уставом Тарногского  муниципального округа, решениями Представительного Собрания, постановлениями и распоряжениями администрации округа, Регламентом администрации Тарногского муниципального округа, должностной инструкцией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3.1.3. Соблюдать Правила внутреннего трудового распорядка, иные локальные нормативные акты, в том числе распоряжения Работодателя, инструкции, правила и т.д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4. Не разглашать информацию, носящую конфиденциальный (служебный) характер, которая стала ему известна в связи с исполнением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5. Соблюдать ограничения, выполнять обязательства, не нарушать запреты, которые установлены Федеральным законом от 02.03.2007 г. № 25-ФЗ «О муниципальной службе Российской Федерации» и други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6. Обеспечивать поддержку конституционного строя и соблюдение Конституции Российской Федерации, федерального и областного законодательства, Устава Тарногского муниципального округа, решений Представительного Собрания, постановлений и распоряжений администрации округ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7. Соблюдать Кодекс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ать ограничения 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1.8. Бережно относиться к имуществу Работодател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других Работников и при необходимости принимать меры для предотвращения ущерба имуществу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9. Соблюдать требования по охране труда, технике безопасности, пожарной безопасности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ind w:firstLine="340"/>
        <w:jc w:val="both"/>
        <w:rPr/>
      </w:pPr>
      <w:r>
        <w:rPr>
          <w:szCs w:val="24"/>
        </w:rPr>
        <w:t xml:space="preserve">  </w:t>
      </w:r>
      <w:r>
        <w:rPr>
          <w:sz w:val="26"/>
          <w:szCs w:val="26"/>
        </w:rPr>
        <w:t>3.1.10.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11. Уведомлять Работодателя, органы прокуратуры или другие органы государственной власти обо всех случаях обращения к нему каких-либо лиц в целях склонения его к совершению коррупционных правонарушений, за исключением случаев, когда по данным фактам проведена или проводится проверк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12. Представлять в установленном порядке, предусмотренные законодательством Российской Федерации, сведения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5"/>
          <w:szCs w:val="25"/>
        </w:rPr>
        <w:t>3.1.13. Сообщать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Работник имеет право на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1. Изменение и расторжение трудового договора в порядке и на условиях, которые установлены Трудовым кодексом РФ, ины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Рабочее место, соответствующее условиям, предусмотренным государственными стандартами организации и безопасности труд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. Своевременную и в полном объеме выплату денежного содержани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4. Отдых и отпуск в соответствии с действующим законодательством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5. Полную и достоверную информацию об условиях труда на рабочем месте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3.2.6. Обязательное государственное социальное страхование в порядке и на условиях, установленных действующим законодательством, на период действия настоящего трудового договор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7. Профессиональную подготовку, переподготовку и повышение квалификации в порядке, установленном Трудовым кодексом Российской Федерации и действующим законодательством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бочее время и время отдых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ботнику  устанавливается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ормальная продолжительность рабочего времени – 36 (40) часов в недел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2. Работнику устанавливается следующий режим рабочего време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ятидневная рабочая неделя с двумя выходными днями (суббота и воскресенье);</w:t>
      </w:r>
    </w:p>
    <w:p>
      <w:pPr>
        <w:pStyle w:val="Normal"/>
        <w:jc w:val="both"/>
        <w:rPr/>
      </w:pPr>
      <w:r>
        <w:rPr>
          <w:sz w:val="26"/>
          <w:szCs w:val="26"/>
        </w:rPr>
        <w:t>- продолжительность ежедневной работы – 7 часов 20 минут (8 час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чало работы -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08 час 45 мин. (08 час. 00 мин.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рыв  для отдыха и питания – 1 час (с 13.00 до 14.00);</w:t>
      </w:r>
    </w:p>
    <w:p>
      <w:pPr>
        <w:pStyle w:val="Normal"/>
        <w:jc w:val="both"/>
        <w:rPr/>
      </w:pPr>
      <w:r>
        <w:rPr>
          <w:sz w:val="26"/>
          <w:szCs w:val="26"/>
        </w:rPr>
        <w:t>- окончание  работы: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с понедельника по четверг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-  в  17.00 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ятница – в 16 час. 45 мин. (17 часов 00 минут)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3. Работнику предоставляется ежегодный оплачиваемый отпуск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ежегодного основного оплачиваемого отпуска составляет 30 календарных дней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 ежегодного дополнительного оплачиваемого отпуска за выслугу лет определяется в соответствии с законом   Вологодской  области  от  09.10.2007  года  № 1663 – ОЗ  «О  регулировании  некоторых  вопросов   муниципальной службы в Вологодской области» (с последующими изменениями и дополнениями)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3.1. Право на использование отпуска за первый год работы возникает у Работника по истечении шести месяцев непрерывной работы у данного Работодателя. По соглашению Сторон, а также в установленных законом случаях оплачиваемый отпуск Работнику может быть предоставлен и до истечения шести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2. Отпуск за второй и последующие годы работы может предоставляться Работнику в любое время рабочего года в соответствии с графиком отпуск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3. При желании Работника использовать ежегодный оплачиваемый отпуск в отличный от предусмотренного в графике отпусков период, он обязан предупредить об этом Работодателя в письменном виде не позднее чем за 2 недели до предполагаемого отпуска. Изменение сроков предоставления отпуска в этом случае производится по соглашению Сторо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4. По соглашению Сторон ежегодный оплачиваемый отпуск может предоставляться Работнику по частям. При этом хотя бы одна часть отпуска должна быть не менее 14 календарных дн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4.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;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4.1. В случаях, предусмотренных законодательством, Работодатель обязан предоставить Работнику отпуск без сохранения заработной платы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5. Условия оплаты труда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;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 xml:space="preserve">5.1. Заработная плата Работника в соответствии с действующей у Работодателя системой оплаты труда состоит из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лжностного оклада</w:t>
      </w:r>
      <w:r>
        <w:rPr>
          <w:b/>
          <w:sz w:val="26"/>
          <w:szCs w:val="26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го  денежного  поощрения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надбавки к должностному окладу за выслугу лет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 надбавки  к  должностному  окладу  за  особые  условия  муниципальной 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материальной помощи в размере двух должностных окладов в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диновременной выплаты при предоставлении ежегодного оплачиваемого отпуска в размере одного должностного оклада в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айонного коэффициента.</w:t>
      </w:r>
    </w:p>
    <w:p>
      <w:pPr>
        <w:pStyle w:val="Normal"/>
        <w:autoSpaceDE w:val="false"/>
        <w:jc w:val="both"/>
        <w:rPr/>
      </w:pPr>
      <w:r>
        <w:rPr>
          <w:rFonts w:cs="Times New Roman;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2. Заработная плата Работнику выплачивается своевременно и в полном объеме (не реже чем каждые полмесяца (29-го числа текущего месяца - за первую половину месяца и 14-го числа месяца, следующего за отработанным, - окончательный расчет за отработанный месяц). Оплата отпуска производится не позднее, чем за три дня до его начала.</w:t>
      </w:r>
    </w:p>
    <w:p>
      <w:pPr>
        <w:pStyle w:val="Normal"/>
        <w:autoSpaceDE w:val="false"/>
        <w:jc w:val="both"/>
        <w:rPr/>
      </w:pPr>
      <w:r>
        <w:rPr>
          <w:rFonts w:cs="Times New Roman;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3. Выплата заработной платы производится в валюте РФ в безналичной денежной форме путем ее перечисления на расчетный счет Работника, указанный им для этой цели. Заявление с реквизитами банковского счета передается Работником в КУ «Центр бюджетного учета и обеспечения деятельности муниципальных учреждений»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6. Ответственность Сторон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6.1. Стороны несу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2. </w:t>
      </w:r>
      <w:r>
        <w:rPr>
          <w:sz w:val="26"/>
          <w:szCs w:val="26"/>
        </w:rPr>
        <w:t xml:space="preserve">Работник за недобросовестное исполнение должностных обязанностей, невыполнение Правил внутреннего трудового распорядка,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указаний и распоряжений должностных лиц администрации Тарногского муниципального района несет ответственность в порядке, предусмотренном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3. Стороны могут быть привлечены к материальной и иным видам юридической ответственности в случаях и порядке, предусмотренных </w:t>
      </w:r>
      <w:r>
        <w:rPr>
          <w:rFonts w:cs="Calibri"/>
          <w:color w:val="000000"/>
          <w:sz w:val="26"/>
          <w:szCs w:val="26"/>
        </w:rPr>
        <w:t xml:space="preserve">Трудовым </w:t>
      </w:r>
      <w:hyperlink r:id="rId2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7. Изменение и прекращение трудового договора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7.1. Изменение определенных сторонами условий трудового договора допускается только по соглашению Сторон, которое оформляется дополнительным соглашением, являющимся неотъемлемой частью настоящего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1.1. Изменения и дополнения в условия настоящего трудового договора могут быть внесены по соглашению Сторон при изменении законодательства РФ, локальных нормативных актов Работодателя, а также в других случаях, предусмотренных Трудовым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color w:val="000000"/>
          <w:sz w:val="26"/>
          <w:szCs w:val="26"/>
        </w:rPr>
        <w:t xml:space="preserve">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 Настоящий трудовой договор может быть прекращен только по основаниям, предусмотренным Трудовым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1. Гарантии и компенсации, связанные с расторжением трудового договора, предоставляются Работнику согласно нормам Трудового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а</w:t>
        </w:r>
      </w:hyperlink>
      <w:r>
        <w:rPr>
          <w:rFonts w:cs="Calibri"/>
          <w:sz w:val="26"/>
          <w:szCs w:val="26"/>
        </w:rPr>
        <w:t xml:space="preserve"> РФ, иных федеральных законов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8. Заключительные положения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 Споры или разногласия между Сторонами, возникшие при вы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1. Если соглашение между Сторонами не было достигнуто, то спор подлежит разрешению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2. Во всем остальном, что не предусмотрено настоящим трудовым договором, Стороны руководствуются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3. Условия настоящего договора не подлежат оглашению и опубликованию в печа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4. Настоящий договор составлен в двух экземплярах, имеющих одинаковую юридическую силу, один из которых хранится - у Работодателя, а другой – у Работника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b/>
          <w:szCs w:val="24"/>
        </w:rPr>
        <w:t xml:space="preserve">Подписи и адреса сторон: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одатель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ник </w:t>
            </w:r>
          </w:p>
        </w:tc>
      </w:tr>
    </w:tbl>
    <w:p>
      <w:pPr>
        <w:pStyle w:val="ConsPlusNonformat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142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735B5E47C696E999D65A6F39B51922BF73834B9174875BC67CB9CDF68n5G" TargetMode="External"/><Relationship Id="rId3" Type="http://schemas.openxmlformats.org/officeDocument/2006/relationships/hyperlink" Target="consultantplus://offline/ref=DA0735B5E47C696E999D65A6F39B51922BF73834B9174875BC67CB9CDF68n5G" TargetMode="External"/><Relationship Id="rId4" Type="http://schemas.openxmlformats.org/officeDocument/2006/relationships/hyperlink" Target="consultantplus://offline/ref=DA0735B5E47C696E999D65A6F39B51922BF73834B9174875BC67CB9CDF68n5G" TargetMode="External"/><Relationship Id="rId5" Type="http://schemas.openxmlformats.org/officeDocument/2006/relationships/hyperlink" Target="consultantplus://offline/ref=DA0735B5E47C696E999D65A6F39B51922BF73834B9174875BC67CB9CDF68n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56:00Z</dcterms:created>
  <dc:creator>Вячеславов Александр Алексеевич</dc:creator>
  <dc:description/>
  <cp:keywords/>
  <dc:language>en-US</dc:language>
  <cp:lastModifiedBy>Zverdvd.org</cp:lastModifiedBy>
  <cp:lastPrinted>2024-06-17T12:41:00Z</cp:lastPrinted>
  <dcterms:modified xsi:type="dcterms:W3CDTF">2024-10-31T06:52:00Z</dcterms:modified>
  <cp:revision>100</cp:revision>
  <dc:subject/>
  <dc:title>ТРУДОВОЙ ДОГОВОР</dc:title>
</cp:coreProperties>
</file>