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руководителей муниципальных учреждений культуры, подведомственных отделу культуры, туризма и молодёж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БУК «ТЦКР» – </w:t>
            </w:r>
            <w:r>
              <w:rPr>
                <w:sz w:val="28"/>
                <w:szCs w:val="28"/>
              </w:rPr>
              <w:t>Власова И. 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60,8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36,1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арногская МЦБС» –</w:t>
            </w:r>
            <w:r>
              <w:rPr>
                <w:sz w:val="28"/>
                <w:szCs w:val="28"/>
              </w:rPr>
              <w:t>Угрюмова И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земельный участок, площадь – 901,44 кв.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жилой дом, площадь – 44,5 кв.м., 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95,6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ый участок, площадь – 500 кв. 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жилой дом, площадь – 44,5 кв. м., (1/ 4 доля), место расположения - Российская Федерац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вартира, площадь – 42 кв. м.,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/>
            </w:pPr>
            <w:r>
              <w:rPr/>
              <w:t>Автомобиль легковой –</w:t>
            </w:r>
            <w:r>
              <w:rPr>
                <w:lang w:val="en-US"/>
              </w:rPr>
              <w:t xml:space="preserve">PEUGEOT </w:t>
            </w:r>
            <w:r>
              <w:rPr/>
              <w:t>30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87,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жилой дом, площадь – 44,5 кв. м., (1/ 4 доля),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МТНК» –</w:t>
            </w:r>
            <w:r>
              <w:rPr>
                <w:sz w:val="28"/>
                <w:szCs w:val="28"/>
              </w:rPr>
              <w:t>Попова В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2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, площадь – 85,1кв.м.(1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25,7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ртира, площадь – 85,1 кв. м.,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548,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МБУДО «Тарногская ДШИ» – Труфанов Н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Земельный участок, площадь – 1520,96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жилой дом, площадь – 177,6 кв. м.,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53" w:firstLine="284"/>
              <w:jc w:val="both"/>
              <w:rPr/>
            </w:pPr>
            <w:r>
              <w:rPr/>
              <w:t>Автомобиль легковой- Рено-Логан;</w:t>
            </w:r>
          </w:p>
          <w:p>
            <w:pPr>
              <w:pStyle w:val="Normal"/>
              <w:numPr>
                <w:ilvl w:val="0"/>
                <w:numId w:val="12"/>
              </w:numPr>
              <w:ind w:left="53" w:firstLine="284"/>
              <w:jc w:val="both"/>
              <w:rPr/>
            </w:pPr>
            <w:r>
              <w:rPr/>
              <w:t>Автомобиль легковой – ТОЙОТА КОРОЛЛА;</w:t>
            </w:r>
          </w:p>
          <w:p>
            <w:pPr>
              <w:pStyle w:val="Normal"/>
              <w:numPr>
                <w:ilvl w:val="0"/>
                <w:numId w:val="12"/>
              </w:numPr>
              <w:ind w:left="53" w:firstLine="284"/>
              <w:jc w:val="both"/>
              <w:rPr/>
            </w:pPr>
            <w:r>
              <w:rPr/>
              <w:t>Автоприцеп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551,5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716,7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БУК «Тарногский ЦТНК»  – </w:t>
            </w:r>
            <w:r>
              <w:rPr>
                <w:sz w:val="28"/>
                <w:szCs w:val="28"/>
              </w:rPr>
              <w:t>Холодилова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 – 1750 кв.м.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 – 750 кв.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 – 7200 кв.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жилой дом, площадь – 65 кв. м., место расположения –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51,6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жилой дом, площадь – 65 кв. м., место расположения –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культуры, 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4:00Z</dcterms:created>
  <dc:creator>User</dc:creator>
  <dc:description/>
  <cp:keywords/>
  <dc:language>en-US</dc:language>
  <cp:lastModifiedBy>Василина</cp:lastModifiedBy>
  <cp:lastPrinted>2021-02-17T09:35:00Z</cp:lastPrinted>
  <dcterms:modified xsi:type="dcterms:W3CDTF">2021-02-17T07:46:00Z</dcterms:modified>
  <cp:revision>9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