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Сообщение о возможном установлении публичного сервитута</w:t>
      </w:r>
    </w:p>
    <w:tbl>
      <w:tblPr>
        <w:tblW w:w="15907" w:type="dxa"/>
        <w:jc w:val="left"/>
        <w:tblInd w:w="-998" w:type="dxa"/>
        <w:tblLayout w:type="fixed"/>
        <w:tblCellMar>
          <w:top w:w="0" w:type="dxa"/>
          <w:left w:w="108" w:type="dxa"/>
          <w:bottom w:w="0" w:type="dxa"/>
          <w:right w:w="108" w:type="dxa"/>
        </w:tblCellMar>
      </w:tblPr>
      <w:tblGrid>
        <w:gridCol w:w="567"/>
        <w:gridCol w:w="568"/>
        <w:gridCol w:w="6645"/>
        <w:gridCol w:w="2569"/>
        <w:gridCol w:w="2779"/>
        <w:gridCol w:w="27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истерство энергетики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ый органа, которым рассматривается ходатайство об установлении публичного сервитута)</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Реконструкция и эксплуатация магистрального нефтепровода федерального значения: «Магистральный нефтепровод «Ухта-Ярославль» (линейная часть). Замена трубы Ду 800 мм на участке 660-723 км. Реконструкция» (цель установления публичного сервитута)</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127</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21</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 Тотемское лесничество, Тотемское сельское участковое лесничество, СПК" Север", кв. 1-55</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801</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 Тотемское лесничество, Камчугское участковое лесничество, кв. 1-133</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786</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 Тотемское лесничество, Камчугское участковое лесничество, кв. 5, 10, 11, 14, 15, 17, 22-24, 29-31, 37, 38, 44, 45, 52, 61, 69, 70, 78, 79, 86, 95</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788</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 Тотемское лес-во Камчугское уч. лес-во квартал 60, 68, 69, 98</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708</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1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pPr>
            <w:r>
              <w:rPr>
                <w:rFonts w:cs="Times New Roman" w:ascii="Times New Roman" w:hAnsi="Times New Roman"/>
                <w:sz w:val="24"/>
                <w:szCs w:val="24"/>
              </w:rPr>
              <w:t>Вологодская область, р-н Тотемский, Тотемское лесничество, Михайловское участковое лесничество, кв. 1,3,4,5,6,7,8,9,15,22</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777</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асть, Тотемский муниципальный район, Тотемское лесничество, Тотемское сельское участковое лесничество, СПК "Север", кварталы 2, 3, 21, 23 (выделы 1, 2, 3, 4, 5, 6, 16, 17, 18, 19, 20), 25, 3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848</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асть, Тотемский муниципальный округ</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302005:230</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124</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126</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5:14:0000000:1257</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 Тотемский сельский лесхоз</w:t>
            </w:r>
          </w:p>
        </w:tc>
        <w:tc>
          <w:tcPr>
            <w:tcW w:w="256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14:0000000:199</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 </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35:14:0301005 </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 </w:t>
            </w:r>
          </w:p>
        </w:tc>
        <w:tc>
          <w:tcPr>
            <w:tcW w:w="664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отем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35:14:0302005 </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 МН "Ухта-Ярославль"</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292C2F"/>
                <w:sz w:val="24"/>
                <w:szCs w:val="24"/>
              </w:rPr>
              <w:t>35:08:0000000:17</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 Тарногское лесничество, Шебеньгское участковое лесничество, кв. 42, 45, 46, 62, 65, 66, 83, 84, 91, 101, 102, 109, 112, 113, 114, 115, 116, 120, 121, 122, 123, 124ч., 126, 127, 128, 129ч., 130, 138, 139ч., 140ч., 141ч., 142ч., 143, 145, 146, 149</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462</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14</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в границах участка. Ориентир Вологодская область Тарногский район МН "Ухта-Ярославль". Почтовый адрес ориентира: Вологодская область, р-н Тарног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15</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в границах участка. Ориентир Вдольтрассовые объекты МГ "Ухта-Торжок" 661.9-689.5 692-697.7 км. Почтовый адрес ориентира: Вологодская область, р-н. Тарног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3</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 Тарногское лесничество, Шебеньгское участковое лесничество, квартал №60, выд.:67/1,52/2,51/2; квартал 117, выд.:51/2,52/1,55/1; квартал 139, выд.:17/1, 20/1, квартал 142, выд.:9/1.</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392</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353</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 Тарногское лесничество, Шебеньгское участковое лесничество, квартал №125, выделы №№13/0,25/0,32/0, квартал №117, выделы №№49/0,50/0,51/0,52/0,53/0, квартал №111, выделы №№15/0,16/0,17/0,22/0, квартал №80, выдел №22/0, квартал №59, выделы №№ 22/2, 22/0, 23/0, 39/0, квартал №60, выделы №№ 47/0, 48/0, 49/0 ,50/0 ,51/0 ,53/0, 60/0, 60/2, 61/0, 67/0, квартал №61, выделы №№27/0, 28/0,29/0,30/0,43/0</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388</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Вологодская область, р-н Тарногский, Тарногское лесничество, Шебеньгское участковое лесничество, квартал №125, выделы №№13/0,25/0,32/0, квартал №117, выделы №№49/0,50/0,51/0,52/0,53/0, квартал №111, выделы №№15/0,16/0,17/0,22/0, квартал №80, выдел №22/0, квартал №59, выделы №№ 22/2, 22/0, 23/0, 39/0, квартал №60, выделы №№ 47/0, 48/0, 49/0, 50/0, 51/0, 53/0, 60/0, 60/2, 61/0, 67/0, квартал №61, выделы №№27/0, 28/0,29/0,30/0,43/0</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379</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асть, Тарногский муниципальный район, Тарногское лесничество, Тарногское участковое лесничество , МУП "Раменье", кварталы №№ 8, 9, 10, 11, 14, 15, 16, 31, 32, 33, 37,41, 42, 43, 4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527</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асть, Тарногский муниципальный район, Тарногское лесничество, Шебеньгское участковое лесничество, кварталы №№59,60,117,125</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534</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Тарногский муниципальный район, Тарногское лесничество, Шебеньгское участковое лесничество, квартал № 59 выдел №40, квартал № 60 выдел № 73, квартал № 61 выдел № 55, квартал № 80 выдел № 23, квартал № 111 выдел № 41, квартал № 117 выделы №№ 30, 31, 55, 57, 58, квартал № 125 выделы №№ 20, 21, 37</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474</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 Тарногский р-н, Тарногское лесничество, Шебеньгское участковое лесничество, квартал №139 выделы №№17ч., 20ч., квартал №142 выдел №9ч</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35:08:0203055:250</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 Шебеньгского лесничества ФГУ "Тарногский лесхоз",квартал №11,15</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179</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 Тарногский сельлесхоз</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000000:197</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 xml:space="preserve">35:08:0203035 </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5:08:0203048 </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асть, муниципальный округ Нюксенский, село Нюксеница, территория Промышленная, земельный участок 1</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000000:144</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в границах участка. Ориентир 599,5-674,2 км МН "Ухта-Ярославль". Почтовый адрес ориентира: 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000000:143</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в границах участка. Ориентир 599,5-674,2 км МН "Ухта-Ярославль". Почтовый адрес ориентира: 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000000:140</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в границах участка. Ориентир 599,5-674,2 км МН "Ухта-Ярославль". Почтовый адрес ориентира: 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000000:141</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в границах участка. Ориентир внеплощадочная теплотрасса. Почтовый адрес ориентира: 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000000:66</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положение установлено относительно ориентира, расположенного в границах участка. Ориентир опоры ЛЭП 10 кВ. Почтовый адрес ориентира: 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000000:63</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104011:838</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104011:997</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104011:906</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104011:1018</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 Нюксенский муниципальный район, сельское поселение Нюксенское</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104011:1038</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Нюксенский, с Нюксеница, гослесфонд, у территории Нюксенской НПС, подстанция НПС</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302003:1</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 Нюксенский муниципальный район, сельское поселение Нюксенское</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104011:1036</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Вологодская область, Нюксенский муниципальный район, сельское поселение Нюксенское</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104011:1180</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Нюксенский, Нюксенское лесничество Нюксенское сельское участковое лесничество (к-з "им. Мичурина") кв. 5</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104011:935</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000000:179</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000000:189</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Нюксенский, Нюксенское участковое лесничество, кв, 84, 86, 87</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9:0101001:322</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5:09:0101001 </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5:09:0104003 </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Нюксен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5:09:0104011 </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664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огодская область, р-н Тарногский</w:t>
            </w:r>
          </w:p>
        </w:tc>
        <w:tc>
          <w:tcPr>
            <w:tcW w:w="25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8:0203055</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Администрация Тотемского муниципального округа Вологодской области</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Адрес: 161300, г. Тотьма, ул. Володарского, д.4</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Тел/факс +7 (81739) 2-13-14</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Адрес электронной почты: info@totma-region.ru</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Администрация Нюксенского муниципального округа Вологодской области</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Адрес: 161380, Вологодская область, Нюксенский район, село Нюксеница, улица Советская, 13 Тел/факс +7(81747) 2-84-10</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Адрес электронной почты: </w:t>
            </w:r>
            <w:hyperlink r:id="rId2">
              <w:r>
                <w:rPr>
                  <w:rStyle w:val="InternetLink"/>
                  <w:rFonts w:cs="Times New Roman" w:ascii="Times New Roman" w:hAnsi="Times New Roman"/>
                  <w:sz w:val="24"/>
                  <w:szCs w:val="24"/>
                  <w:lang w:eastAsia="ru-RU"/>
                </w:rPr>
                <w:t>47Nyuksenskij@r15.gov35.ru</w:t>
              </w:r>
            </w:hyperlink>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Администрация Тарногского муниципального округа Вологодская область</w:t>
            </w:r>
          </w:p>
          <w:p>
            <w:pPr>
              <w:pStyle w:val="Normal"/>
              <w:spacing w:lineRule="auto" w:line="240" w:before="0" w:after="0"/>
              <w:jc w:val="center"/>
              <w:rPr/>
            </w:pPr>
            <w:r>
              <w:rPr>
                <w:rFonts w:cs="Times New Roman" w:ascii="Times New Roman" w:hAnsi="Times New Roman"/>
                <w:sz w:val="24"/>
                <w:szCs w:val="24"/>
                <w:u w:val="single"/>
                <w:lang w:eastAsia="ru-RU"/>
              </w:rPr>
              <w:t>Адрес:</w:t>
            </w:r>
            <w:r>
              <w:rPr>
                <w:rFonts w:cs="Times New Roman" w:ascii="Times New Roman" w:hAnsi="Times New Roman"/>
                <w:sz w:val="24"/>
                <w:szCs w:val="24"/>
              </w:rPr>
              <w:t xml:space="preserve"> </w:t>
            </w:r>
            <w:r>
              <w:rPr>
                <w:rFonts w:cs="Times New Roman" w:ascii="Times New Roman" w:hAnsi="Times New Roman"/>
                <w:sz w:val="24"/>
                <w:szCs w:val="24"/>
                <w:u w:val="single"/>
                <w:lang w:eastAsia="ru-RU"/>
              </w:rPr>
              <w:t>161560, Вологодская область, с. Тарногский Городок, ул. Советская, 30</w:t>
            </w:r>
          </w:p>
          <w:p>
            <w:pPr>
              <w:pStyle w:val="Normal"/>
              <w:spacing w:lineRule="auto" w:line="240" w:before="0" w:after="0"/>
              <w:jc w:val="center"/>
              <w:rPr/>
            </w:pPr>
            <w:r>
              <w:rPr>
                <w:rFonts w:cs="Times New Roman" w:ascii="Times New Roman" w:hAnsi="Times New Roman"/>
                <w:sz w:val="24"/>
                <w:szCs w:val="24"/>
                <w:u w:val="single"/>
                <w:lang w:eastAsia="ru-RU"/>
              </w:rPr>
              <w:t>Тел/факс +7</w:t>
            </w:r>
            <w:r>
              <w:rPr>
                <w:rFonts w:cs="Times New Roman" w:ascii="Times New Roman" w:hAnsi="Times New Roman"/>
                <w:sz w:val="24"/>
                <w:szCs w:val="24"/>
              </w:rPr>
              <w:t xml:space="preserve"> </w:t>
            </w:r>
            <w:r>
              <w:rPr>
                <w:rFonts w:cs="Times New Roman" w:ascii="Times New Roman" w:hAnsi="Times New Roman"/>
                <w:sz w:val="24"/>
                <w:szCs w:val="24"/>
                <w:u w:val="single"/>
                <w:lang w:eastAsia="ru-RU"/>
              </w:rPr>
              <w:t>(81748) 21968</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Адрес электронной почты: </w:t>
            </w:r>
            <w:hyperlink r:id="rId3">
              <w:r>
                <w:rPr>
                  <w:rStyle w:val="InternetLink"/>
                  <w:rFonts w:cs="Times New Roman" w:ascii="Times New Roman" w:hAnsi="Times New Roman"/>
                  <w:sz w:val="24"/>
                  <w:szCs w:val="24"/>
                  <w:lang w:eastAsia="ru-RU"/>
                </w:rPr>
                <w:t>Tarnogskij@r17.gov35.ru</w:t>
              </w:r>
            </w:hyperlink>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по которому заинтересованные лица могут п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ремя приема заинтересованных лиц для ознакомления с поступившим ходатайством об установлении публичного сервитута)</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09:012302:1522</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Министерство энергетики Российской Федерации, </w:t>
            </w:r>
          </w:p>
          <w:p>
            <w:pPr>
              <w:pStyle w:val="ListParagraph"/>
              <w:spacing w:lineRule="auto" w:line="240" w:before="0" w:after="0"/>
              <w:ind w:left="0" w:hanging="0"/>
              <w:contextualSpacing/>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адрес: г. Москва, ул. Щепкина, 42, стр. 1,2</w:t>
            </w:r>
          </w:p>
          <w:p>
            <w:pPr>
              <w:pStyle w:val="Normal"/>
              <w:spacing w:lineRule="auto" w:line="240" w:before="0" w:after="0"/>
              <w:jc w:val="center"/>
              <w:rPr/>
            </w:pPr>
            <w:r>
              <w:rPr>
                <w:rFonts w:cs="Times New Roman" w:ascii="Times New Roman" w:hAnsi="Times New Roman"/>
                <w:sz w:val="24"/>
                <w:szCs w:val="24"/>
                <w:lang w:eastAsia="ru-RU"/>
              </w:rPr>
              <w:t xml:space="preserve">в течение 15 дней со дня опубликования данного сообщения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е участки  и (или) земли расположены на межселенной территории) </w:t>
            </w:r>
          </w:p>
          <w:p>
            <w:pPr>
              <w:pStyle w:val="ListParagraph"/>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рес, по которому заинтересованные лица могут подать заявления об учете прав на земельные участки, а также срок подачи указанных заявлений)</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09:012302</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Документация по планировке территории для размещения объекта трубопроводного транспорта федерального значения «Магистральный нефтепровод «Ухта-Ярославль» (линейная часть). Замена трубы Ду 800 мм на участке 660-723 км. Реконструкция», утвержденная Приказом Министерства энергетики Российской Федерации от 03.04.2025 №70тд</w:t>
            </w:r>
          </w:p>
          <w:p>
            <w:pPr>
              <w:pStyle w:val="ListParagraph"/>
              <w:spacing w:lineRule="auto" w:line="240" w:before="0" w:after="0"/>
              <w:ind w:left="0" w:hanging="0"/>
              <w:contextualSpacing/>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еквизиты решений об утверждении документа территориального планирования, документации по планировке территории, а также информацию об инвестиционной программе субъекта естественных монополий)</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tab/>
              <w:t>https://fgistp.economy.gov.ru</w:t>
            </w:r>
          </w:p>
          <w:p>
            <w:pPr>
              <w:pStyle w:val="Style17"/>
              <w:spacing w:lineRule="auto" w:line="240" w:before="0" w:after="0"/>
              <w:ind w:left="0" w:hanging="0"/>
              <w:contextualSpacing/>
              <w:jc w:val="center"/>
              <w:rPr>
                <w:rFonts w:ascii="Times New Roman" w:hAnsi="Times New Roman" w:cs="Times New Roman"/>
                <w:color w:val="0000FF"/>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инвестиционная программа субъекта естественных монополий)</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tc>
      </w:tr>
      <w:tr>
        <w:trPr>
          <w:trHeight w:val="6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jc w:val="center"/>
              <w:rPr>
                <w:rFonts w:ascii="Times New Roman" w:hAnsi="Times New Roman" w:cs="Times New Roman"/>
                <w:color w:val="0000FF"/>
                <w:sz w:val="24"/>
                <w:szCs w:val="24"/>
                <w:u w:val="single"/>
              </w:rPr>
            </w:pPr>
            <w:hyperlink r:id="rId4">
              <w:r>
                <w:rPr>
                  <w:rStyle w:val="InternetLink"/>
                  <w:rFonts w:cs="Times New Roman" w:ascii="Times New Roman" w:hAnsi="Times New Roman"/>
                  <w:sz w:val="24"/>
                  <w:szCs w:val="24"/>
                </w:rPr>
                <w:t>https://minenergo.gov.ru/</w:t>
              </w:r>
            </w:hyperlink>
          </w:p>
          <w:p>
            <w:pPr>
              <w:pStyle w:val="Style17"/>
              <w:spacing w:lineRule="auto" w:line="240" w:before="0" w:after="0"/>
              <w:ind w:left="0" w:hanging="0"/>
              <w:contextualSpacing/>
              <w:jc w:val="center"/>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t>https://35totemskij.gosuslugi.ru/glavnoe/kontakty/</w:t>
            </w:r>
          </w:p>
          <w:p>
            <w:pPr>
              <w:pStyle w:val="ListParagraph"/>
              <w:spacing w:lineRule="auto" w:line="240" w:before="0" w:after="0"/>
              <w:ind w:left="0" w:hanging="0"/>
              <w:contextualSpacing/>
              <w:jc w:val="center"/>
              <w:rPr>
                <w:rFonts w:ascii="Times New Roman" w:hAnsi="Times New Roman" w:eastAsia="Calibri" w:cs="Times New Roman"/>
                <w:color w:val="0000FF"/>
                <w:sz w:val="24"/>
                <w:szCs w:val="24"/>
                <w:u w:val="single"/>
              </w:rPr>
            </w:pPr>
            <w:r>
              <w:rPr>
                <w:rFonts w:eastAsia="Calibri" w:cs="Times New Roman" w:ascii="Times New Roman" w:hAnsi="Times New Roman"/>
                <w:color w:val="0000FF"/>
                <w:sz w:val="24"/>
                <w:szCs w:val="24"/>
                <w:u w:val="single"/>
              </w:rPr>
              <w:t>https://35nyuksenskij.gosuslugi.ru/</w:t>
            </w:r>
          </w:p>
          <w:p>
            <w:pPr>
              <w:pStyle w:val="ListParagraph"/>
              <w:spacing w:lineRule="auto" w:line="240" w:before="0" w:after="0"/>
              <w:ind w:left="0" w:hanging="0"/>
              <w:contextualSpacing/>
              <w:jc w:val="center"/>
              <w:rPr>
                <w:rFonts w:ascii="Times New Roman" w:hAnsi="Times New Roman" w:eastAsia="Calibri" w:cs="Times New Roman"/>
                <w:color w:val="0000FF"/>
                <w:sz w:val="24"/>
                <w:szCs w:val="24"/>
                <w:u w:val="single"/>
              </w:rPr>
            </w:pPr>
            <w:r>
              <w:rPr>
                <w:rFonts w:eastAsia="Calibri" w:cs="Times New Roman" w:ascii="Times New Roman" w:hAnsi="Times New Roman"/>
                <w:color w:val="0000FF"/>
                <w:sz w:val="24"/>
                <w:szCs w:val="24"/>
                <w:u w:val="single"/>
              </w:rPr>
              <w:t>https://35tarnogskij.gosuslugi.ru</w:t>
            </w:r>
          </w:p>
          <w:p>
            <w:pPr>
              <w:pStyle w:val="ListParagraph"/>
              <w:spacing w:lineRule="auto" w:line="240" w:before="0" w:after="0"/>
              <w:ind w:left="0" w:hanging="0"/>
              <w:contextualSpacing/>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официальные сайты в информационно - телекоммуникационной сети «Интернет», на которых размещается сообщение о поступившем ходатайстве об установлении публичного сервитута)</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78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ополнительно по всем вопросам можно обращаться:</w:t>
            </w:r>
          </w:p>
          <w:p>
            <w:pPr>
              <w:pStyle w:val="ListParagraph"/>
              <w:spacing w:lineRule="auto" w:line="240" w:before="0" w:after="0"/>
              <w:ind w:left="0" w:hanging="0"/>
              <w:contextualSpacing/>
              <w:jc w:val="center"/>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АО «Транснефть-Север»</w:t>
            </w:r>
          </w:p>
          <w:p>
            <w:pPr>
              <w:pStyle w:val="ListParagraph"/>
              <w:spacing w:lineRule="auto" w:line="240" w:before="0" w:after="0"/>
              <w:ind w:left="0" w:hanging="0"/>
              <w:contextualSpacing/>
              <w:jc w:val="center"/>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169313, Республика Коми, г. Ухта, пр. А. И. Зерюнова, Д.2/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post@uht.transneft.ru</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78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фическое описание местоположения границ публичного сервитута, </w:t>
              <w:br/>
              <w:t xml:space="preserve">а также перечень координат характерных точек этих границ </w:t>
              <w:br/>
              <w:t>прилагается к сообщению</w:t>
            </w:r>
          </w:p>
          <w:p>
            <w:pPr>
              <w:pStyle w:val="ListParagraph"/>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местоположения границ публичного сервитута)</w:t>
            </w:r>
          </w:p>
        </w:tc>
        <w:tc>
          <w:tcPr>
            <w:tcW w:w="5558" w:type="dxa"/>
            <w:gridSpan w:val="2"/>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cs="Cambria"/>
      <w:b/>
      <w:bCs/>
      <w:kern w:val="2"/>
      <w:sz w:val="32"/>
      <w:szCs w:val="32"/>
      <w:lang w:val="ru-RU" w:bidi="ar-SA"/>
    </w:rPr>
  </w:style>
  <w:style w:type="character" w:styleId="Style14">
    <w:name w:val="Верхний колонтитул Знак"/>
    <w:qFormat/>
    <w:rPr>
      <w:sz w:val="24"/>
      <w:szCs w:val="24"/>
      <w:lang w:val="ru-RU" w:bidi="ar-SA"/>
    </w:rPr>
  </w:style>
  <w:style w:type="character" w:styleId="Style15">
    <w:name w:val="Текст выноски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eastAsia="Calibri" w:cs="Tahoma"/>
      <w:sz w:val="16"/>
      <w:szCs w:val="16"/>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Абзац списка"/>
    <w:basedOn w:val="Normal"/>
    <w:qFormat/>
    <w:pPr>
      <w:spacing w:lineRule="auto" w:line="254" w:before="0" w:after="160"/>
      <w:ind w:left="720" w:hanging="0"/>
      <w:contextualSpacing/>
    </w:pPr>
    <w:rPr>
      <w:rFonts w:eastAsia="Calibri"/>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7Nyuksenskij@r15.gov35.ru" TargetMode="External"/><Relationship Id="rId3" Type="http://schemas.openxmlformats.org/officeDocument/2006/relationships/hyperlink" Target="mailto:Tarnogskij@r17.gov35.ru" TargetMode="External"/><Relationship Id="rId4" Type="http://schemas.openxmlformats.org/officeDocument/2006/relationships/hyperlink" Target="https://minenergo.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8:35:00Z</dcterms:created>
  <dc:creator>Антонина</dc:creator>
  <dc:description/>
  <dc:language>en-US</dc:language>
  <cp:lastModifiedBy>Kom2-8</cp:lastModifiedBy>
  <dcterms:modified xsi:type="dcterms:W3CDTF">2025-06-03T08:35:00Z</dcterms:modified>
  <cp:revision>2</cp:revision>
  <dc:subject/>
  <dc:title>Сообщение о возможном установлении публичного сервитута</dc:title>
</cp:coreProperties>
</file>