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142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ПРЕДСТАВИТЕЛЬНОЕ СОБРАНИЕ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НОГ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ОГОД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.12.202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.12.2023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3.8pt;width:11.95pt;height:8.95pt" coordorigin="3915,276" coordsize="239,179">
                <v:line id="shape_0" from="4155,276" to="4155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276" to="4154,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13.8pt;width:11.95pt;height:8.95pt" coordorigin="-261,276" coordsize="239,179">
                <v:line id="shape_0" from="-261,276" to="-261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1,276" to="-22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>О  БЮДЖЕТЕ  ОКРУГА  НА  2024 ГОД</w:t>
      </w:r>
    </w:p>
    <w:p>
      <w:pPr>
        <w:pStyle w:val="Normal2"/>
        <w:spacing w:lineRule="auto" w:line="276"/>
        <w:jc w:val="center"/>
        <w:rPr/>
      </w:pPr>
      <w:r>
        <w:rPr>
          <w:b/>
          <w:sz w:val="28"/>
          <w:szCs w:val="28"/>
        </w:rPr>
        <w:t>И ПЛАНОВЫЙ ПЕРИОД 2025 и 2026 ГОДОВ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1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Утвердить основные характеристики бюджета округа на 2024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 789750,8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793650,8 тыс. рублей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) дефицит бюджета округа в сумме 3900,0 тыс. рублей.</w:t>
      </w:r>
    </w:p>
    <w:p>
      <w:pPr>
        <w:pStyle w:val="Normal"/>
        <w:spacing w:lineRule="auto" w:line="276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5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 682478,2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 682478,2 тыс. рублей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>
          <w:szCs w:val="28"/>
        </w:rPr>
        <w:t>3) дефицит  бюджета округа в сумме 0 тыс. рублей.</w:t>
      </w:r>
    </w:p>
    <w:p>
      <w:pPr>
        <w:pStyle w:val="Normal"/>
        <w:spacing w:lineRule="auto" w:line="276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6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704011,6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704011,6 тыс. рублей.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) дефицит бюджета округа в сумме 0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сточники внутреннего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округа на 2024 год и плановый период 2025 и 2026 годов согласно приложению 1 к настоящему решению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680" w:hanging="0"/>
        <w:jc w:val="both"/>
        <w:rPr>
          <w:b/>
          <w:b/>
          <w:szCs w:val="28"/>
        </w:rPr>
      </w:pPr>
      <w:r>
        <w:rPr/>
        <w:t xml:space="preserve">   </w:t>
      </w: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Доходы бюджета округ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3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объем 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4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4 год и плановый период 2025 и 2026 годов согласно приложению 3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 согласно приложению 4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по главным распорядителям бюджетных средств, разделам, подразделам и (или)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 согласно приложению 5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а 2024 год и  плановый период 2025 и 2026 годов согласно приложению 6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 3860,2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3860,2 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3860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й объем условно утверждаемых расходов бюджета округа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9837,2 тыс. рублей;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20014,8 тыс. рублей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округа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1000,0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500,0 тыс. рублей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500,0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объем бюджетных ассигнований муниципального Дорожного фонда округа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33438,8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21317,7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22088,7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бюджетных ассигнований муниципального Дорожного фонда округа на 2024 год и плановый период 2025 и 2026 годов согласно приложению 7 к настоящему решению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  <w:t>Статья 5</w:t>
      </w:r>
    </w:p>
    <w:p>
      <w:pPr>
        <w:pStyle w:val="Normal"/>
        <w:spacing w:lineRule="auto" w:line="276"/>
        <w:jc w:val="both"/>
        <w:rPr>
          <w:b/>
          <w:b/>
          <w:color w:val="FF0000"/>
          <w:spacing w:val="-6"/>
          <w:szCs w:val="28"/>
        </w:rPr>
      </w:pPr>
      <w:r>
        <w:rPr>
          <w:b/>
          <w:color w:val="FF0000"/>
          <w:spacing w:val="-6"/>
          <w:szCs w:val="28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Установить, что в 2024 году и плановом периоде 2025 и 2026 годов за счет средств бюджета округа производится выплата субсидии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предоставляются на цели, предусмотренные муниципальными программами округ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Субсидии, указанные в части 1 настоящей статьи, предоставляются в пределах средств, предусмотренных на эти цели настоящим решением о бюджете, в соответствии со сводной бюджетной росписью бюджета округа, в пределах лимитов бюджетных обязательств, предусмотренных для главного распорядителя средств бюджета округ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постановлениями администрации округ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6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pacing w:val="-6"/>
          <w:szCs w:val="28"/>
        </w:rPr>
        <w:t>Установить, что в 2024  году и плановом периоде 2025  и 2026 годов за счет средств бюджета округа, предусмотренных на эти цели настоящим решением  Представительного Собрания,</w:t>
      </w:r>
      <w:r>
        <w:rPr>
          <w:szCs w:val="28"/>
        </w:rPr>
        <w:t xml:space="preserve"> на цели, предусмотренные муниципальными программами округа,  предоставляются субсидии социально ориентированным некоммерческим организациям, </w:t>
      </w:r>
      <w:r>
        <w:rPr>
          <w:spacing w:val="-6"/>
          <w:szCs w:val="28"/>
        </w:rPr>
        <w:t xml:space="preserve">не являющимися муниципальными учреждениями, на частичное финансовое обеспечение расходов, связанных с осуществлением уставной деятельности, направленной на решение социально значимых задач для муниципального округа в соответствии  с Порядком определения объема и предоставления субсидии из бюджета округа социально ориентированным некоммерческим организациям, не являющимся муниципальными учреждениями, утвержденным постановлением администрации Тарногского муниципального округа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7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>Установить, что в 2024 году и в 2025 - 2026 годах д</w:t>
      </w:r>
      <w:r>
        <w:rPr/>
        <w:t>енежные обязательства (задолженность по денежным обязательствам) перед Тарногским муниципальным округом могут быть урегулированы следующими способам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снованные на соглашении изменение условий исполнения денежного обязательства (погашения задолженности по нему), связанное с изменением сроков (в том числе с предоставлением отсрочки или рассрочки) исполнения денежного обязательства (погашения задолженности по нему), перед Тарногским муниципальным округом;</w:t>
      </w:r>
    </w:p>
    <w:p>
      <w:pPr>
        <w:pStyle w:val="Normal"/>
        <w:overflowPunct w:val="true"/>
        <w:spacing w:lineRule="auto" w:line="276"/>
        <w:ind w:firstLine="709"/>
        <w:jc w:val="both"/>
        <w:rPr/>
      </w:pPr>
      <w:r>
        <w:rPr/>
        <w:t>2) основанное на соглашении прекращения первоначального обязательства с заменой его другим обязательством между теми же лицами, предусматривающее иной предмет или способ исполнения;</w:t>
      </w:r>
    </w:p>
    <w:p>
      <w:pPr>
        <w:pStyle w:val="Normal"/>
        <w:overflowPunct w:val="tru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иные способы, предусмотренные бюджетным и (или) гражданским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В порядке и случаях, предусмотренных законодательством Российской Федерации о судопроизводстве,об исполнительном производстве и о несостоятельности (банкротстве), на основании решения администрации округа  о  реструктуризации  задолженности решение  о заключении мировых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соглашений, устанавливающих условия урегулирования задолженности, вправе принима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8"/>
        </w:rPr>
        <w:t xml:space="preserve">Администрации округа </w:t>
      </w:r>
      <w:r>
        <w:rPr>
          <w:szCs w:val="28"/>
        </w:rPr>
        <w:t>- по задолженности должников по денежным обязательствам перед Тарногским муниципальным округом - способами, предусмотренными в части 1 настоящей стать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главный распорядитель бюджетных средств - по требованиям по денежным обязательствам перед главным распорядителем бюджетных средств - путем предоставления отсрочки или рассрочки исполнения обязательств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Правила (основания, условия и порядок) реструктуризации денежных обязательств (задолженности по денежным обязательствам) перед Тарногским муниципальным округом устанавливаются постановлением администрации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4. Урегулирование задолженности округа по требованиям о взыскании денежных средств за счет казны округа (за исключением судебных актов о взыскании денежных средств в порядке субсидиарной ответственности главных распорядителей средств бюджета округа) осуществляется в соответствии с Бюджетным кодексом Российской Федерации, законодательством о судопроизводстве, исполнительном производстве.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8</w:t>
      </w:r>
    </w:p>
    <w:p>
      <w:pPr>
        <w:pStyle w:val="Normal"/>
        <w:spacing w:lineRule="auto" w:line="276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расходы автономных и бюджетных учреждений округа, лицевые счета которым открыты в финансовом управлении администрации округа, источником финансового обеспечения которых являются средства, полученные ими в соответствии с абзацем первым пункта 1 статьи 78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500,0 тыс. рублей и более подлежат санкционированию в установленном  порядке.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9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overflowPunct w:val="true"/>
        <w:spacing w:lineRule="auto" w:line="276"/>
        <w:ind w:firstLine="567"/>
        <w:jc w:val="both"/>
        <w:textAlignment w:val="auto"/>
        <w:rPr>
          <w:szCs w:val="28"/>
        </w:rPr>
      </w:pPr>
      <w:r>
        <w:rPr>
          <w:szCs w:val="28"/>
        </w:rPr>
        <w:t>Установить дополнительные основания для внесения в 2024 году изменений в сводную бюджетную роспись бюджета округа без внесения изменений в настоящее решение Представительного Собрания в соответствии с решениями руководителя финансового органа администрации округа: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overflowPunct w:val="true"/>
        <w:spacing w:lineRule="auto" w:line="276"/>
        <w:ind w:firstLine="567"/>
        <w:jc w:val="both"/>
        <w:textAlignment w:val="auto"/>
        <w:rPr/>
      </w:pPr>
      <w:r>
        <w:rPr>
          <w:szCs w:val="28"/>
        </w:rPr>
        <w:t xml:space="preserve"> </w:t>
      </w:r>
      <w:r>
        <w:rPr>
          <w:szCs w:val="28"/>
        </w:rPr>
        <w:t>увеличение бюджетных ассигнований резервного фонда администрации округа за счет уменьшения иных бюджетных ассигнований, предусмотренных на соответствующий финансовый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b/>
          <w:spacing w:val="-6"/>
          <w:szCs w:val="28"/>
        </w:rPr>
        <w:t xml:space="preserve">     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>. Муниципальный долг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0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pacing w:val="-6"/>
          <w:szCs w:val="28"/>
        </w:rPr>
      </w:pPr>
      <w:r>
        <w:rPr>
          <w:b/>
          <w:i/>
          <w:color w:val="000000"/>
          <w:spacing w:val="-6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Установить</w:t>
      </w:r>
      <w:r>
        <w:rPr>
          <w:color w:val="000000"/>
          <w:szCs w:val="28"/>
        </w:rPr>
        <w:t xml:space="preserve"> верхний предел муниципального долга по состоянию: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1 января 2025 года  в сумме 0 тыс. рублей, в том числе по муниципальным гарантиям 0 руб.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1 января 2026 года  в сумме 0 тыс.рублей, в том числе по муниципальным гарантиям 0 руб.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1 января 2027 года в сумме 0 тыс.рублей, в том числе по муниципальным гарантиям 0 руб.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Утвердить</w:t>
      </w:r>
      <w:r>
        <w:rPr>
          <w:color w:val="000000"/>
          <w:szCs w:val="28"/>
        </w:rPr>
        <w:t xml:space="preserve"> объем расходов на обслуживание муниципального долга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4 год  в сумме    0 тыс.рубле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5 год  в сумме    0 тыс.рублей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6 год  в сумме    0 тыс.рублей.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1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в 2024 году и плановом периоде </w:t>
      </w:r>
      <w:r>
        <w:rPr>
          <w:szCs w:val="28"/>
        </w:rPr>
        <w:t xml:space="preserve"> 2025-2026 годов  муниципальные гарантии округа не предоставляются.</w:t>
      </w:r>
    </w:p>
    <w:p>
      <w:pPr>
        <w:pStyle w:val="Normal"/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      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2</w:t>
      </w:r>
    </w:p>
    <w:p>
      <w:pPr>
        <w:pStyle w:val="Normal"/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на 2024 год и плановый период </w:t>
      </w:r>
      <w:r>
        <w:rPr>
          <w:szCs w:val="28"/>
        </w:rPr>
        <w:t xml:space="preserve"> 2025-2026 годов  муниципальные внутренние заимствования не осуществляютс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3</w:t>
      </w:r>
    </w:p>
    <w:p>
      <w:pPr>
        <w:pStyle w:val="Normal"/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spacing w:lineRule="auto" w:line="276"/>
        <w:jc w:val="both"/>
        <w:rPr>
          <w:spacing w:val="-6"/>
          <w:szCs w:val="28"/>
        </w:rPr>
      </w:pPr>
      <w:r>
        <w:rPr>
          <w:spacing w:val="-6"/>
          <w:szCs w:val="28"/>
        </w:rPr>
        <w:t>Настоящее решение вступает в силу с 1 января 2024 год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</w:t>
      </w:r>
    </w:p>
    <w:p>
      <w:pPr>
        <w:pStyle w:val="Web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ного Собрания 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ногского муниципального округа                                   А.А.Ежев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годской области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Web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ногского муниципального округа                                А.В.Кочкин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годской области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</w:t>
      </w:r>
    </w:p>
    <w:p>
      <w:pPr>
        <w:pStyle w:val="Web"/>
        <w:spacing w:lineRule="auto" w:line="22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Style14">
    <w:name w:val="Текст сноски Знак"/>
    <w:basedOn w:val="Style13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00:00Z</dcterms:created>
  <dc:creator>Петренко</dc:creator>
  <dc:description/>
  <cp:keywords/>
  <dc:language>en-US</dc:language>
  <cp:lastModifiedBy>DF-17-013</cp:lastModifiedBy>
  <cp:lastPrinted>2022-11-11T11:05:00Z</cp:lastPrinted>
  <dcterms:modified xsi:type="dcterms:W3CDTF">2023-12-18T07:44:00Z</dcterms:modified>
  <cp:revision>6</cp:revision>
  <dc:subject/>
  <dc:title>З  А  К  О  Н</dc:title>
</cp:coreProperties>
</file>