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43865</wp:posOffset>
            </wp:positionV>
            <wp:extent cx="596900" cy="7239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8.2023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9.08.2023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  внесении   изменений и дополнений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шение Представительного Собрани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рног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т 13.12.2022 г. № 60 «О бюджете округ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, представленный Главой округа, Представительное Собрание Тарногского муниципального округа Вологод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Представительного Собрания Тарногского муниципального округа от 13.12.2022 г.  № 60 “О бюджете округа на 2023 год и плановый период 2024 и 2025 годов” следующие изменения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тьи 1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>1)  цифры «1018237,8» заменить цифрами «1057461,9»;</w:t>
      </w:r>
    </w:p>
    <w:p>
      <w:pPr>
        <w:pStyle w:val="Normal"/>
        <w:jc w:val="both"/>
        <w:rPr/>
      </w:pPr>
      <w:r>
        <w:rPr>
          <w:sz w:val="28"/>
          <w:szCs w:val="28"/>
        </w:rPr>
        <w:t>2)  цифры «1054161,0» заменить цифрами «1102132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цифры «35923,2» заменить цифрами «44670,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ть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ифры «2519,6» заменить цифрами «2960,7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4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ифры «10030,0» заменить цифрами «3131,5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5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ифры «53883,7» заменить цифрами «58134,1».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я 1,2,3,4,</w:t>
      </w:r>
      <w:r>
        <w:rPr>
          <w:sz w:val="28"/>
          <w:szCs w:val="28"/>
        </w:rPr>
        <w:t>5,6</w:t>
      </w:r>
      <w:r>
        <w:rPr>
          <w:color w:val="000000"/>
          <w:sz w:val="28"/>
          <w:szCs w:val="28"/>
        </w:rPr>
        <w:t>,7,8 к решению о бюджете изложить в новой редакции согласно приложениям 1,2,3,4,5,6,7,8 к настоящему решению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одписания, подлежит опубликованию в газете «Кокшеньга» и размещению на официальном сайте администрации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арногского муниципального округа                                А.А. Еж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рногского муниципального округа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  <w:tab/>
        <w:tab/>
        <w:tab/>
        <w:tab/>
        <w:tab/>
        <w:tab/>
        <w:t xml:space="preserve">А.В. Кочкин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56:00Z</dcterms:created>
  <dc:creator>DF-17-005</dc:creator>
  <dc:description/>
  <cp:keywords/>
  <dc:language>en-US</dc:language>
  <cp:lastModifiedBy>PomPredPS</cp:lastModifiedBy>
  <cp:lastPrinted>2023-08-30T11:18:00Z</cp:lastPrinted>
  <dcterms:modified xsi:type="dcterms:W3CDTF">2023-08-30T08:18:00Z</dcterms:modified>
  <cp:revision>7</cp:revision>
  <dc:subject/>
  <dc:title>ПОЛОЖЕНИЕ</dc:title>
</cp:coreProperties>
</file>