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О  БЮДЖЕТЕ  ОКРУГА  НА  2025 ГОД</w:t>
      </w:r>
    </w:p>
    <w:p>
      <w:pPr>
        <w:pStyle w:val="Normal2"/>
        <w:spacing w:lineRule="auto" w:line="276"/>
        <w:jc w:val="center"/>
        <w:rPr/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1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округа на 2025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876356,1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880877,0 тыс. рублей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) дефицит бюджета округа в сумме 4520,9 тыс. 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788425,7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788425,7 тыс. руб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>
          <w:szCs w:val="28"/>
        </w:rPr>
        <w:t>3) дефицит  бюджета округа в сумме 0 тыс. 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района на 2027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725330,7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25330,7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) дефицит бюджета округа в сумме 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на 2025 год и плановый период 2026 и 2027 годов согласно приложению 1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Cs w:val="28"/>
        </w:rPr>
      </w:pPr>
      <w:r>
        <w:rPr/>
        <w:t xml:space="preserve">   </w:t>
      </w: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Доходы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3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4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 плановый период 2026 и 2027 годов согласно приложению 4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бюджетных средств, разделам, подразделам и (или)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 плановый период 2026 и 2027 годов согласно приложению 5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5 год и  плановый период 2026 и 2027 годов согласно приложению 6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 5067,3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4051,1 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4051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ем условно утверждаемых расходов бюджета округа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10854,8 тыс. рублей;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22595,6 тыс. рублей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округа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5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0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1000,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объем бюджетных ассигнований муниципального Дорожного фонда округа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4308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20886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21276,2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бюджетных ассигнований муниципального Дорожного фонда округа на 2025 год и плановый период 2026 и 2027 годов согласно приложению 7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>Статья 5</w:t>
      </w:r>
    </w:p>
    <w:p>
      <w:pPr>
        <w:pStyle w:val="Normal"/>
        <w:spacing w:lineRule="auto" w:line="276"/>
        <w:jc w:val="both"/>
        <w:rPr>
          <w:b/>
          <w:b/>
          <w:color w:val="FF0000"/>
          <w:spacing w:val="-6"/>
          <w:szCs w:val="28"/>
        </w:rPr>
      </w:pPr>
      <w:r>
        <w:rPr>
          <w:b/>
          <w:color w:val="FF0000"/>
          <w:spacing w:val="-6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5 году и плановом периоде 2026 и 2027 годов за счет средств бюджета округа субсидии, в том числе гранты в форме субсидий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на цели, предусмотренные муниципальными программами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, указанные в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гулирование предоставления субсидий, указанных в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6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pacing w:val="-6"/>
          <w:szCs w:val="28"/>
        </w:rPr>
        <w:t>Установить, что в 2025  году и плановом периоде 2026  и 2027 годов за счет средств бюджета округа, предусмотренных на эти цели настоящим решением  Представительного Собрания,</w:t>
      </w:r>
      <w:r>
        <w:rPr>
          <w:szCs w:val="28"/>
        </w:rPr>
        <w:t xml:space="preserve"> на цели, предусмотренные муниципальными программами округа,  предоставляются субсидии социально ориентированным некоммерческим организациям, </w:t>
      </w:r>
      <w:r>
        <w:rPr>
          <w:spacing w:val="-6"/>
          <w:szCs w:val="28"/>
        </w:rPr>
        <w:t xml:space="preserve">не являющимися муниципальными учреждениями, на частичное финансовое обеспечение расходов, связанных с осуществлением уставной деятельности, направленной на решение социально значимых задач для муниципального округа в соответствии  с Порядком определения объема и предоставления субсидии из бюджета округа социально ориентированным некоммерческим организациям, не являющимся муниципальными учреждениями, утвержденным постановлением администрации Тарногского муниципального округа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7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становить, что в 2025 году и в 2026 - 2027 годах д</w:t>
      </w:r>
      <w:r>
        <w:rPr/>
        <w:t>енежные обязательства (задолженность по денежным обязательствам) перед Тарногским муниципальным округом могут быть урегулированы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снованные на соглашении изменение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, перед Тарногским муниципальным округом;</w:t>
      </w:r>
    </w:p>
    <w:p>
      <w:pPr>
        <w:pStyle w:val="Normal"/>
        <w:overflowPunct w:val="true"/>
        <w:spacing w:lineRule="auto" w:line="276"/>
        <w:ind w:firstLine="709"/>
        <w:jc w:val="both"/>
        <w:rPr/>
      </w:pPr>
      <w:r>
        <w:rPr/>
        <w:t>2) основанное на соглашении прекращения первоначального обязательства с заменой его другим обязательством между теми же лицами, предусматривающее иной предмет или способ исполнения;</w:t>
      </w:r>
    </w:p>
    <w:p>
      <w:pPr>
        <w:pStyle w:val="Normal"/>
        <w:overflowPunct w:val="tru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иные способы, предусмотренные бюджетным и (или) гражданским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на основании решения администрации округа о реструктуризации задолженности решение о заключении мировых соглашений, устанавливающих условия урегулирования задолженности, вправе приним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Администрации округа </w:t>
      </w:r>
      <w:r>
        <w:rPr>
          <w:szCs w:val="28"/>
        </w:rPr>
        <w:t>- по задолженности должников по денежным обязательствам перед Тарногским муниципальным округом - способами, предусмотренными в части 1 настоящей стать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главный распорядитель бюджетных средств - по требованиям по денежным обязательствам перед главным распорядителем бюджетных средств - путем предоставления отсрочки или рассрочки исполнения обязательств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Правила (основания, условия и порядок) реструктуризации денежных обязательств (задолженности по денежным обязательствам) перед Тарногским муниципальным округом устанавливаются постановлением администрации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Урегулирование задолженности округа по требованиям о взыскании денежных средств за счет казны округа (за исключением судебных актов о взыскании денежных средств в порядке субсидиарной ответственности главных распорядителей средств бюджета округа) осуществляется в соответствии с Бюджетным кодексом Российской Федерации, законодательством о судопроизводстве, исполнительном производств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spacing w:lineRule="auto" w:line="276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расходы автономных и бюджетных учреждений округа, лицевые счета которым открыты в финансовом управлении администрации округа, источником финансового обеспечения которых являются средства, полученные ими в соответствии с абзацем первым пункта 1 статьи 78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500,0 тыс. рублей и более подлежат санкционированию в установленном  порядк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szCs w:val="28"/>
        </w:rPr>
      </w:pPr>
      <w:r>
        <w:rPr>
          <w:szCs w:val="28"/>
        </w:rPr>
        <w:t>Установить дополнительные основания для внесения в 2025 году изменений в сводную бюджетную роспись бюджета округа без внесения изменений в настоящее решение Представительного Собрания в соответствии с решениями руководителя финансового органа администрации округа: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;</w:t>
      </w:r>
    </w:p>
    <w:p>
      <w:pPr>
        <w:pStyle w:val="ConsPlusNormal"/>
        <w:spacing w:lineRule="auto" w:line="360"/>
        <w:ind w:hanging="0"/>
        <w:jc w:val="both"/>
        <w:rPr>
          <w:rFonts w:ascii="XO Thames;Times New Roman" w:hAnsi="XO Thames;Times New Roman" w:cs="XO Thames;Times New Roman"/>
          <w:sz w:val="28"/>
          <w:szCs w:val="28"/>
        </w:rPr>
      </w:pPr>
      <w:r>
        <w:rPr>
          <w:rFonts w:eastAsia="XO Thames;Times New Roman" w:cs="XO Thames;Times New Roman" w:ascii="XO Thames;Times New Roman" w:hAnsi="XO Thames;Times New Roman"/>
          <w:sz w:val="28"/>
          <w:szCs w:val="28"/>
        </w:rPr>
        <w:t xml:space="preserve">       </w:t>
      </w:r>
      <w:r>
        <w:rPr>
          <w:rFonts w:cs="XO Thames;Times New Roman" w:ascii="XO Thames;Times New Roman" w:hAnsi="XO Thames;Times New Roman"/>
          <w:sz w:val="28"/>
          <w:szCs w:val="28"/>
        </w:rPr>
        <w:t>образование, переименование, реорганизация, ликвидация органов администрации, перераспределения их полномочий, а также проведения иных мероприятий по совершенствованию структуры органов местного самоуправления в пределах общего объема средств, предусмотренных настоящим решением на обеспечение их деятельности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rFonts w:ascii="XO Thames;Times New Roman" w:hAnsi="XO Thames;Times New Roman" w:cs="XO Thames;Times New Roman"/>
          <w:sz w:val="28"/>
          <w:szCs w:val="28"/>
        </w:rPr>
      </w:pPr>
      <w:r>
        <w:rPr>
          <w:rFonts w:cs="XO Thames;Times New Roman" w:ascii="XO Thames;Times New Roman" w:hAnsi="XO Thames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Муниципальный долг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0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pacing w:val="-6"/>
          <w:szCs w:val="28"/>
        </w:rPr>
      </w:pPr>
      <w:r>
        <w:rPr>
          <w:b/>
          <w:i/>
          <w:color w:val="000000"/>
          <w:spacing w:val="-6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становить</w:t>
      </w:r>
      <w:r>
        <w:rPr>
          <w:color w:val="000000"/>
          <w:szCs w:val="28"/>
        </w:rPr>
        <w:t xml:space="preserve"> верхний предел муниципального долга по состоянию: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6 года  в сумме 0 тыс. рублей, в том числе по муниципальным гарантиям 0 руб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7 года  в сумме 0 тыс.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8 года в сумме 0 тыс.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Утвердить</w:t>
      </w:r>
      <w:r>
        <w:rPr>
          <w:color w:val="000000"/>
          <w:szCs w:val="28"/>
        </w:rPr>
        <w:t xml:space="preserve"> объем расходов на обслуживание муниципального долга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5 год  в сумме    0 тыс.рубле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6 год  в сумме    0 тыс.рублей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7 год  в сумме    0 тыс.рублей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1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в 2025 году и плановом периоде </w:t>
      </w:r>
      <w:r>
        <w:rPr>
          <w:szCs w:val="28"/>
        </w:rPr>
        <w:t xml:space="preserve"> 2026-2027 годов  муниципальные гарантии округа не предоставляются.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2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на 2025 год и плановый период </w:t>
      </w:r>
      <w:r>
        <w:rPr>
          <w:szCs w:val="28"/>
        </w:rPr>
        <w:t xml:space="preserve"> 2026-2027 годов  муниципальные внутренние заимствования не осуществляю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3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both"/>
        <w:rPr>
          <w:spacing w:val="-6"/>
          <w:szCs w:val="28"/>
        </w:rPr>
      </w:pPr>
      <w:r>
        <w:rPr>
          <w:spacing w:val="-6"/>
          <w:szCs w:val="28"/>
        </w:rPr>
        <w:t>Настоящее решение вступает в силу с 1 января 2025 год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Web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ого Собрания 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ногского муниципального округа                                   А.А.Ежев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Web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ногского муниципального округа                                А.В.Кочкин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</w:p>
    <w:p>
      <w:pPr>
        <w:pStyle w:val="Web"/>
        <w:spacing w:lineRule="auto" w:line="22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74&amp;date=12.09.2024&amp;dst=103524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41:00Z</dcterms:created>
  <dc:creator>Петренко</dc:creator>
  <dc:description/>
  <cp:keywords/>
  <dc:language>en-US</dc:language>
  <cp:lastModifiedBy>DF-17-005</cp:lastModifiedBy>
  <cp:lastPrinted>2024-11-02T11:38:00Z</cp:lastPrinted>
  <dcterms:modified xsi:type="dcterms:W3CDTF">2024-11-11T14:05:00Z</dcterms:modified>
  <cp:revision>32</cp:revision>
  <dc:subject/>
  <dc:title>З  А  К  О  Н</dc:title>
</cp:coreProperties>
</file>