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ДОВОЙ ОТЧЕТ  по  муниципальной программе </w:t>
      </w:r>
    </w:p>
    <w:p>
      <w:pPr>
        <w:pStyle w:val="Normal"/>
        <w:rPr/>
      </w:pPr>
      <w:r>
        <w:rPr>
          <w:sz w:val="28"/>
          <w:szCs w:val="28"/>
        </w:rPr>
        <w:t>«Управление муниципальными финансами Тарногского района» 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финансовое управление администрации Тарног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та составления годового отчета – 03.02.202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общественными финансами является важным условием для повышения уровня и качества жизни населения Тарногского района, устойчивого экономического роста, модернизации экономики и социальной сфе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 налоговой и бюджетной политики в Тарногском районе и Программы эффективности бюджетных расходов были достигнут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ы  нормативные правовые акты района и реализован комплекс мер в целях обеспечения устойчивости доходной базы бюджета район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недрена практика использования консервативного прогноза социально-экономического развития Тарногского района в процессе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ширено использование программно-целевого принципа формирования расходной части бюджета района путем разработки муниципальных программ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казание муниципальных услуг на основе муниципальных зад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ы и реализуются  отраслевые (ведомственные) планы  повышения эффективности бюджетных расходов 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я социально-экономического развития района  не может быть реализована без принятия следующих мер по совершенствованию бюджетного процесс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долгосрочной и среднесрочной финансовой политики в области укрепления доходной базы бюджета район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расходования бюджетных средст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сокращения доли непрограммной части бюджета, развитие программно-целевого планирова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реализуемых муниципальных  программ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го развития системы муниципального финансового контроля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Целью  реализации мероприятий муниципальной программы является обеспечение долгосрочной сбалансированности и устойчивости бюджетной системы Тарногского района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Для достижения указанной цели решаются следующие задачи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достижение соответствия расходных обязательств бюджета  района источникам их финансового обеспечения в долгосрочном периоде и повышение эффективности бюджетных расходов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совершенствование межбюджетных отношений с сельскими поселениями  района, создание условий для  поддержания устойчивого  исполнения местных бюджетов поселений, повышения качества управления муниципальными финансами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развитие системы  муниципального внутреннего финансового контроля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ыполнении целевых показателей (индикаторов) муниципальной программы, представлены в приложении  к отчету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средств муниципальной программы за счет средств бюджета района и средств областной субвенции за 2022 год составляет: 34 679,9 тыс.руб. (в т.ч. субвенция из областного бюджета – 1535,6 тыс.руб.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В рамках подпрограммы  «Поддержание устойчивого  исполнения бюджетов поселений и повышение качества  управления муниципальными</w:t>
      </w:r>
      <w:r>
        <w:rPr>
          <w:rFonts w:cs="Times New Roman" w:ascii="Times New Roman" w:hAnsi="Times New Roman"/>
          <w:lang w:eastAsia="en-US"/>
        </w:rPr>
        <w:t xml:space="preserve"> финансами на 2021-2025 годы» проводились следующие основные мероприятия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lang w:eastAsia="en-US"/>
        </w:rPr>
        <w:t>- выравнивание бюджетной обеспеченности сельских поселений района,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ддержка мер по обеспечению сбалансированности бюджетов сельских поселений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В рамках подпрограммы  «Обеспечение реализации муниципальной программы «Управление муниципальными финансами Тарногского района на 2021-2025 годы» осуществлялась реализация следующего основн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финансового управления, как ответственного исполнителя муниципальной программы, организация и осуществление контроля за соблюдением законодательства Российской Федерации при использовании средств бюджета района, а также материальных ценностей, находящихся 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В рамках подпрограммы «Предоставление мер социальной поддержки отдельным категориям граждан» осуществлялась реализация следующего основн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р социальной поддержки отдельным категориям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выполнении целевых показателей (индикаторов) подпрограмм   муниципальной программы </w:t>
      </w:r>
      <w:r>
        <w:rPr>
          <w:sz w:val="28"/>
          <w:szCs w:val="28"/>
        </w:rPr>
        <w:t>«Управление муниципальными финансами Тарногского района на 2021-2025 годы» представлены к отчету в виде при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-                         Г.В.Ша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eastAsia="Calibri" w:cs="Georgia"/>
      <w:sz w:val="22"/>
      <w:szCs w:val="22"/>
    </w:rPr>
  </w:style>
  <w:style w:type="paragraph" w:styleId="ListParagraph">
    <w:name w:val="List Paragraph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47:00Z</dcterms:created>
  <dc:creator>DF-17-004</dc:creator>
  <dc:description/>
  <cp:keywords/>
  <dc:language>en-US</dc:language>
  <cp:lastModifiedBy>DF-17-004</cp:lastModifiedBy>
  <cp:lastPrinted>2023-02-10T12:19:00Z</cp:lastPrinted>
  <dcterms:modified xsi:type="dcterms:W3CDTF">2023-02-10T09:22:00Z</dcterms:modified>
  <cp:revision>10</cp:revision>
  <dc:subject/>
  <dc:title>          ГОДОВОЙ ОТЧЕТ  по  муниципальной программе </dc:title>
</cp:coreProperties>
</file>