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ПРОЕК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91490</wp:posOffset>
            </wp:positionV>
            <wp:extent cx="596900" cy="7239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413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9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. Тарногский Городок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/>
              <w:t>Вологодская област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15228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75pt;margin-top:13.8pt;width:11.95pt;height:8.95pt" coordorigin="3915,276" coordsize="239,179">
                <v:line id="shape_0" from="4155,276" to="4155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5,276" to="4154,2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5735</wp:posOffset>
                </wp:positionH>
                <wp:positionV relativeFrom="paragraph">
                  <wp:posOffset>175260</wp:posOffset>
                </wp:positionV>
                <wp:extent cx="152400" cy="11430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" cy="114480"/>
                          <a:chOff x="0" y="0"/>
                          <a:chExt cx="1522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05pt;margin-top:13.8pt;width:11.95pt;height:8.95pt" coordorigin="-261,276" coordsize="239,179">
                <v:line id="shape_0" from="-261,276" to="-261,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261,276" to="-22,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Об исполнении бюджет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га за 202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color w:val="000000"/>
            <w:sz w:val="28"/>
            <w:szCs w:val="28"/>
          </w:rPr>
          <w:t>пунктом 10 статьи 35</w:t>
        </w:r>
      </w:hyperlink>
      <w:r>
        <w:rPr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 пунктом </w:t>
      </w:r>
      <w:hyperlink r:id="rId4">
        <w:r>
          <w:rPr>
            <w:rStyle w:val="InternetLink"/>
            <w:sz w:val="28"/>
            <w:szCs w:val="28"/>
          </w:rPr>
          <w:t>7.2</w:t>
        </w:r>
      </w:hyperlink>
      <w:r>
        <w:rPr>
          <w:sz w:val="28"/>
          <w:szCs w:val="28"/>
        </w:rPr>
        <w:t xml:space="preserve"> Положения о бюджетном процессе в Тарногском муниципальном округе Вологодской области,</w:t>
      </w:r>
      <w:r>
        <w:rPr>
          <w:color w:val="FF0000"/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>статьей</w:t>
        </w:r>
      </w:hyperlink>
      <w:r>
        <w:rPr>
          <w:sz w:val="28"/>
          <w:szCs w:val="28"/>
        </w:rPr>
        <w:t xml:space="preserve"> 28 Устава Тарногского муниципального округа Вологодской област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ссмотрев отчет об исполнении бюджета округа за 2023 год, Представительное Собрание Тарногского муниципального округа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отчет об исполнении бюджета округа за 2023 год  по доходам в сумме 1004859,2 тыс.рублей, по расходам 990018,9 тыс.рублей, с профици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в сумме 14840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ов бюджета округа за 2023 год по кодам классификации доходов бюджетов  согласно приложению 1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ходов бюджета округа за 2023 год по ведомственной структуре расходов бюджета согласно приложению 2 к настоящему решению Представительного Собр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округа за 2023 год по разделам и подразделам классификации расходов бюджетов согласно приложению 3 к настоящему решению Представительного Собр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округа за 2023 год по кодам классификации источников финансирования дефицитов бюджетов согласно приложению 4 к настоящему решению Представительно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Настоящее решение Представительного Собрания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арногского муниципального округа                                                       А.А.Е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                      А.В.Кочкин                      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A54445E95E75756EACED17A5436528257D1839294E047665F58F0A4D6203AB968DED158C1AA975u8e3I" TargetMode="External"/><Relationship Id="rId4" Type="http://schemas.openxmlformats.org/officeDocument/2006/relationships/hyperlink" Target="consultantplus://offline/ref=4FA54445E95E75756EACF31AB32F3B2C217643362D470D263CAAD4571A6B09FCD1C2B457C817AC748B2A9Cu2eBI" TargetMode="External"/><Relationship Id="rId5" Type="http://schemas.openxmlformats.org/officeDocument/2006/relationships/hyperlink" Target="consultantplus://offline/ref=4FA54445E95E75756EACF31AB32F3B2C217643362D470A283CAAD4571A6B09FCD1C2B457C817AF75u8e2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9:55:00Z</dcterms:created>
  <dc:creator>User</dc:creator>
  <dc:description/>
  <cp:keywords/>
  <dc:language>en-US</dc:language>
  <cp:lastModifiedBy>DF-17-013</cp:lastModifiedBy>
  <cp:lastPrinted>2023-03-01T15:52:00Z</cp:lastPrinted>
  <dcterms:modified xsi:type="dcterms:W3CDTF">2024-03-27T07:56:00Z</dcterms:modified>
  <cp:revision>5</cp:revision>
  <dc:subject/>
  <dc:title>                          Комитет    районного      самоуправления</dc:title>
</cp:coreProperties>
</file>