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Финансовое управление  Тарног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ачальнику        Шабановой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исполнении  Постановления Главы района  от 12.12.2022 г.   № 1  управление сельского хозяйства и экономики администрации района осуществил мониторинг реализации муниципальных программ ответственными исполнителями и соисполнителями   программ по  итогам их  реализации в  2022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«Развитие  системы образования Тарногского муниципального района на  2020 - 2024 годы»; </w:t>
      </w:r>
    </w:p>
    <w:p>
      <w:pPr>
        <w:pStyle w:val="Normal"/>
        <w:jc w:val="both"/>
        <w:rPr/>
      </w:pPr>
      <w:r>
        <w:rPr>
          <w:sz w:val="28"/>
          <w:szCs w:val="28"/>
        </w:rPr>
        <w:t>-  «Комплексное развитие сельских  территорий Тарногского муниципального района Вологодской  области на 2021-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  «Управление муниципальными финансами Тарногского района на 2015-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   «Сохранение и развитие  культурного потенциала,  развитие туризма на территории Тарногского муниципального района на 2019 -2023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 «Газификация Тарногского муниципального района  на 2021-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    «Обеспечение  профилактики правонарушений, безопасности населения и территории  муниципального района на 2022-202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современной городской среды на территории с.Тарногский Городок на 2018-2022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«Развитие физической  культуры  и спорта  в  Тарногском муниципальном районе на 2022-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 «Оздоровление  окружающей  среды Тарногского муниципального района на 2021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 Развитие  и совершенствование сети автомобильных дорог  общего пользования местного значения на  территории Тарногского муниципального района на период 2016-2027 г.г.»;</w:t>
      </w:r>
    </w:p>
    <w:p>
      <w:pPr>
        <w:pStyle w:val="Normal"/>
        <w:jc w:val="both"/>
        <w:rPr/>
      </w:pPr>
      <w:r>
        <w:rPr>
          <w:sz w:val="28"/>
          <w:szCs w:val="28"/>
        </w:rPr>
        <w:t>-  «Обеспечение  жильем молодых  семей на 2016-2024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 «Совершенствование  муниципального управления в  Тарногском муниципальном  районе на  2019-2023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«Развитие малого и среднего предпринимательства в  Тарногском муниципальном района на 2018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Управление муниципальным имуществом и земельными ресурсами Тарногского муниципального района на 2020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«Комплексное развитие коммунальной инфраструктуры в  сфере водоснабжения Тарногского муниципального района на 2020-2024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     «Поддержка социально-ориентированных некоммерческих организаций  в  Тарногском муниципальном районе на 2021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«Энергосбережение  на  территории Тарногского муниципального района  на 2022-2023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Переселение граждан из аварийного жилищного фонда Тарногского муниципального фонда с  учетом необходимости  развития малоэтажного жилищного строительства на 2021-2023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кадрового потенциала   в  Тарногском муниципальном районе на 2022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едена  оценка по  целевым  показателям  выполнения каждой программы,  кроме того   проведен  анализ  выполнения показателей  по  всем подпрограммам  (Приложение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результате  оценки  эффективности  19 муниципальных  программ признаны  эффективными  и   предложено продолжить их  реализацию  в  2023 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ки                                                                           Г.В.Улья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38:00Z</dcterms:created>
  <dc:creator>user</dc:creator>
  <dc:description/>
  <cp:keywords/>
  <dc:language>en-US</dc:language>
  <cp:lastModifiedBy>admin</cp:lastModifiedBy>
  <cp:lastPrinted>2023-04-05T12:03:00Z</cp:lastPrinted>
  <dcterms:modified xsi:type="dcterms:W3CDTF">2023-04-05T09:06:00Z</dcterms:modified>
  <cp:revision>4</cp:revision>
  <dc:subject/>
  <dc:title>Финансовое управление  Тарногского</dc:title>
</cp:coreProperties>
</file>