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РБ МУНИЦИПАЛЬНОГО ОБРАЗОВА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АРНОГСКИЙ МУНИЦИПАЛЬНЫЙ ОКРУГ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альдическое описание герб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Щит с зеленым полем разделен наискось рекой синего цвета на две половины. В зеленом поле щита справа изображена сосна белого цвета, слева изображен сноп хлебных злаков желтого цвет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ольной части - герб Волог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ика герб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ебряная сосна символизирует богатство округа лесами, наличие и развитие лесн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лотой сноп является символом того, что округ - сельскохозяйственный и основой его существования является сельское хозяйств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зоревая река символизирует обилие источников воды в округ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леное поле щита является символом жизни, здоровья и чистоты природы округ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рб Вологодской области в вольной части указывает на территориальную принадлежность Тарногского округа Вологодской области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01:00Z</dcterms:created>
  <dc:creator>Admin</dc:creator>
  <dc:description/>
  <cp:keywords/>
  <dc:language>en-US</dc:language>
  <cp:lastModifiedBy>Admin</cp:lastModifiedBy>
  <cp:lastPrinted>2022-09-28T10:08:00Z</cp:lastPrinted>
  <dcterms:modified xsi:type="dcterms:W3CDTF">2022-09-28T07:08:00Z</dcterms:modified>
  <cp:revision>4</cp:revision>
  <dc:subject/>
  <dc:title>ГЕРБ МУНИЦИПАЛЬНОГО ОБРАЗОВАНИЯ</dc:title>
</cp:coreProperties>
</file>