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             № </w:t>
      </w:r>
      <w:r>
        <w:rPr>
          <w:bCs/>
          <w:sz w:val="28"/>
          <w:szCs w:val="28"/>
        </w:rPr>
        <w:t>12 от «31» марта 2023 года.</w:t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  Контрольно - ревизионной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Тарногского муниципального округа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верка исполнения муниципальных программ Тарногского  муниципального округа Вологодской области»</w:t>
      </w:r>
      <w:r>
        <w:rPr>
          <w:bCs/>
        </w:rPr>
        <w:t xml:space="preserve">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sz w:val="28"/>
          <w:szCs w:val="28"/>
        </w:rPr>
        <w:t>(СФК -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йствует с 31.03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рногский Горо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проверок исполнения муниципальных программ.</w:t>
      </w:r>
    </w:p>
    <w:p>
      <w:pPr>
        <w:pStyle w:val="Normal"/>
        <w:widowControl w:val="false"/>
        <w:autoSpaceDE w:val="false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0"/>
        <w:rPr/>
      </w:pPr>
      <w:r>
        <w:rPr>
          <w:bCs/>
          <w:sz w:val="28"/>
          <w:szCs w:val="28"/>
        </w:rPr>
        <w:t xml:space="preserve">Общие требования к организации, подготовке и проведению проверок     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я муниципальных программ.</w:t>
      </w:r>
    </w:p>
    <w:p>
      <w:pPr>
        <w:pStyle w:val="Normal"/>
        <w:autoSpaceDE w:val="false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Оформление результатов проверок исполнения муниципальных програм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320" w:leader="none"/>
        </w:tabs>
        <w:autoSpaceDE w:val="false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андарт внешнего государственного финансового контроля «Проверка исполнения муниципальных программ  Тарногского муниципального округа Вологодской области»</w:t>
      </w:r>
      <w:r>
        <w:rPr>
          <w:spacing w:val="-2"/>
          <w:sz w:val="28"/>
          <w:szCs w:val="28"/>
        </w:rPr>
        <w:t xml:space="preserve"> (далее – Стандарт)</w:t>
      </w:r>
      <w:r>
        <w:rPr>
          <w:sz w:val="28"/>
          <w:szCs w:val="28"/>
        </w:rPr>
        <w:t xml:space="preserve"> разработан </w:t>
      </w:r>
      <w:r>
        <w:rPr>
          <w:spacing w:val="-2"/>
          <w:sz w:val="28"/>
          <w:szCs w:val="28"/>
        </w:rPr>
        <w:t xml:space="preserve"> в соответствии с Федеральным законом от 07.02.2011 № 6-ФЗ «Об общих принципах организации и деятельности </w:t>
      </w:r>
      <w:bookmarkStart w:id="0" w:name="l1"/>
      <w:bookmarkEnd w:id="0"/>
      <w:r>
        <w:rPr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«О</w:t>
      </w:r>
      <w:r>
        <w:rPr>
          <w:sz w:val="28"/>
          <w:szCs w:val="28"/>
        </w:rPr>
        <w:t>бщих требований к стандартам внешнего государственного и муниципального финансового контроля для проведения контрольных и экспертно–аналитических мероприятий  контрольно-счетными органами субъектов Российской Федерации и муниципальных образований», утвержденными Коллегией  Счетной  палаты  Российской Федерации от 29.03.2022 № 2ПК, Положением о Контрольно-ревизионной комиссии Тарногского муниципального округа утвержденного решением Представительного Собрания Тарногского муниципального  округа от 22 декабря 2022 года № 94. (далее – Положение о Контрольно-ревизионной комисси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андарт определяет общие требования и единые организационно - правовые, информационные, методические основы проведения проверок исполнения муниципальных программ в пределах полномочий и задач, возложенных на контрольно-ревизионную комиссию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устанавлива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е цели и задачи проведения проверок исполнения муниципальных програм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рганизации, подготовке и проведению проверок исполнения муниципа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ребования по оформлению результатов проверок исполнения муниципальных програм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ндарт предназначен для использования должностными лицами контрольно-ревизионной комиссии, участвующими в организации и проведении проверок исполнения муниципальных программ.</w:t>
      </w:r>
    </w:p>
    <w:p>
      <w:pPr>
        <w:pStyle w:val="Normal"/>
        <w:autoSpaceDE w:val="false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Внесение изменений и дополнений в настоящий Стандарт оформляется распоряжением председателя Контрольно-ревизионной комиссии. Решение вопросов, не урегулированных настоящим Стандартом, осуществляется председателем Контрольно-ревизионной комиссии и вводится в действие распоряжением председателя Контрольно-ревизионной комиссии.</w:t>
      </w:r>
    </w:p>
    <w:p>
      <w:pPr>
        <w:pStyle w:val="Normal"/>
        <w:autoSpaceDE w:val="false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проверок исполнения муниципальных програм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1. Муниципальные программы являются увязанным по ресурсам, исполнителям и срокам осуществления комплексом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Муниципальные программы должны быть направлены на достижение общественно значимых и, как правило, количественно измеримых результатов деятельности главных распорядителей бюджетных средств с одновременным мониторингом и контролем  за  достижением намеченных целей и результатов, а также обеспечением качества внутриведомственных процедур бюджетного планирования и финансового менеджмента. Поэтому при проведении проверок исполнения муниципальных программ на эти моменты необходимо акцентировать особое внимани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Целью проверок исполнения муниципальных программ является оценка выполнения предусмотренных программой комплекса мероприятий,</w:t>
      </w:r>
      <w:r>
        <w:rPr>
          <w:sz w:val="28"/>
          <w:szCs w:val="28"/>
        </w:rPr>
        <w:t xml:space="preserve"> проверка законности, результативности (эффективности и экономности) использования средств, направленных на реализацию </w:t>
      </w:r>
      <w:r>
        <w:rPr>
          <w:bCs/>
          <w:sz w:val="28"/>
          <w:szCs w:val="28"/>
        </w:rPr>
        <w:t>муниципальных программ</w:t>
      </w:r>
      <w:r>
        <w:rPr>
          <w:sz w:val="28"/>
          <w:szCs w:val="28"/>
        </w:rPr>
        <w:t>, оценка достижения целей и ожидаемых результатов от реализации программ, критериев и целевых индикаторов их достиж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3. Задачами проверок исполнения муниципальных программ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олучение полной и достоверной информации об исполнении мероприятий муниципа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верка соблюдения целевого назначения средств, направленных на реализацию мероприятий муниципа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ценка результативности, эффективности и экономности использования средств, направленных на реализацию мероприятий муниципа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ценка достижения целей муниципальных программ с учетом количественных показателей, взаимоувязанных с финансовыми затратами, необходимыми для их достиж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и проведении проверок исполнения муниципальных программ необходимо проанализировать объем ассигнований, предусмотренных на их реализацию, на предмет его достаточности для достижения планируемых результатов, взаимосвязанность предусмотренных программами мероприятий с показателями планируемых результатов, целей муниципальных программ и целевых индикаторов их достиж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3. Общие требования к организации, подготовке и проведению проверок исполнения муниципальных програм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Проведение проверки осуществляется на основании плана работы Контрольно-ревизионной комиссии  на текущий календарный год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2. Организация проверок исполнения муниципальных программ включает три этапа, каждый из которых характеризуется выполнением определенных задач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 подготовка к проведению проверк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 проведение проверк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 оформление результатов провер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2.1. На этапе подготовки к проведению проверки проводится предварительное изучение предмета и объектов проверки</w:t>
      </w:r>
      <w:r>
        <w:rPr>
          <w:sz w:val="28"/>
          <w:szCs w:val="28"/>
        </w:rPr>
        <w:t xml:space="preserve">, включа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мониторинг действующего законод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знакомление с материалами предыдущих проверок, а также принятыми по их результатам мерам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этап проведения проверки является начальной стадией контрольного мероприятия и включает в себ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организацию проведения проверк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подготовку к проведению проверк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определяются цели, вопросы и методы проведения контрольного мероприят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анного этапа оформляется и подписывается распоряжение на проведение проверки, утверждается программа проверки, формируются и направляются запросы о предоставлении необходимой информ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 проведения контрольного мероприятия осуществляется в соответствии с утвержденным </w:t>
      </w:r>
      <w:r>
        <w:rPr>
          <w:bCs/>
          <w:sz w:val="28"/>
          <w:szCs w:val="28"/>
        </w:rPr>
        <w:t xml:space="preserve">Стандартом внешнего государственного финансового контроля </w:t>
      </w:r>
      <w:r>
        <w:rPr>
          <w:sz w:val="28"/>
          <w:szCs w:val="28"/>
        </w:rPr>
        <w:t>«Общие правила проведения контрольного мероприятия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На этапе проведения проверки осуществляется анализ информации, полученной по запросам К</w:t>
      </w:r>
      <w:r>
        <w:rPr>
          <w:sz w:val="28"/>
          <w:szCs w:val="28"/>
        </w:rPr>
        <w:t>онтрольно-ревизионной комиссии</w:t>
      </w:r>
      <w:r>
        <w:rPr>
          <w:bCs/>
          <w:sz w:val="28"/>
          <w:szCs w:val="28"/>
        </w:rPr>
        <w:t xml:space="preserve">, и (или) проводится исследование фактических данных по предмету проверки непосредственно на объектах контрольного мероприят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обходимости формируются доказательства в соответствии с целями проверки и обоснования выявленных фактов нарушений и недостатков. В процессе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оведения данного этапа формируются акт по результатам проверки и рабочая документа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3. На этапе оформления результатов проверки осуществляется ознакомление руководителя или иного ответственного должностного лица объекта (объектов) проверки с актом, формируется отчет, содержащий выводы и предложения (рекомендации), и другие документы, подготавливаемые по результатам провер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олжительность проведения каждого из указанных этапов зависит от особенностей предмета или деятельности объектов контрольного мероприят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</w:t>
      </w:r>
      <w:r>
        <w:rPr>
          <w:color w:val="000000"/>
          <w:sz w:val="28"/>
          <w:szCs w:val="28"/>
        </w:rPr>
        <w:t xml:space="preserve">рок проведения контрольного мероприятия </w:t>
      </w:r>
      <w:r>
        <w:rPr>
          <w:bCs/>
          <w:sz w:val="28"/>
          <w:szCs w:val="28"/>
        </w:rPr>
        <w:t xml:space="preserve">не может превышать </w:t>
      </w:r>
      <w:r>
        <w:rPr>
          <w:color w:val="000000"/>
          <w:sz w:val="28"/>
          <w:szCs w:val="28"/>
        </w:rPr>
        <w:t>сорока пяти рабочих дне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Объектами проверки исполнения муниципальных программ могут являться муниципальные заказчики, координаторы, разработчики, исполнители и бюджетополучатели в рамках реализации программы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выборе объектов проверки необходимо учитывать объемы бюджетных средств, направленных на финансирование мероприят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4. При проведении проверок исполнения муниципальных программ необходимо рассмотреть следующие вопрос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ценка четкости и конкретности формулировок целей муниципальной программы, их реальной достижимо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наличие и реализация подпрограмм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верка использования средств на реализацию мероприятий муниципальной программы, эффективность, результативность, обоснованность произведенных расход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рганизация системы осуществления закупок на поставки товаров, выполнение работ, оказание услуг для муниципальных нужд и их эффективность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анализ освоения бюджетных ассигнований и иных средств на выполнение программных меро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ценка результатов реализации муниципальной программы, целевых значений каждого из показателей, необходимых и достаточных для оценки результатов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анализ отчетности об исполнении муниципальной программы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нализ системы контроля  за реализацией муниципальной программы, результаты и эффективность данного контрол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Оформление результатов проверок исполнения муниципальных програм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одготовка, оформление и утверждение результатов проверки исполнения муниципальных программ проводится в соответствии с общим порядком подготовки и оформления результатов контрольного мероприятия, установленным Стандартом внешнего государственного финансового контроля </w:t>
      </w:r>
      <w:r>
        <w:rPr>
          <w:sz w:val="28"/>
          <w:szCs w:val="28"/>
        </w:rPr>
        <w:t>«Общие правила проведения контрольного мероприятия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5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41:00Z</dcterms:created>
  <dc:creator>NeoUser</dc:creator>
  <dc:description/>
  <cp:keywords/>
  <dc:language>en-US</dc:language>
  <cp:lastModifiedBy>User</cp:lastModifiedBy>
  <cp:lastPrinted>2021-05-07T11:22:00Z</cp:lastPrinted>
  <dcterms:modified xsi:type="dcterms:W3CDTF">2023-04-14T10:06:00Z</dcterms:modified>
  <cp:revision>16</cp:revision>
  <dc:subject/>
  <dc:title>УТВЕРЖДЕН</dc:title>
</cp:coreProperties>
</file>