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Контрольно-ревизионная комисс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Тарногского муниципального округа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504"/>
        <w:jc w:val="both"/>
        <w:outlineLvl w:val="2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504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о Распоряжением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но-ревизионной комиссии 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2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4 от «31» марта 2023 года.</w:t>
      </w:r>
    </w:p>
    <w:p>
      <w:pPr>
        <w:pStyle w:val="Normal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ДА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шнего  муниципального финансов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 - ревизионной</w:t>
        <w:tab/>
        <w:t>комиссии Тарногского муниципального округа</w:t>
      </w:r>
    </w:p>
    <w:p>
      <w:pPr>
        <w:pStyle w:val="Normal"/>
        <w:tabs>
          <w:tab w:val="clear" w:pos="708"/>
          <w:tab w:val="center" w:pos="709" w:leader="none"/>
        </w:tabs>
        <w:ind w:left="142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Проведение экспертизы проекта бюджета муниципального образования на очередной  финансовый год и плановый период»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СФК-12)</w:t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йствует с 31.03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рногский Городок</w:t>
      </w:r>
    </w:p>
    <w:p>
      <w:pPr>
        <w:pStyle w:val="Normal"/>
        <w:jc w:val="center"/>
        <w:rPr/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</w:t>
      </w:r>
      <w:r>
        <w:rPr>
          <w:rFonts w:eastAsia="Calibri"/>
          <w:sz w:val="28"/>
          <w:szCs w:val="28"/>
          <w:lang w:eastAsia="en-US"/>
        </w:rPr>
        <w:t>Содержание</w:t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 положения .</w:t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426" w:leader="none"/>
        </w:tabs>
        <w:jc w:val="left"/>
        <w:rPr>
          <w:szCs w:val="28"/>
        </w:rPr>
      </w:pPr>
      <w:r>
        <w:rPr>
          <w:b w:val="false"/>
          <w:szCs w:val="28"/>
        </w:rPr>
        <w:t>2. Основы осуществления предварительного контроля проекта бюдже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 Общие требования, основные этапы и правила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ы законопроект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Оформление результатов экспертизы законопроекта.</w:t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ind w:right="25" w:hanging="0"/>
        <w:jc w:val="both"/>
        <w:rPr/>
      </w:pPr>
      <w:r>
        <w:rPr>
          <w:sz w:val="28"/>
          <w:szCs w:val="28"/>
        </w:rPr>
        <w:t xml:space="preserve">1.1. Стандарт внешнего муниципального финансового контроля  «Проведение экспертизы проекта бюджета муниципального образования на очередной финансовый год и плановый период» (далее – Стандарт) разработан для организации исполнения  ст.265 Бюджетного кодекса Российской Федерации, п.1 ст.17.1 Федерального закона от 06.10.2003г № 131-ФЗ «Об общих принципах организации местного самоуправления в Российской Федерации, в соответствии  с  п.2 ст.9 и ст.11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pacing w:val="-2"/>
          <w:sz w:val="28"/>
          <w:szCs w:val="28"/>
        </w:rPr>
        <w:t>«О</w:t>
      </w:r>
      <w:r>
        <w:rPr>
          <w:sz w:val="28"/>
          <w:szCs w:val="28"/>
        </w:rPr>
        <w:t>бщих требований к стандартам внешнего государственного и муниципального финансового контроля для проведения контрольных и экспертно–аналитических мероприятий  контрольно-счетными органами субъектов Российской Федерации и муниципальных образований», утвержденными Коллегией  Счетной  палаты  Российской Федерации от 29.03.2022 № 2ПК, Положением о Контрольно-ревизионной комиссии Тарногского муниципального округа утвержденного решением Представительного Собрания Тарногского муниципального  округа от 22 декабря 2022 года № 94. (далее – Положение о Контрольно-ревизионной комисс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2. Целью стандарта является  установление общих правил и процедур  при организации предварительного  контроля  формирования  проектов  бюджета Тарногского муниципального округа на  очередной  финансовый год и плановый период, проведения экспертизы проекта и подготовки  соответствующего  заключения Контрольно-ревизионной комиссией Тарногского муниципального округа.(далее - Контрольно-ревизионной комиссии).</w:t>
      </w:r>
    </w:p>
    <w:p>
      <w:pPr>
        <w:pStyle w:val="Normal"/>
        <w:ind w:firstLine="142"/>
        <w:rPr>
          <w:rStyle w:val="Markedcontent"/>
          <w:sz w:val="28"/>
          <w:szCs w:val="28"/>
        </w:rPr>
      </w:pPr>
      <w:r>
        <w:rPr/>
        <w:br/>
      </w:r>
      <w:r>
        <w:rPr>
          <w:rStyle w:val="Markedcontent"/>
          <w:sz w:val="28"/>
          <w:szCs w:val="28"/>
        </w:rPr>
        <w:t xml:space="preserve">  1.3.Задачами Стандарта являются:</w:t>
      </w:r>
    </w:p>
    <w:p>
      <w:pPr>
        <w:pStyle w:val="Normal"/>
        <w:ind w:firstLine="142"/>
        <w:rPr>
          <w:szCs w:val="28"/>
        </w:rPr>
      </w:pP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- определение основных принципов и этапов проведения экспертизы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- установление требований к содержанию экспертизы;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- определение структуры, содержания и основных требований к заключению</w:t>
      </w:r>
      <w:r>
        <w:rPr>
          <w:sz w:val="28"/>
          <w:szCs w:val="28"/>
        </w:rPr>
        <w:br/>
        <w:t>Контрольно-ревизионной комиссии</w:t>
      </w:r>
      <w:r>
        <w:rPr>
          <w:rStyle w:val="Markedcontent"/>
          <w:sz w:val="28"/>
          <w:szCs w:val="28"/>
        </w:rPr>
        <w:t>, составленного по результатам экспертизы</w:t>
      </w:r>
      <w:r>
        <w:rPr>
          <w:rStyle w:val="Markedcontent"/>
          <w:rFonts w:cs="Arial" w:ascii="Arial" w:hAnsi="Arial"/>
        </w:rPr>
        <w:t>.</w:t>
      </w:r>
      <w:r>
        <w:rPr/>
        <w:br/>
      </w:r>
    </w:p>
    <w:p>
      <w:pPr>
        <w:pStyle w:val="TextBody"/>
        <w:tabs>
          <w:tab w:val="clear" w:pos="708"/>
          <w:tab w:val="left" w:pos="426" w:leader="none"/>
        </w:tabs>
        <w:jc w:val="left"/>
        <w:rPr/>
      </w:pPr>
      <w:r>
        <w:rPr>
          <w:szCs w:val="28"/>
        </w:rPr>
        <w:t xml:space="preserve">2. Основы осуществления предварительного контроля проекта бюджета 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b w:val="false"/>
          <w:szCs w:val="28"/>
        </w:rPr>
        <w:t>2.1. </w:t>
      </w:r>
      <w:r>
        <w:rPr>
          <w:b w:val="false"/>
          <w:bCs/>
          <w:szCs w:val="28"/>
        </w:rPr>
        <w:t xml:space="preserve">Предварительный контроль формирования проекта бюджета на очередной финансовый год </w:t>
      </w:r>
      <w:r>
        <w:rPr>
          <w:b w:val="false"/>
          <w:szCs w:val="28"/>
        </w:rPr>
        <w:t>и на плановый период</w:t>
      </w:r>
      <w:r>
        <w:rPr>
          <w:b w:val="false"/>
          <w:iCs/>
          <w:szCs w:val="28"/>
        </w:rPr>
        <w:t xml:space="preserve"> </w:t>
      </w:r>
      <w:r>
        <w:rPr>
          <w:b w:val="false"/>
          <w:bCs/>
          <w:szCs w:val="28"/>
        </w:rPr>
        <w:t xml:space="preserve">состоит из </w:t>
      </w:r>
      <w:r>
        <w:rPr>
          <w:b w:val="false"/>
          <w:szCs w:val="28"/>
        </w:rPr>
        <w:t>комплекса экспертно-аналитических мероприятий, направленных на осуществление анализа обоснованности показателей проекта бюджета на очередной финансовый год и плановый период, наличия и состояния нормативной методической базы его формирования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>и подготовки заключения Контрольно-ревизионной комиссии на проект решения Представительного Собрания Тарногского муниципального округа о бюджете района (далее – проект решения о бюджете)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. Целью предварительного контроля формирования проекта бюджета  на очередной финансовый год и на плановый период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3. Задачами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пределение целей, предмета и объектов экспертизы проекта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информационной основы осуществления экспертизы проекта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бщих требований, основных этапов и правил проведения экспертизы проекта решения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определение соответствия действующему законодательству и муниципальным нормативно-правовым актам проекта решения о бюджете на очередной финансовый год и на плановый период, а также документов и материалов, представляемых одновременно с ним в Представительное Собрание Тарногского муниципального округа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определение обоснованности, целесообразности и достоверности показателей, содержащихся в проекте решения о бюджете на очередной финансовый год и на плановый период, документах и материалах, представляемых одновременно с ним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ценка эффективности проекта бюджета на очередной финансовый год и на плановый период как инструмента социально-экономической политики муниципального образования, его соответствия положениям ежегодного и Бюджетного посланий Президента Российской Федерации, основным направлениям бюджетной и налоговой политики муниципального образования, иным программным документам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 оценка качества прогнозирования доходов бюджета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</w:t>
      </w:r>
      <w:r>
        <w:rPr>
          <w:bCs/>
          <w:sz w:val="28"/>
          <w:szCs w:val="28"/>
        </w:rPr>
        <w:t>Предметом предварительного контроля формирования проекта бюджета</w:t>
      </w:r>
      <w:r>
        <w:rPr>
          <w:sz w:val="28"/>
          <w:szCs w:val="28"/>
        </w:rPr>
        <w:t xml:space="preserve"> являются проект решения о бюджете на очередной финансовый год и на плановый период, документы и материалы, представляемые одновременно с ним в представительный орган, включая  прогноз социально-экономического развития муниципального образования, муниципальные программы, а также документы, материалы и расчеты по формированию проекта бюджета и показателей прогноза социально-экономического развития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Информационную основу проведения экспертизы составляют: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овый кодекс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й закон от 7 февраля 2011 г. № 6-ФЗ «Об общих принципах  организации   и деятельности контрольно-счетных органов  субъектов Российской Федерации и муниципальных 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Представительного Собрания Тарногского муниципального округа от  26.10.2022 г. № 33 «Об  утверждении Положения о бюджетном процессе  в Тарногском муниципальном округе»;</w:t>
      </w:r>
    </w:p>
    <w:p>
      <w:pPr>
        <w:pStyle w:val="Normal"/>
        <w:jc w:val="both"/>
        <w:rPr/>
      </w:pPr>
      <w:r>
        <w:rPr>
          <w:sz w:val="28"/>
          <w:szCs w:val="28"/>
        </w:rPr>
        <w:t>- Проект закона  Вологодской области об областном бюджете на очередной финансовый год и на планов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>- Приказы Министерства финансов Российской Федерации о порядке применения бюджетной классификации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законы Вологодской области и иные нормативные правовые акты Вологодской области, в том числе об утверждении государственных программ Вологод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нормативные правовые акты Тарногского муниципального округа Вологодской области, в том числе об утверждении муниципальных программ Тарногского муниципального округа Волог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и материалы, представляемые одновременно с законопроектом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я, представленная участниками бюджетного процесса по запросам Контрольно-ревизион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, используемые при составлении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> Общие требования, основные этапы и правила проведения экспертизы законо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роки проведения экспертизы проекта решения устанавливаются внутренним организационно-распорядительным актом Контрольно-ревизионной комиссии района с учетом требований решения Представительного Собрания «Об утверждении Положения о бюджетном процессе в Тарногского муниципальном округ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я и проведение экспертизы законопроекта осуществляется в несколько этапов:</w:t>
      </w:r>
    </w:p>
    <w:p>
      <w:pPr>
        <w:pStyle w:val="Normal"/>
        <w:jc w:val="both"/>
        <w:rPr/>
      </w:pPr>
      <w:r>
        <w:rPr>
          <w:sz w:val="28"/>
          <w:szCs w:val="28"/>
        </w:rPr>
        <w:t>I этап   – подготовительный;</w:t>
      </w:r>
    </w:p>
    <w:p>
      <w:pPr>
        <w:pStyle w:val="Normal"/>
        <w:jc w:val="both"/>
        <w:rPr/>
      </w:pPr>
      <w:r>
        <w:rPr>
          <w:sz w:val="28"/>
          <w:szCs w:val="28"/>
        </w:rPr>
        <w:t>II этап  – основ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 этап – заключительны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На подготовительном этапе экспертизы проекта решения  осущест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учение нормативных правовых актов Российской Федерации, Вологодской области, Тарногского муниципального округа о внесении изменений в бюджетное законодательство применительно к составлению проекта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учение нормативных правовых актов Российской Федерации, Вологодской области, Тарногского муниципального округа  о внесении изменений в законодательство о налогах и сборах, вступающих в силу в очередном финансовом году и плановом пери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сновных направлений бюджетной, налоговой и таможенно-тарифной политики Российской Федерации, основных направлений бюджетной и налоговой политики Вологодской области, основных направлений бюджетной и налоговой политики Тарногского муниципальн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ение нормативных правовых актов Российской Федерации, Вологодской области, Тарногского муниципального округа устанавливающих расходные обязательства Вологодской области, Тарногского муниципального округа на очередной финансовый год (очередной финансовый год и на плановый период), в том числе в части государственных (муниципальных) программ, межбюджетных трансфер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В рамках основного этапа проводится экспертиза проекта бюджета округа, в ходе которой проверяется соответствие документа требованиям бюджетного законодательства, проводится анализ и оценка:</w:t>
      </w:r>
    </w:p>
    <w:p>
      <w:pPr>
        <w:pStyle w:val="Normal"/>
        <w:jc w:val="both"/>
        <w:rPr/>
      </w:pPr>
      <w:r>
        <w:rPr>
          <w:sz w:val="28"/>
          <w:szCs w:val="28"/>
        </w:rPr>
        <w:t>- своевременности внесения проекта решения, полноты, соответствия законодательству и согласованности текстовых статей и приложений проекта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араметров прогноза социально-экономического развития Тарногского муниципального округа  Вологодской области на очередной финансовый год и на планов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>-  основных характеристик проекта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доходной части проекта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ной части проекта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в финансирования дефицита бюджета, состояния муниципального долга Тарног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Анализ своевременности внесения проекта решения, полноты, соответствия законодательству и согласованности текстовых статей и приложений проекта решения включает оце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сроков представления проекта решения в Представительное Собрание Тарногского муниципального округа  Вологодской области, определенных статьей 185 БК РФ, пунктом 5.2.2 решения «Об утверждении Положения о бюджетном процессе в  Тарногском муниципальном округ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 комплектности документов, представленных одновременно с законопроектом, перечню, установленному статьей 184.2 БК РФ, пунктом 5.1.1. решения «Об утверждении Положения о бюджетном процессе в Тарногском муниципальном округе»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я установленных статьей 184.1 БК РФ требований к составу показателей проекта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ответствия положений текстовой части проекта  решения действующему законодательству;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ованности текстовых статей и приложений проекта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Экспертиза параметров прогноза социально-экономического развития  Тарногского муниципального округа Вологодской области на очередной финансовый год и на плановый период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- сопоставление фактических показателей прогноза социально-экономического развития  Тарногского муниципального округа Вологодской области за предыдущий год с ожидаемыми итогами текущего года, показателями очередного года и планового периода, анализ причин откло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ительный анализ темпов роста основных показателей  очередного года и планового периода прогноза социально-экономического развития Тарногского муниципального округа Вологодской области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7. Экспертиза основных характеристик проекта решения предусматривает анализ и оценку прогнозируемого в очередном финансовом году и плановом периоде общего объема доходов и общего объема расходов бюджета округа , величины планируемого дефицита (профицита) бюджета округа, оценку динамики основных параметров бюджета округа  на текущий год в сравнении с предшествующим, его соответствие основным задачам бюджетной, налоговой и долговой политики области на очередной финансовый год и плановый период, указам Президента Российской Федерации в части бюджетной политики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Экспертиза доходной части законопроекта предусматривает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- доходов бюджета округа на предмет соответствия основным направлениям налоговой политики  Тарногского  муниципальн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соблюдения положений статей 20, 41, 42, 61.1,62 Бюджетного кодекса Российской Федерации и приказов Министерства финансов Российской Федерации о порядке применения бюджетной классификации Российской Федерации в части отнесения доходов, отраженных в законопроекте, к группам, подгруппам, статьям (кодам) классификации доходов бюджетов Российской Федерации по видам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у соблюдения требований статьи 58 БК РФ по установлению нормативов отчислений от федеральных и региональных налогов и сборов в местные бюдж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у соблюдения требований статьи 174.1 БК РФ в части прогнозирования доходов на основе прогноза социально-экономического развития  Тарногского муниципального округа Вологодской области в условиях действующего на день внесения проекта решения в Представительное Собрание Тарногского муниципального округа,</w:t>
      </w:r>
      <w:r>
        <w:rPr>
          <w:color w:val="000000"/>
          <w:sz w:val="28"/>
          <w:szCs w:val="28"/>
        </w:rPr>
        <w:t xml:space="preserve"> законодательства о налогах и сборах и бюджетного законодательства Российской</w:t>
      </w:r>
      <w:r>
        <w:rPr>
          <w:sz w:val="28"/>
          <w:szCs w:val="28"/>
        </w:rPr>
        <w:t xml:space="preserve"> Федерации, законодательства Вологодской области, законодательства Тарногского муниципальн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у соблюдения требований статьи 184.1 БК РФ в части утверждения в проекте решения  перечня главных администраторов доходов бюджета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у обоснованности расчетов налоговых доходов (налоговой базы, налогового периода, налоговой ставки, используемой в расчетах, суммы налоговых вычетов и налоговых льгот), неналоговых доходов, безвозмездных поступлений от других бюджетов бюджетной системы РФ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объема, динамики, структуры доходов бюджета  округа и их изменения, удельного веса налоговых, неналоговых доходов и безвозмездных поступлений в общем объеме доходо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и оценка обоснованности прогноза выпадающих доходов бюджета округа по видам доходов вследствие предоставления налоговых льгот, изменений налогового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и оценку соответствия отраженных в законопроекте объемов безвозмездных поступлений из других бюджетов бюджетной системы Российской Федерации аналогичным показателям, предусмотренным в соответствующих документах для Тарногского муниципального округа Вологод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равнительный анализ показателей доходной части бюджета  округа с показателями отчета за предыдущий финансовый год и ожидаемым исполнением бюджета  округа за текущий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учета предложений Контрольно-ревизионной комиссии Тарногского муниципального округа по результатам внешней проверки бюджетной отчетности главных администраторов бюджетных средств и иных контрольных и экспертно - аналитических мероприятий, проведенных Контрольно-ревизионной комиссией, в части планирования доходов бюджета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Экспертиза расходной части проекта решения 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расходов бюджета  округа на предмет соответствия основным направлениям бюджетной политики Тарногского муниципального округа  Вологод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у правильности отражения бюджетных ассигнований в соответствии со статьей 21 БК РФ и приказами Министерства финансов Российской Федерации о порядке применения бюджетной классификации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и оценку соблюдения условий формирования расходов бюджета в соответствии со статьями 65 и 87 БК РФ;</w:t>
      </w:r>
    </w:p>
    <w:p>
      <w:pPr>
        <w:pStyle w:val="Normal"/>
        <w:jc w:val="both"/>
        <w:rPr/>
      </w:pPr>
      <w:r>
        <w:rPr>
          <w:sz w:val="28"/>
          <w:szCs w:val="28"/>
        </w:rPr>
        <w:t>- сопоставление общего объема расходов, расходов по разделам классификации расходов, расходов на реализацию государственных (муниципальных) программ в абсолютном выражении с объемами расходов, утвержденными решением о  бюджете на текущий финансовый год, ожидаемым исполнением в текущем финансовом году, фактическими расходами бюджета за текущий финансовый год, анализ основных факторов, влияющих на увеличение или сокращение объема расходов районного бюджета 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удельного веса расходов по разделам и подразделам классификации расходов, главным распорядителям бюджетных средств в общем объеме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и оценку обоснованности объемов бюджетных ассигнований по разделам, подразделам, целевым статьям (государственным (муниципальным) программам  округа и непрограммным направлениям деятельности), группам видов расходов на очередной финансовый год и на плановый период и по ведомственной структуре расходо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новых (исключенных) получателей и расходов на выполнение публичных обязательств бюджета  округа и законность (обоснованность) их включения (исключения) в ведомственную структуру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у объема условно утверждаемых расходов на плановый период, проверку соблюдения положений статья 184.1 БК РФ о доле указанных расходов в общем объеме расходов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у соблюдения требований к формированию резервных фондов, установленных статьями 81 БК РФ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объема бюджетных ассигнований, направляемых на исполнение публичных нормативных обязательств, включающий оценку полноты отражения в текстовой части законопроекта объема бюджетных ассигнований на их исполнение (статья 184.1 БК РФ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бюджетных ассигнований Дорожного фонда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у соответствия объема расходов на обслуживание муниципального долга округа положениям статьи 111 БК РФ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бюджетных ассигнований, предусмотренных на реализацию государственных  (муниципальных) программ, включающий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удельного веса программных расходов в общем объеме расходов бюджета и его динамику, структуру расходов на финансовое обеспечение государственных (муниципальных)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объемов бюджетных ассигнований, предусмотренных к решения на реализацию государственных  (муниципальных), в сравнении с показателями финансирования паспортов государственных (муниципальных) программ (проектов государственных (муниципальных) программ), показателями прогноза социально-экономического развития  Тарногского муниципального округа  Вологодской области на очередной финансовый год и плановый период (при наличии сопоставимых показателей), данными, включенными главными распорядителями средств районного бюджета в обоснования бюджетных ассигнований при формировании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законности и обоснованности включения расходов государственных (муниципальных) программ в расходы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межбюджетных трансфертов, включающий: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структуры межбюджетных трансфертов, их видов и объемов;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у правильности расчетов объемов средств, предусмотренных в проекте решения для предоставления местным бюджетам (соблюдение утвержденных в установленном порядке методик расчета межбюджетных трансфертов; реалистичность исходных показателей, использованных при расчете межбюджетных трансфертов; соответствие объемов межбюджетных трансфертов, осуществляемых за счет безвозмездных поступлений, аналогичным показателям, предусмотренным в доходной части проекта решения)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учета предложений Контрольно-ревизионной комиссии  по результатам контрольных и экспертно - аналитических мероприятий, проведенных Контрольно-ревизионной комиссией, в части планирования расходов бюджета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Экспертиза источников финансирования дефицита бюджета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у соблюдения ограничений размера дефицита бюджета, установленных статьей 92.1 БК РФ;</w:t>
      </w:r>
    </w:p>
    <w:p>
      <w:pPr>
        <w:pStyle w:val="Normal"/>
        <w:jc w:val="both"/>
        <w:rPr/>
      </w:pPr>
      <w:r>
        <w:rPr>
          <w:sz w:val="28"/>
          <w:szCs w:val="28"/>
        </w:rPr>
        <w:t>анализ структуры источников финансирования дефицита районного бюджета, соблюдения положений статьи 96 БК РФ при определении состава источников финансирования дефицита бюджета округ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у наименований и кодов источников финансирования дефицита на предмет их соответствия приказам Министерства финансов Российской Федерации о порядке применения бюджетной классификаци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необходимо провести анализ объемов средств, привлекаемых из источников финансирования дефицита  бюджета округа , в разрезе каждого источ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1. Экспертиза состояния муниципального долга  округа включает: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соответствия предельного объема муниципального долга округа положениям статьи 107 БК РФ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верхнего предела муниципального внутреннего долга округа по состоянию на 1 января очередного финансового года и планов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у соблюдения требований статьи 110.1 БК РФ, в соответствии с которой программа муниципальных внутренних заимствований должна являться приложением к проекту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у соблюдения требований статьи 110.2 БК РФ, в соответствии с которой программа муниципальных гарантий должна являться приложение к проекту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анализ обоснованности принятых мер в соответствии с положениями статьи 112 БК РФ в случае превышения предельного объема муниципального долга Тарногского муниципального округа  Вологод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полноты отражения поступлений средств от заимствований, погашения муниципального долга  Тарногского муниципального округа Вологодской области в соответствии с положениями статьи 113 БК РФ;</w:t>
      </w:r>
    </w:p>
    <w:p>
      <w:pPr>
        <w:pStyle w:val="Normal"/>
        <w:jc w:val="both"/>
        <w:rPr/>
      </w:pPr>
      <w:r>
        <w:rPr>
          <w:sz w:val="28"/>
          <w:szCs w:val="28"/>
        </w:rPr>
        <w:t>анализ динамики предельного размера муниципального долга (на 1 января года, следующего за очередным финансовым годом и каждым годом планового периода), расходов на обслуживание государственного долга на очередной финансовый год и плановый период по сравнению с аналогичными показателями за отчетный финансовый год, утвержденными законом об областном бюджете на очередной финансовый год, ожидаемыми показателями исполнения за текущи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 На заключительном этапе проведения экспертизы осуществляется подготовка Заключения на проект  решения и направление его в Представительное  Собрание Тарногского муниципального округа и Администрацию Тарногского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Оформление результатов экспертизы законопроекта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В заключении </w:t>
      </w:r>
      <w:r>
        <w:rPr>
          <w:b w:val="false"/>
          <w:szCs w:val="28"/>
        </w:rPr>
        <w:t>Контрольно-ревизионной комиссии</w:t>
      </w:r>
      <w:r>
        <w:rPr>
          <w:szCs w:val="28"/>
        </w:rPr>
        <w:t xml:space="preserve">  </w:t>
      </w:r>
      <w:r>
        <w:rPr>
          <w:b w:val="false"/>
          <w:bCs/>
          <w:szCs w:val="28"/>
        </w:rPr>
        <w:t>должны быть отражены следующие основные вопросы: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оценка обоснованности и достоверности основных  параметров прогноза социально-экономического развития муниципального образования  и ег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>соответствие</w:t>
      </w:r>
      <w:r>
        <w:rPr>
          <w:b w:val="false"/>
          <w:szCs w:val="28"/>
        </w:rPr>
        <w:t xml:space="preserve"> приоритетам Концепции долгосрочного социально-экономического развития муниципального образования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8"/>
        </w:rPr>
        <w:t xml:space="preserve">- оценка обоснованности </w:t>
      </w:r>
      <w:r>
        <w:rPr>
          <w:b w:val="false"/>
          <w:bCs/>
          <w:szCs w:val="28"/>
        </w:rPr>
        <w:t>основных характеристик и особенностей</w:t>
      </w:r>
      <w:r>
        <w:rPr>
          <w:b w:val="false"/>
          <w:szCs w:val="28"/>
        </w:rPr>
        <w:t xml:space="preserve"> проекта бюджета округ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8"/>
        </w:rPr>
        <w:t xml:space="preserve">- оценка соответствия положений проекта решения </w:t>
      </w:r>
      <w:r>
        <w:rPr>
          <w:b w:val="false"/>
          <w:bCs/>
          <w:szCs w:val="28"/>
        </w:rPr>
        <w:t>о бюджете на очередной финансовый год и на плановый период Бюджетному кодексу и иным нормативно-правовым актам, регламентирующим бюджетный процесс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 анализ прогнозируемых доходов бюджета на очередной финансовый год и плановый период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оценка обоснованности действующих и принимаемых расходных обязательств, характеристика расходной части проекта бюджета на очередной финансовый год и плановый период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 характеристика источников финансирования дефицита бюджета, муниципального долга, муниципальных заимствований, расходов на обслуживание и погашение муниципальных долговых обязательств;</w:t>
      </w:r>
    </w:p>
    <w:p>
      <w:pPr>
        <w:pStyle w:val="Footnote"/>
        <w:widowControl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 xml:space="preserve"> предложения Контрольно-ревизионной комиссии  по совершенствованию прогнозирования и планирования основных показателей бюджета на очередной финансовый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, бюджетного процесса,  результативности бюджетных расходо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u w:val="single"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17:00Z</dcterms:created>
  <dc:creator>1</dc:creator>
  <dc:description/>
  <cp:keywords/>
  <dc:language>en-US</dc:language>
  <cp:lastModifiedBy>User</cp:lastModifiedBy>
  <cp:lastPrinted>2020-09-28T15:03:00Z</cp:lastPrinted>
  <dcterms:modified xsi:type="dcterms:W3CDTF">2023-04-14T10:57:00Z</dcterms:modified>
  <cp:revision>36</cp:revision>
  <dc:subject/>
  <dc:title>ПРОЕКТ</dc:title>
</cp:coreProperties>
</file>