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ind w:left="5040" w:hanging="504"/>
        <w:jc w:val="both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№ </w:t>
      </w:r>
      <w:r>
        <w:rPr>
          <w:bCs/>
          <w:sz w:val="28"/>
          <w:szCs w:val="28"/>
        </w:rPr>
        <w:t>14-к от «20» декабря  2024 года</w:t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шнего  муниципального финансового контроля  Контрольно - ревизионной комиссии Тарногского муниципального округа</w:t>
      </w:r>
    </w:p>
    <w:p>
      <w:pPr>
        <w:pStyle w:val="Normal"/>
        <w:spacing w:lineRule="atLeast" w:line="100"/>
        <w:jc w:val="center"/>
        <w:rPr/>
      </w:pPr>
      <w:r>
        <w:rPr>
          <w:bCs/>
          <w:sz w:val="28"/>
          <w:szCs w:val="28"/>
        </w:rPr>
        <w:t>«Проверка финансово-хозяйственной деятельности  муниципальных бюджетных (автономных) учреждений Тарногского  муниципального округа»</w:t>
      </w:r>
      <w:r>
        <w:rPr>
          <w:b/>
          <w:caps/>
          <w:kern w:val="2"/>
          <w:sz w:val="32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СФК -17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йствует с 20.12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положения  ……………………………………….……..…………..   3</w:t>
      </w:r>
    </w:p>
    <w:p>
      <w:pPr>
        <w:pStyle w:val="Default"/>
        <w:spacing w:before="240" w:after="120"/>
        <w:rPr>
          <w:sz w:val="28"/>
          <w:szCs w:val="28"/>
        </w:rPr>
      </w:pPr>
      <w:r>
        <w:rPr>
          <w:bCs/>
          <w:sz w:val="28"/>
          <w:szCs w:val="28"/>
        </w:rPr>
        <w:t>2. Цели и вопросы мероприятия</w:t>
      </w:r>
      <w:r>
        <w:rPr>
          <w:sz w:val="28"/>
          <w:szCs w:val="28"/>
        </w:rPr>
        <w:t>……………………………….…..….……….  5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 Объекты и предметы мероприятия . …………………………………...…...  6</w:t>
      </w:r>
    </w:p>
    <w:p>
      <w:pPr>
        <w:pStyle w:val="Default"/>
        <w:tabs>
          <w:tab w:val="clear" w:pos="708"/>
          <w:tab w:val="left" w:pos="709" w:leader="none"/>
        </w:tabs>
        <w:spacing w:before="240" w:after="120"/>
        <w:rPr>
          <w:sz w:val="28"/>
          <w:szCs w:val="28"/>
        </w:rPr>
      </w:pPr>
      <w:r>
        <w:rPr>
          <w:bCs/>
          <w:sz w:val="28"/>
          <w:szCs w:val="28"/>
        </w:rPr>
        <w:t xml:space="preserve">4. Контроль соответствия учредительных документов действующему законодательству </w:t>
      </w:r>
      <w:r>
        <w:rPr>
          <w:sz w:val="28"/>
          <w:szCs w:val="28"/>
        </w:rPr>
        <w:t>…….……………………………………..……………...….… 6</w:t>
      </w:r>
    </w:p>
    <w:p>
      <w:pPr>
        <w:pStyle w:val="Default"/>
        <w:tabs>
          <w:tab w:val="clear" w:pos="708"/>
          <w:tab w:val="left" w:pos="0" w:leader="none"/>
        </w:tabs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 плана финансово-хозяйственной деятельности..……..........…… 7</w:t>
      </w:r>
    </w:p>
    <w:p>
      <w:pPr>
        <w:pStyle w:val="Default"/>
        <w:spacing w:before="24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муниципального задания и его финансового обеспечения……....8</w:t>
      </w:r>
    </w:p>
    <w:p>
      <w:pPr>
        <w:pStyle w:val="Default"/>
        <w:spacing w:before="24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7. Контроль порядка предоставления субсидий муниципальным учреждениям……………………………………………………………………... 9</w:t>
      </w:r>
    </w:p>
    <w:p>
      <w:pPr>
        <w:pStyle w:val="Default"/>
        <w:spacing w:before="24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 отчетности о выполнении муниципального задания…………   10</w:t>
      </w:r>
    </w:p>
    <w:p>
      <w:pPr>
        <w:pStyle w:val="Normal"/>
        <w:spacing w:before="24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9.Контроль стандартов качества муниципальных услуг и выполнения муниципального задания…………………………………………….……… 10</w:t>
      </w:r>
    </w:p>
    <w:p>
      <w:pPr>
        <w:pStyle w:val="Default"/>
        <w:spacing w:before="24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>Контроль осуществления бюджетным (автономным) учреждением предпринимательской и иной приносящей доход деятельности…..……. ….11</w:t>
      </w:r>
    </w:p>
    <w:p>
      <w:pPr>
        <w:pStyle w:val="Default"/>
        <w:spacing w:before="240" w:after="120"/>
        <w:ind w:left="644" w:hanging="644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Контроль  организации и ведения бухгалтерского учета………..………..11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12.Контроль использования муниципального имущества………………..…..11</w:t>
      </w:r>
    </w:p>
    <w:p>
      <w:pPr>
        <w:pStyle w:val="Style20"/>
        <w:ind w:left="284" w:hanging="0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1. Стандарт внешнего муниципального финансового контроля «Проверка финансово-хозяйственной деятельности муниципальных бюджетных (автономных) учреждений Тарногского муниципального округа» предназначен для методологического обеспечения деятельности Контрольно-ревизионной комиссии Тарногского муниципального округа и содействия качественному выполнению задач Контрольно-ревизионной комиссией округа, повышению эффективности контрольной деятельност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ндарт разработан в соответствии со ст. 11 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тандарт разработан на основании: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autoSpaceDE w:val="false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28"/>
          <w:szCs w:val="28"/>
        </w:rPr>
        <w:t>Положения о Контрольно-ревизионной комиссии Тарногского муниципального округа, утвержденного решением Представительного Собрания Тарногского муниципального округа от 22.12.2022 года № 94.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3. Настоящим Стандартом устанавливаются единые подходы к формированию Контрольно-ревизионной комиссией округа целей, объектов, предметов, вопросов мероприятий (контрольных и экспертно-аналитических) и показателей деятельности в ходе осуществления внешнего муниципального финансового контроля  финансово-хозяйственной деятельности муниципальных бюджетных (автономных) учреждений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сновные понятия, используемые в Стандарте: </w:t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бюджетное учреждение </w:t>
      </w:r>
      <w:r>
        <w:rPr>
          <w:sz w:val="28"/>
          <w:szCs w:val="28"/>
        </w:rPr>
        <w:t>– некоммерческая организация, созданная муниципальным образованием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физической культуры и спорта, а также в иных сферах (далее также – учреждение);</w:t>
      </w:r>
    </w:p>
    <w:p>
      <w:pPr>
        <w:pStyle w:val="Default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автономное учреждение </w:t>
      </w:r>
      <w:r>
        <w:rPr>
          <w:sz w:val="28"/>
          <w:szCs w:val="28"/>
        </w:rPr>
        <w:t xml:space="preserve">– некоммерческая организация, созданная муниципальным образованием для выполнения работ,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средств массовой информации, занятости населения, физической культуры и спорта, а также в иных сферах в случаях, установленных федеральными законами  (далее также – учреждение); </w:t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учредитель муниципального бюджетного (автономного) учреждения </w:t>
      </w:r>
      <w:r>
        <w:rPr>
          <w:sz w:val="28"/>
          <w:szCs w:val="28"/>
        </w:rPr>
        <w:t xml:space="preserve">– муниципальное образование, на базе имущества которого созданы муниципальные бюджетные (автономные) учреждения, осуществляющие деятельность в сферах науки, образования, здравоохранения, культуры, социальной защиты, средств массовой информации, занятости населения, физической культуры и спорта, а также в иных сферах; </w:t>
      </w:r>
    </w:p>
    <w:p>
      <w:pPr>
        <w:pStyle w:val="Default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план финансово-хозяйственной деятельности </w:t>
      </w:r>
      <w:r>
        <w:rPr>
          <w:sz w:val="28"/>
          <w:szCs w:val="28"/>
        </w:rPr>
        <w:t xml:space="preserve">– документ, в котором указываю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цели деятельности учреждения в соответствии с федеральными законами, иными нормативными правовыми актами и уставом учреж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учреждения, относящиеся к его основным видам деятельности в соответствии с уставом учреж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 финансово-хозяйственной деятельности); </w:t>
      </w:r>
    </w:p>
    <w:p>
      <w:pPr>
        <w:pStyle w:val="Default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бюджетному (автономному) учреждению; </w:t>
      </w:r>
    </w:p>
    <w:p>
      <w:pPr>
        <w:pStyle w:val="Default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муниципальное задание </w:t>
      </w:r>
      <w:r>
        <w:rPr>
          <w:sz w:val="28"/>
          <w:szCs w:val="28"/>
        </w:rPr>
        <w:t xml:space="preserve">– документ, устанавливающий требования к составу, качеству, объему (содержанию), условиям, порядку и результатам оказания муниципальных услуг (выполнения работ); </w:t>
      </w:r>
    </w:p>
    <w:p>
      <w:pPr>
        <w:pStyle w:val="Normal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bCs/>
          <w:sz w:val="28"/>
          <w:szCs w:val="28"/>
        </w:rPr>
        <w:t xml:space="preserve">субсидии на финансовое обеспечение выполнения муниципального задания </w:t>
      </w:r>
      <w:r>
        <w:rPr>
          <w:sz w:val="28"/>
          <w:szCs w:val="28"/>
        </w:rPr>
        <w:t xml:space="preserve">– субсидии, предоставляемые бюджетным (автономным) учреждениям из местного бюджета на возмещение нормативных затрат, связанных с оказанием муниципальных услуг (выполнением работ), с учетом расходов на содержание имущества, на оплату налогов на имущество (за исключением сдаваемого в аренду) и земельного налога; </w:t>
      </w:r>
    </w:p>
    <w:p>
      <w:pPr>
        <w:pStyle w:val="Normal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bCs/>
          <w:sz w:val="28"/>
          <w:szCs w:val="28"/>
        </w:rPr>
        <w:t xml:space="preserve">субсидии на иные цели </w:t>
      </w:r>
      <w:r>
        <w:rPr>
          <w:sz w:val="28"/>
          <w:szCs w:val="28"/>
        </w:rPr>
        <w:t xml:space="preserve">– расходы, не входящие в структуру нормативных затрат на оказание бюджетным (автономным) учреждением муниципальных услуг (выполнение работ) и структуру нормативных затрат на содержание недвижимого имущества и особо ценного движимого имущества; </w:t>
      </w:r>
    </w:p>
    <w:p>
      <w:pPr>
        <w:pStyle w:val="Normal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bCs/>
          <w:sz w:val="28"/>
          <w:szCs w:val="28"/>
        </w:rPr>
        <w:t xml:space="preserve">нормативные затраты на предоставление муниципальных услуг (выполнение работ) </w:t>
      </w:r>
      <w:r>
        <w:rPr>
          <w:sz w:val="28"/>
          <w:szCs w:val="28"/>
        </w:rPr>
        <w:t xml:space="preserve">– размер затрат, в денежном выражении, на единицу муниципальной услуги (работы), который используется для определения объема финансового обеспечения выполнения муниципального задания. </w:t>
      </w:r>
    </w:p>
    <w:p>
      <w:pPr>
        <w:pStyle w:val="Default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стандарт качества муниципальной услуги (работы) (далее - стандарт качества) </w:t>
      </w:r>
      <w:r>
        <w:rPr>
          <w:sz w:val="28"/>
          <w:szCs w:val="28"/>
        </w:rPr>
        <w:t xml:space="preserve">– обязательные для исполнения правила, устанавливающие требования к оказанию муниципальной услуги (работы), включающие характеристики процесса, формы, содержания, ресурсного обеспечения и результата оказания конкретной муниципальной услуги (выполнения конкретной работы); </w:t>
      </w:r>
    </w:p>
    <w:p>
      <w:pPr>
        <w:pStyle w:val="Default"/>
        <w:spacing w:before="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40" w:after="0"/>
        <w:jc w:val="both"/>
        <w:rPr/>
      </w:pPr>
      <w:r>
        <w:rPr>
          <w:bCs/>
          <w:sz w:val="28"/>
          <w:szCs w:val="28"/>
        </w:rPr>
        <w:t xml:space="preserve">целевое использование (расходование) </w:t>
      </w:r>
      <w:r>
        <w:rPr>
          <w:sz w:val="28"/>
          <w:szCs w:val="28"/>
        </w:rPr>
        <w:t xml:space="preserve">– критерий финансового контроля, характеризующий направление и использование средств бюджета на цели, соответствующие условиям получения указанных средств. </w:t>
      </w:r>
    </w:p>
    <w:p>
      <w:pPr>
        <w:pStyle w:val="Defaul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вопросы мероприятия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Цели мероприятия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ями проведения мероприятия по проверке и анализу финансово-хозяйственной деятельности и финансового обеспечения выполнения муниципального задания на оказание муниципальными бюджетными (автономными) учреждениями муниципальных услуг (выполнение работ) являются: </w:t>
      </w:r>
    </w:p>
    <w:p>
      <w:pPr>
        <w:pStyle w:val="Default"/>
        <w:ind w:hanging="141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пределение правильности ведения бухгалтерского учета и расходования средств при осуществлении финансово-хозяйственн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нализ выполнения требований бюджетного законодательства и муниципальных правовых актов по формированию муниципального задания, финансовому обеспечению выполнения муниципального задания на оказание муниципальных услуг (выполнение работ);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ценка полноты и эффективности использования муниципальных средств, в том числе бюджетных ассигнований, при выполнении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ответствия достигнутых муниципальными учреждениями фактических результатов по сравнению с результатами, установленными муниципальным задание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Основные вопросы мероприятия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вопросы мероприятия по проверке и анализу финансово-хозяйственной деятельности и финансового обеспечения выполнения муниципального задания на оказание муниципальными бюджетными (автономными) учреждениями муниципальных услуг (выполнение работ). </w:t>
      </w:r>
    </w:p>
    <w:p>
      <w:pPr>
        <w:pStyle w:val="Default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2.2.1. Наличие и соответствие учредительных документов действующему законодательству. Соответствие осуществляемой деятельности бюджетного (автономного) учреждения нормативным правовым актам, а также учредительным документам. </w:t>
      </w:r>
    </w:p>
    <w:p>
      <w:pPr>
        <w:pStyle w:val="Default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2.2.2. Состав органов управления бюджетным (автономным) учреждением. </w:t>
      </w:r>
    </w:p>
    <w:p>
      <w:pPr>
        <w:pStyle w:val="Default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Анализ плана финансово-хозяйственной деятельности. </w:t>
      </w:r>
    </w:p>
    <w:p>
      <w:pPr>
        <w:pStyle w:val="Default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2.2.4. Правильность формирования муниципального задания и его финансовое обеспечение в соответствии с основными видами деятельности, предусмотренными учредительными документами бюджетного (автономного) учреждения. Правильность определения расчетно-нормативных затрат на оказание учреждениями муниципальных услуг (выполнение работ). </w:t>
      </w:r>
    </w:p>
    <w:p>
      <w:pPr>
        <w:pStyle w:val="Default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2.2.5. Анализ законности, осуществляемой бюджетным (автономным) учреждением предпринимательской и иной приносящей доход деятельности, а также полноты и правильности отражения этой деятельности в бухгалтерском учете и отчетности. </w:t>
      </w:r>
    </w:p>
    <w:p>
      <w:pPr>
        <w:pStyle w:val="Default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равильность организации и ведения бухгалтерского учета, достоверность отчетности и своевременность ее представления. </w:t>
      </w:r>
    </w:p>
    <w:p>
      <w:pPr>
        <w:pStyle w:val="Default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Законность и эффективность использования муниципальной собственности. Учет и движение нефинансовых активов (основных средств, нематериальных активов, материальных запасов). </w:t>
      </w:r>
    </w:p>
    <w:p>
      <w:pPr>
        <w:pStyle w:val="Default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ы и предметы мероприятия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ъектом мероприят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 xml:space="preserve">муниципальное бюджетное (автономное) учреждение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 бюджетного (автономного) учреждения (главный распорядитель бюджетных средств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метом мероприятия является деятельность муниципальных бюджетных и муниципальных автономных учреждений по использованию: </w:t>
      </w:r>
    </w:p>
    <w:p>
      <w:pPr>
        <w:pStyle w:val="Normal"/>
        <w:spacing w:before="40" w:after="0"/>
        <w:ind w:hanging="141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редств местного бюджета, выделенных в форме субсидии на выполнение муниципального задания и на иные цел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, полученных учреждениями от предпринимательской и иной приносящей доход деятельност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рамках проверки главного распорядителя бюджетных средств предметом является соблюдение порядка предоставления субсидий муниципальным бюджетным (автономным) учреждениям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24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соответствия учредительных документов действующему законодательству</w:t>
      </w:r>
    </w:p>
    <w:p>
      <w:pPr>
        <w:pStyle w:val="Default"/>
        <w:spacing w:before="24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1. При контроле учредительных документов необходимо установить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ормативных правовых актов, регламентирующих организационную и финансово-хозяйственную деятельность муниципального учреждения и их соответствие действующему законодательств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организационной и финансово-хозяйственной деятельности муниципального учреждения его учредительным документ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4.2. Основными нормативными правовыми актами, регламентирующими деятельность бюджетных (автономных) учреждений, являются: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Бюджетный кодекс Российской Федераци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оссийской Федераци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.01.1996 №7-ФЗ «О некоммерческих организациях»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03.11.2006 № 174-ФЗ «Об автономных учреждениях»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Федеральный закон от 06.12.2011 № 402-ФЗ «О бухгалтерском учете››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Федеральный закон от 18.07.2011 № 223-ФЗ «О закупках товаров, работ, услуг отдельными видами юридических лиц» (для муниципальных автономных учреждений)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18.10.2007 № 684 «Об утверждении Правил опубликования отчетов о деятельности автономного учреждения и об использовании закрепленного за ним имущества»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авовые акты по вопросам формирования, финансирования выполнения муниципального задания. </w:t>
      </w:r>
    </w:p>
    <w:p>
      <w:pPr>
        <w:pStyle w:val="Defaul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24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Контроль  плана финансово-хозяйственной деятельност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ходе мероприятия устанавливае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рядка по составлению плана финансово-хозяйственной деятельности, определенного органом исполнительной власти, осуществляющим функции и полномочия учредителя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соответствие плана бюджетного (автономного) учреждения порядку его утверждения, а также плановых и фактических показателей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качество планирования учреждением финансово-хозяйственной деятельности, управленческие функции руководителя и наблюдательного совета путем анализа освоения средств субсидии и средств от приносящей доход деятельности. </w:t>
      </w:r>
    </w:p>
    <w:p>
      <w:pPr>
        <w:pStyle w:val="Defaul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троль муниципального задания и его финансового обеспечения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6.1.Муниципальное задание должно содержать: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показатели, характеризующие качество и (или) объемы (содержание) оказываемых муниципальных услуг (выполняемых работ)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контроля за исполнением муниципального задания, в том числе условия и порядок его досрочного прекращения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четности об исполнении муниципального задания;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определение категорий физических и (или) юридических лиц, являющихся потребителями соответствующих услуг, с обособленным выделением категорий, имеющих право на бесплатное и (или) частично платное получение муниципальных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услуг, а также планируемое количество потребителей этих услуг, если характер муниципального задания предполагает возможность планирования количества потребителей. Величина частичной оплаты услуг потребителями определяется в соответствии с действующими нормативными правовыми актами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казания соответствующих услуг (выполнение работ);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 </w:t>
      </w:r>
    </w:p>
    <w:p>
      <w:pPr>
        <w:pStyle w:val="Default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6.2. В ходе мероприятия устанавливается: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соответствие показателей качества услуги (работы), установленных муниципальным заданием на наличие основных показателей качества услуги (работы), утвержденных нормативно-правовым актом, определяемым перечень услуг (работ), оказываемых (выполняемых) муниципальными учреждениями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соответствие показателей объема, установленного муниципальным заданием учреждения, фактическим данным, характеризующим объем оказания муниципальной услуги (выполнение работы) в отчетном году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6.3. Финансовое обеспечение выполнения муниципального задания бюджетными (автономными) учреждениями осуществляется в виде субсидий. Соглашением между учредителем и бюджетным (автономным) учреждением могут быть предусмотрены следующие виды субсидий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оказание муниципальной услуги (выполнение работы) согласно установленным в муниципальном задании объемам и в соответствии с утвержденными требованиями к качеству муниципальной услуги (работы)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субсидия на содержание недвижимого имущества и особо ценного имущества, закрепленного за учреждением или приобретенного учреждением за счет средств, выделенных ему на приобретение такого имущества (за исключением имущества, сданного в аренду), и расходов на уплату налогов на имущество, в том числе земельные участки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убсидии (на иные цели, не предусмотренные муниципальным задание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определения объема и условия предоставления указанных субсидий устанавливается муниципальным органом исполнительной власти, осуществля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полномочия учредителя муниципальных бюджетных и (или) автоном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финансового обеспечения муниципального задания включает: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проверку расчета размера субсидий на оказание муниципальных услуг (выполнение работ) в рамках муниципального задания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расчета размера субсидии в части нормативных затрат на содержание недвижимого и особо ценного движимого имущества, закрепленного за муниципальным учреждением (автономным или бюджетным).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240" w:after="120"/>
        <w:jc w:val="center"/>
        <w:rPr/>
      </w:pPr>
      <w:r>
        <w:rPr>
          <w:b/>
          <w:bCs/>
          <w:sz w:val="28"/>
          <w:szCs w:val="28"/>
        </w:rPr>
        <w:t>7. Контроль порядка предоставления субсидий муниципальным учреждениям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ходе проведения мероприятий контролируе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личие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ежегодно муниципальным учреждением и учредителем, наличие изменений к соглашениям и выяснение обоснованности причин таких измен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рядок и своевременность перечисления субсидий из местного бюджета на возмещение нормативных затрат на лицевой счет муниципальному бюджетному (автономному) учреждению, открытому в территориальном органе Федерального казначейства, финансовом органе муниципального образования (автономным учреждениям – также на счета в кредитных организациях). Основной целью направления средств субсидии должно являться своевременное и качественное предоставления муниципальной услуги (оказания работы). Основные направления расходования средств содержатся в плане финансово-хозяйственной деятельности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расходование средств должно осуществляться в соответствии с действующей в учреждении системой оплаты труда, заключенными договорами и муниципальными контрактами на выполнение работ (оказание услуг), документами, подтверждающими возникновение денежных обязательств учреждения (актов выполненных работ, накладных, счетов-фактур), а также основными направлениями деятельности, содержащимися в уставе учрежд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7.2. Целью мероприятия на этом этапе является выявление целевого (нецелевого) использования средств субсидии на основании сопоставления основных направлений расходования средств с фактическими расходами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При выявлении нецелевого использования субсидии учредитель должен направить учреждению требование о возврате субсидии, использованной не по целевому назначению, в местный бюджет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7.3. Обязательной проверке подлежит вопрос распоряжения бюджетным и автономным учреждением остатками средств субсидий, сложившимися на конец отчетного года. </w:t>
      </w:r>
    </w:p>
    <w:p>
      <w:pPr>
        <w:pStyle w:val="Default"/>
        <w:spacing w:before="24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Контроль  отчетности о выполнении муниципального задания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8.1. Проверка отчетности о выполнении муниципального задания осуществляется с целью оценки внутреннего контроля со стороны главного распорядителя бюджетных средств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8.2. Виды отчетности, состав показателей и сведений, подлежащих включению в отчетность, сроки представления и формы отчетности учреждения определяются учредителем в муниципальном задании. Обязанность учреждения своевременно представлять отчетность должна быть закреплена в соглашении о порядке и условиях предоставления субсидий между учредителем и учреждением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8.3. В ходе проведения мероприятий необходимо установить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оставления отчетности (по входящим/исходящим номерам)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соответствие значений показателей, характеризующих объем оказания услуг (выполнения работ), показателям, закрепленным в муниципальном задании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8.4. По итогам мероприятия делается вывод о качестве функционирования системы внутреннего контроля. 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9. Контроль стандартов качества муниципальных услуг и выполнения муниципального зад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 В ходе оценки соответствия доступности и качества предоставляемых муниципальных услуг (работ) стандартам предоставления муниципальных услуг (работ) устанавливается: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андартов качества муниципальных услуг (работ);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наличие документов, подтверждающих осуществление контрольных мероприятий по исполнению муниципального задания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нятых решений по результатам проведения контроля по исполнению муниципального задания;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 xml:space="preserve">наличие документов, подтверждающих проведение мониторинга качества и доступности предоставления муниципальных услуг (работ);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критериев качества оказанных муниципальных услуг (работ) утвержденным стандартам качества муниципальных услуг (работ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о итогам данного этапа необходимо сделать вывод о качестве предоставляемых услуг (работ).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10. Контроль осуществления бюджетным (автономным) учреждением предпринимательской и иной приносящей доход деятельности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0.1. В ходе мероприятия следует установить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ость образования и расходования внебюджетных средств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правильность применения нормативных правовых актов и учредительных документов, регулирующих вопросы осуществления предпринимательской и иной приносящей доход деятельности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0.2. Основными источниками информации для анализа формирования и использования средств от предпринимательской и иной приносящей доход деятельности и использования муниципальной собственности бюджетного (автономного) учреждения являются следующие документы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финансово-хозяйственной деятельности и отчет об его выполнении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отчет о выполнении муниципального задания;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тарифов на платные услуги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0.3. В ходе мероприятия необходимо сопоставить запланированные доходы в плане финансово-хозяйственной деятельности с фактически поступившими доходами, а также проверить получаемые доходы на соответствие целям создания учреждения. </w:t>
      </w:r>
    </w:p>
    <w:p>
      <w:pPr>
        <w:pStyle w:val="Defaul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Контроль  организации и ведения бухгалтерского учета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1.1. Основные требования к ведению бухгалтерского учета бюджетным (автономным) учрежд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мероприятия проверяется полнота отражения всех финансово-хозяйственных операций в учетной политике учреждения, а также специфика бюджетного (автономного) учреждения в части ведения бухгалтерского уч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мероприятия следует установить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соответствие приказов, распоряжений, положений проверяемого бюджетного (автономного) учреждения требованиям нормативных правовых актов Российской Федерации и муниципального образ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При проведении мероприятия в соответствии с программой проверки  вправе проверяться вопросы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равильность оформления и учета кассовых операций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с подотчетными лицам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с поставщиками и подрядчикам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с персоналом по оплате труда. 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12. Контроль использования муниципального имуще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1. В ходе мероприятия следует рассмотреть вопрос о наличии фактов сдачи помещений и оборудования коммерческим структурам в аренду. В случае выявления данных фактов проверить правильность возмещения арендаторами расходов по аренде, хозяйственному обслуживанию и другим расходам; проверить расчет арендной платы по договорам аренды, расчет по возмещению эксплуатационных расходов и своевременность поступления данных платеж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2.2. В случае сдачи в аренду с согласия учредителя недвижимого имущества или особо ценного движимого имущества, финансовое обеспечение содержания такого имущества учредителем не осуществляется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2.3. В ходе мероприятия необходимо оценить: </w:t>
      </w:r>
    </w:p>
    <w:p>
      <w:pPr>
        <w:pStyle w:val="Default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у и правильность постановки на учет, оприходования, правомерность списания и правильность учета имущества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наличие свидетельства о государственной регистрации права на объекты недвижимого имущества, переданного бюджетному (автономному) учреждению на праве оперативного управления, права на постоянное (бессрочное) пользование земельным участком; </w:t>
      </w:r>
    </w:p>
    <w:p>
      <w:pPr>
        <w:pStyle w:val="Default"/>
        <w:spacing w:before="40" w:after="0"/>
        <w:jc w:val="both"/>
        <w:rPr/>
      </w:pPr>
      <w:r>
        <w:rPr>
          <w:sz w:val="28"/>
          <w:szCs w:val="28"/>
        </w:rPr>
        <w:t xml:space="preserve">эффективное использование площадей недвижимого имущества, особо ценного движимого имущества, в том числе выявление неиспользуемого имуще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44:00Z</dcterms:created>
  <dc:creator>NeoUser</dc:creator>
  <dc:description/>
  <cp:keywords/>
  <dc:language>en-US</dc:language>
  <cp:lastModifiedBy>admin</cp:lastModifiedBy>
  <cp:lastPrinted>2024-12-24T12:01:00Z</cp:lastPrinted>
  <dcterms:modified xsi:type="dcterms:W3CDTF">2024-12-24T13:41:00Z</dcterms:modified>
  <cp:revision>42</cp:revision>
  <dc:subject/>
  <dc:title>УТВЕРЖДЕН</dc:title>
</cp:coreProperties>
</file>