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bCs/>
          <w:color w:val="333333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ru-RU" w:eastAsia="ru-RU"/>
        </w:rPr>
        <w:t>Контрольно-ревизионная комисс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bCs/>
          <w:color w:val="333333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ru-RU" w:eastAsia="ru-RU"/>
        </w:rPr>
        <w:t xml:space="preserve">Тарногского муниципального округа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Times New Roman" w:hAnsi="Times New Roman" w:cs="Times New Roman"/>
          <w:bCs/>
          <w:color w:val="333333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тверждено Распоряжением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ьно-ревизионной комиссии </w:t>
      </w:r>
    </w:p>
    <w:p>
      <w:pPr>
        <w:pStyle w:val="Normal"/>
        <w:numPr>
          <w:ilvl w:val="0"/>
          <w:numId w:val="0"/>
        </w:numPr>
        <w:spacing w:lineRule="auto" w:line="240"/>
        <w:ind w:left="4536" w:hanging="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11  от «31» марта 2023 года.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ДАР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шнего муниципального финансового контроля  Контрольно - ревизионной</w:t>
        <w:tab/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и Тарногского муниципального округ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«Общие правила проведения экспертизы проект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униципальных целевых програм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ФК -9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ует с 31.03.2023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 Тарногский горо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ебования к проведению экспертизы проекта муниципальной </w:t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60"/>
        <w:ind w:left="644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 Оформление  результатов экспертиз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00" w:before="0" w:after="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ind w:right="25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.1.Стандарт «Общие  правила проведения экспертизы проектов  муниципальных целевых программ»  (далее – Стандарт)  разработан в соответствии с Федеральным законом от 07.02.2011 №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6-ФЗ «Об общих принципах организации и деятельности </w:t>
      </w:r>
      <w:bookmarkStart w:id="0" w:name="l1"/>
      <w:bookmarkEnd w:id="0"/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онтрольно-счетных органов субъектов Российской Федерации и муниципальных образований», «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щих требований к стандартам внешнего государственного и муниципального финансового контроля для проведения контрольных и экспертно–аналитических мероприятий  контрольно-счетными органами субъектов Российской Федерации и муниципальных образований», утвержденными Коллегией  Счетной  палаты  Российской Федерации от 29.03.2022 № 2ПК, Положением о Контрольно-ревизионной комиссии Тарногского муниципального округа утвержденного решением Представительного Собрания Тарногского муниципального  округа от 22 декабря 2022 года № 94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далее – Положение о Контрольно-ревизионной комиссии)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ind w:right="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дарт определяет общие правила и принципы проведения  Контрольно - ревизионной комиссией  экспертизы проектов муниципальных программ  Тарногского муниципального  округа  (далее – муниципальных программ), а также проектов изменений действующих муниципальных программ (далее – экспертиза проектов муниципальных программ)  в пределах полномочий и задач, возложенных на Контрольно-ревизионную комиссию </w:t>
      </w: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 Настоящий стандарт  применяется в рамках реализации  полномочия по экспертизе проектов муниципальных программ, предусмотренного п.2 ст.157  Бюджетного кодекса Российской  Федерации (далее - Бюджетный кодекс), пп.7 п.2 ст.9 Федерального  закона №6 –ФЗ, а также подпункта 7 пункта 8.1  раздела 8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 о Контрольно-ревизионной комиссии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Целью Стандарта  является  определение  общих требований к проведению экспертизы проектов муниципальных программ и проектов муниципальных правовых актов вносящих  изменения в муниципальные программы (далее - Экспертиза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0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ми настоящего Стандарта являются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0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содержания, принципов и процедур проведения экспертизы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0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ие общих требований к организации, проведению и оформлению результатов Экспертиз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0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я настоящего Стандарта являются обязательными для соблюдения должностными лицами Контрольно-ревизион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00"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</w:t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60"/>
        <w:ind w:left="45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00"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  Экспертиза проводится  в отношении проектов муниципальных программ и проектов муниципальных правовых актов, вносящих изменения в муниципальные программы, официально направленные администрацией  Тарногского муниципального округа.</w:t>
      </w: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0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2  При поступлении  Проекта председатель не позднее 2-х рабочих дней распоряжением определяет должностное лицо Контрольно - ревизионной комиссии, ответственное за проведение  Экспертизы и подготовку Заключения, а также сроки проведения  Экспертиз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firstLine="10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рок проведения экспертизы проекта муниципальной программы  и подготовки заключения не должен превышать 10 рабочих дней, исчисляемых со дня, следующего за днем поступления проекта. В исключительных случаях срок проведения экспертизы может быть продл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2.4  Срок  проведения  экспертизы проекта муниципального правового акта, вносящего изменения в муниципальную программу не должен превышать  5 рабо-чих дней, исчисляемых со дня, следующего за днем поступления проекта в Контрольно-ревизионную комиссию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30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5 Председатель  на основании письменного обращения ответственного исполнителя может продлить срок, указанный в п.2.3 и 2.4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6  Целью экспертизы проекта муниципальной программы является выявление или подтверждение отсутствия нарушений и недостатков проекта муниципальной программы, создающих условия неправомерного и (или) неэффективного использования средств Тарногского муниципального района, невыполнения (неполного выполнения) задач и функций Тарногского муниципального  района.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7 При проведении экспертизы проектов муниципальных программ  проводится анализ и оценка 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ответствие поставленных задач полномочиям органов местного самоуправления, эффективности правового механизма реализации муниципальной программы, социально-экономических последствий выполнения муниципальной программы, об эффективности и целесообразности предполагаемых расходов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  <w:t>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 по их выполнению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ование дублирования мероприятий  других действующих и принимаемых программах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и заявленной потребности муниципальной программы в ресурсах, полноты использования возможностей привлечения средств иных бюджетов бюджетной системы Российской Федерации помимо бюджета Тарногского муниципального  района, а также средств иных источников для реализации муниципальной программы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0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и достижения запланированных целей и задач в установленные муниципальной программой сроки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8 При проведении экспертизы проектов муниципальных правовых актов, вносящих изменения в муниципальные программы, проводится анализ и оценка :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просов правомерности и обоснованности предлагаемых изменений программы, конечных результатов программы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рректности предлагаемых изменений ;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ичности предлагаемых изменений (отсутствие внутренних  противоречий в программе после внесения в неё изменений);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заимосвязанность целей, задач, мероприятий  предлагаемых изменений;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нарушений и недостатков программы, указанных контрольно- ревизионной комиссией при проведении экспертизы программы в предыдущих редакциях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 Подготовка  предложений по устранению имеющихся замечаний, по совершенствованию содержания проекта изменений муниципальной программы, в том числе деятельности органов местного самоуправления в сфере ее реализации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0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0  При проведении  Экспертизы учитываются результаты ранее проведен-ных контрольных и экспертно-аналитических мероприятий, экспертиз проектов правовых актов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ревизионной комиссии  по результатам экспертизы не должно содержать политических оценок проекта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300"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Оформление 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экспертизы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 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м проведения экспертизы составляется заключение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стоит из вводной и содержательной частей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2 Во вводной части заключения указываются  общие сведения о муници-пальной программе: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источник, от  которого получен проект муниципальной программы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дата получения проекта муниципальной программы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документы, на основании и с учетом которых проведена экспертиза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3 В содержательной части заключения исследуется муниципальная программа. 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3.1 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муниципального правового акта вносящего изменения в муниципальную программу, в том числе общее изменение объема финансирования с оценкой  его  обоснованности, проверяются соответствие объемов финансирования паспорту  программы, изменение целевых показателей в связи с изменением объемов  финансирования с оценкой их обоснованности; дается оценка  финансовых последствий принимаемых изменений; делаются выводы и даются рекомендации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тражаются наиболее значимые результаты :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а и оценки соответствия целей и задач проекта муниципальной программы;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и оценки соответствия структуры и состава проекта муниципальной программы требованиям Порядка разработки и реализации муниципальных программ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соответствия проекта муниципальной программы требованиям Бюджетного кодекса Российской  Федерации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обоснованности выделения в проекте муниципальной программы отдельных подпрограмм муниципальной программы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нализа  обоснованности формирования отдельных мероприятий, направленных на реализацию муниципальной программы;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целевых, индикативных показателей (индикаторов)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задач и мероприятий  между соисполнителями  муниципальной программы;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инансовых потребностей муниципальной программы, в том числе с учетом выпадающих доходов районного бюджета при возникновении  таковых в связи с принятием и (или)  изменением программы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нализа ресурсного обеспечения муниципальной программы в разрезе всех источников финансирования, в том числе по годам;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лючение  Контрольно- ревизионной комиссии не может  содержать политические оценки решений, принимаемых муниципальными органами по вопросам их ведения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 в ходе проведения финансово- экономической экспертизы проекта муниципальной программы  коррупциогенных  факторов в заключении Контрольно- ревизионной комиссии должно быть сделано соответствующее указание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ждения  и оценки, отраженные в заключении, должны подтверждаться ссылками на   исследованные положения проекта  муниципальной программы и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 необходимости) на действующее законодательство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заключения контрольно-ревизионной комиссии не должны содержать  рекомендации по утверждению или отклонению представленного проекта муниципальной программы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spacing w:lineRule="auto" w:line="30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 ревизионной комиссии  по результатам экспертизы проекта муниципальной программы, проекта муниципально правового акта вносящего изменения в муниципальную программу направляется с сопроводитель-ным письмом  в адрес Администрации Тарногского муниципального округа. </w:t>
      </w:r>
    </w:p>
    <w:sectPr>
      <w:headerReference w:type="default" r:id="rId2"/>
      <w:footerReference w:type="default" r:id="rId3"/>
      <w:type w:val="nextPage"/>
      <w:pgSz w:w="11906" w:h="16838"/>
      <w:pgMar w:left="1260" w:right="840" w:gutter="0" w:header="720" w:top="843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5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8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сноски Знак"/>
    <w:basedOn w:val="Style13"/>
    <w:qFormat/>
    <w:rPr>
      <w:rFonts w:ascii="Calibri" w:hAnsi="Calibri" w:eastAsia="Calibri" w:cs="Calibri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80" w:after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51:00Z</dcterms:created>
  <dc:creator>Tonkih</dc:creator>
  <dc:description/>
  <cp:keywords/>
  <dc:language>en-US</dc:language>
  <cp:lastModifiedBy>User</cp:lastModifiedBy>
  <cp:lastPrinted>2019-01-09T09:30:00Z</cp:lastPrinted>
  <dcterms:modified xsi:type="dcterms:W3CDTF">2023-04-14T10:05:00Z</dcterms:modified>
  <cp:revision>18</cp:revision>
  <dc:subject/>
  <dc:title>КОНТРОЛЬНО-РЕВИЗИОННАЯ КОМИССИЯ –</dc:title>
</cp:coreProperties>
</file>