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widowControl/>
              <w:overflowPunct w:val="false"/>
              <w:spacing w:before="48" w:after="0"/>
              <w:ind w:left="885" w:hanging="0"/>
              <w:textAlignment w:val="baseline"/>
              <w:rPr/>
            </w:pPr>
            <w:r>
              <w:rPr>
                <w:rStyle w:val="FontStyle13"/>
                <w:b w:val="false"/>
              </w:rPr>
              <w:t>Утверждено</w:t>
            </w:r>
          </w:p>
          <w:p>
            <w:pPr>
              <w:pStyle w:val="Style21"/>
              <w:widowControl/>
              <w:overflowPunct w:val="false"/>
              <w:ind w:left="885" w:hanging="0"/>
              <w:textAlignment w:val="baseline"/>
              <w:rPr/>
            </w:pPr>
            <w:r>
              <w:rPr>
                <w:rStyle w:val="FontStyle13"/>
                <w:b w:val="false"/>
              </w:rPr>
              <w:t>распоряжением Комитета имущественных отношений                                от 15.07.2025 № 436 (Приложение)</w:t>
            </w:r>
          </w:p>
          <w:p>
            <w:pPr>
              <w:pStyle w:val="Style17"/>
              <w:overflowPunct w:val="false"/>
              <w:autoSpaceDE w:val="false"/>
              <w:spacing w:before="0" w:after="0"/>
              <w:jc w:val="center"/>
              <w:textAlignment w:val="baseline"/>
              <w:rPr>
                <w:rStyle w:val="FontStyle13"/>
                <w:b/>
                <w:b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родажи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инимально допустимой цене в электронной форм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Комитет имущественных отношений и градостроительной деятельности администрации Тарногского муниципального округа Вологодской области (далее – Продавец). Адрес местонахождения: Вологодская область, с.Тарногский Городок ул. Советская, д. 27, каб. 12, сайт (сайт продавца): http://35tarnogskij.gosuslugi.ru, адрес электронной почты: </w:t>
      </w:r>
      <w:r>
        <w:rPr>
          <w:sz w:val="26"/>
          <w:szCs w:val="26"/>
          <w:lang w:val="en-US"/>
        </w:rPr>
        <w:t>tarnoga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 Официальный сайт торгов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продажи по минимально допустимой цене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Вячеславова Елена Владимировна, тел.: 8(81748) 2-15-55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Комитета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 минимально допустимой цене в электронной форме (далее – продажа в электронной форме) является открытой по составу участник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16 июля 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12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4 сентября 2025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Дата признания претендентов участниками продажи и подведение итогов</w:t>
      </w:r>
      <w:r>
        <w:rPr>
          <w:b/>
          <w:sz w:val="26"/>
          <w:szCs w:val="26"/>
        </w:rPr>
        <w:t xml:space="preserve">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5 сентября  2025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земельный участок с кадастровым номером 35:08:0302013:82, общей площадью 1887 кв.м., категория земель – земли населенных пунктов, вид разрешенного использования – под объектом дошкольного образовательного учреждения, с расположенным на нем зданием (здание детского сада) общей площадью 348,7 кв.м., 1960 года постройки, кадастровый номер 35:08:0302013:271,местоположение: Вологодская область, Тарногский район, с/с Илезский, п.Айга, ул. Центральная, д.23 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опроводительные документы к имуществу отсутствуют. Имущество ранее эксплуатировалось, с видимыми дефектами и повреждениями, возможны скрытые повреждения и дефекты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Имущество продается в том виде, в каком оно есть, претензии по качеству имущества не принимаются.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одавец не несет ответственности за качество продаваемого имуществ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 xml:space="preserve">Минимальная цена: </w:t>
      </w:r>
      <w:r>
        <w:rPr>
          <w:sz w:val="26"/>
          <w:szCs w:val="26"/>
        </w:rPr>
        <w:t>6 960 (Шесть тысяч девятьсот шестьдесят ) рублей 00 копеек с учетом НДС.</w:t>
      </w:r>
      <w:r>
        <w:rPr>
          <w:sz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392 </w:t>
      </w:r>
      <w:r>
        <w:rPr>
          <w:sz w:val="26"/>
          <w:szCs w:val="26"/>
        </w:rPr>
        <w:t xml:space="preserve">руб.00 коп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% цены первоначального предложения, указанной в информационном сообщении о продаже имущества посредством публичного предложения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val="ru-RU" w:eastAsia="ru-RU"/>
        </w:rPr>
        <w:t>Условия приватизации объекта продажи утверждены  постановление Администрации Тарногского муниципального округа от 14.07.2025 № 421 «Об условиях приватизации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нформация о предыдущих торгах по продаже имущества: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2025 аукцион признан несостоявшимся в связи с тем, что не было подано ни одной заявки на участие; 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25 продажа имущества посредством публичного предложения в электронной форме признана несостоявшейся в связи с тем, что не было подано ни одной заявки на участие</w:t>
      </w:r>
      <w:r>
        <w:rPr>
          <w:sz w:val="26"/>
          <w:szCs w:val="26"/>
          <w:lang w:val="ru-RU"/>
        </w:rPr>
        <w:t>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5"/>
        <w:spacing w:lineRule="auto" w:line="240" w:before="0" w:after="120"/>
        <w:ind w:firstLine="72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Регламент проведения продажи 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% цены первоначального предложения, указанной в информационном сообщении о продаже имущества посредством публичного предложения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даток возвращается всем участникам продажи, за исключением покупателя или лица, признанного единственным участником продажи по минимально допустимой цене, в течение 5 (пяти) календарных дней со дня подведения итогов продажи. Задаток покупателя или лица, признанного единственным участником продажи по минимально допустимой цене, засчитывается в счет оплаты приобретаемого имущества по Договору купли-продажи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продаж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.12. 2001 № 178-ФЗ ( далее - Федеральным законом о приватизации № 178-ФЗ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/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имеет право подать только одну заявку, а также одно или несколько предложений о цене государственного ил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имеет право отозвать зарегистрированную заявку до окончания срока приема заявок на участие в продаже по минимально допустимой це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Отмена и приостановление </w:t>
      </w:r>
      <w:r>
        <w:rPr>
          <w:b/>
          <w:sz w:val="26"/>
          <w:szCs w:val="26"/>
          <w:lang w:val="ru-RU"/>
        </w:rPr>
        <w:t>продажи</w:t>
      </w:r>
      <w:r>
        <w:rPr>
          <w:b/>
          <w:sz w:val="26"/>
          <w:szCs w:val="26"/>
        </w:rPr>
        <w:t xml:space="preserve">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Продавец вправе отказаться от проведения </w:t>
      </w:r>
      <w:r>
        <w:rPr>
          <w:sz w:val="26"/>
          <w:szCs w:val="26"/>
          <w:lang w:val="ru-RU"/>
        </w:rPr>
        <w:t>продажи</w:t>
      </w:r>
      <w:r>
        <w:rPr>
          <w:sz w:val="26"/>
          <w:szCs w:val="26"/>
        </w:rPr>
        <w:t xml:space="preserve"> в сроки, предусмотренные гражданским законодательством, о чем сообщает на официальных сайтах в сети «Интернет», и возвращает претендентам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изнание претендентов участниками продажи по минимально допустимой цене и подведение ее итогов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дажа по минимально допустимой цене является открытой по составу участников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жения о цене имущества заявляются участниками продажи по минимально допустимой цене открыто в ходе приема заявок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государственного ил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государственного или муниципального имуществ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тендент не допускается к участию в продаже по минимально допустимой цене по следующим основаниям: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представлены не все документы в соответствии с перечнем, указанным в информационном сообщении о продаже имущества, либо оформление указанных документов не соответствует законодательству Российской Федерац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не подтверждено поступление в установленный срок задатка на счета, указанные в информационном сообщении;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на день окончания срока приема заявок на участие в продаже по минимально допустимой цене отсутствует предложение о цене государственного или муниципального имущества, которая должна быть не менее минимальной цены такого имуществ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о лицо имеет право подать только одну заявку, а также одно или несколько предложений о цене имущества. При подведении итогов продажи по минимально допустимой цене из всех поступивших от одного лица предложений о цене имущества учитывается предложение, которое было подано последним по времени. Не допускается подача предложения о цене имущества, в котором цена такого предложения на момент подачи будет меньше или равна наибольшей цене, содержащейся в предложениях о цене имущества, поступивших от остальных претендентов.</w:t>
      </w:r>
    </w:p>
    <w:p>
      <w:pPr>
        <w:pStyle w:val="24"/>
        <w:spacing w:lineRule="auto" w:line="24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ельный размер повышения цены продаваемого имущества не ограниче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нь подведения итогов продажи имущества по минимально допустимой цене оператор электронной площадки через личный кабинет продавца обеспечивает доступ продавца к поданным претендентами документам, а также к журналу приема заяво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рытой части электронной площадки размещаются имена (наименования) претендентов и поданные ими наибольшие предложения о цене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начинает рассмотрение заявок и прилагаемых к ним документов с заявки претендента, подавшего наибольшее предложение о цене имущества из всех поступивших. В случае признания такого претендента участником продажи рассмотрение иных заявок не проводится и продажа по минимально допустимой цене признается 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знания заявки претендента, подавшего наибольшее предложение о цене имущества из всех поступивших, не соответствующей требованиям законодательства Российской Федерации продавец переходит к последовательному рассмотрению заявок претендентов и прилагаемых к ним документов в порядке уменьшения поданных ими предложений о цене имущества до момента признания одного из претендентов участником продажи. Решение по остальным заявкам не принимает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решение оформляется протоколом об итогах продажи по минимально допустимой це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ем имущества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об итогах продажи имущества по минимально допустимой цене подписывается продавцом в день подведения итогов продажи по минимально допустимой цене и должен содержать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ведения об имуществ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еречень поступивших заявок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наибольшее предложение о цене имущества от каждого претендент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сведения об отказе в допуске к участию в продаже по минимально допустимой цене с указанием причин отказа в части рассмотренных заявок в случае, если покупателем не признано лицо, подавшее наибольшее предложение о цене имущества из всех поступивших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сведения о покупателе имущества или лице, признанном единственным участником продажи по минимально допустимой цен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сведения о цене приобретения имущества, предложенной покупателем или лицом, признанным единственным участником продажи по минимально допустимой цене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о минимально допустимой цене считается завершенной со времени подписания продавцом протокола об итогах продажи имущества по минимально допустимой це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по минимально допустимой цене признается несостоявшейся в следующих случаях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е было подано ни одной заявки на участие либо ни один из претендентов не признан участником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лицо, признанное единственным участником продажи по минимально допустимой цене, отказалось от заключения договора купли-продаж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 признании продажи по минимально допустимой цене несостоявшейся оформляется протокол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одписания протокола об итогах продажи имущества по минимально допустимой цене покупателю или лицу, признанному единственным участником продажи по минимально допустимой цене, направляется уведомление о признании его покупателем или единственным участником продажи по минимально допустимой цене с приложением этого протокола, а также в открытой части электронной площадки размещается следующая информац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именование имущества и иные позволяющие его индивидуализировать сведения (спецификация лота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цена сделк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купателя или лица, признанного единственным участником продажи по минимально допустимой цене. </w:t>
      </w:r>
    </w:p>
    <w:p>
      <w:pPr>
        <w:pStyle w:val="24"/>
        <w:spacing w:lineRule="auto" w:line="240"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3.7. Заключение договора купли-продажи по итогам продаж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5 рабочих дней со дня подведения итогов продажи по минимально допустимой цене с покупателем или лицом, признанным единственным участником продажи по минимально допустимой цене, заключается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купателя или лица, признанного единственным участником продажи по минимально допустимой цене, засчитывается в счет оплаты приобретаемого иму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Финансовое управление (Комитет имущественных отношений и градостроительной деятельности администрации Тарногского муниципального округа Вологодской области 152.30.104.1) ИНН 3517000563, КПП 351701001, счет банка получателя  40102810445370000022, БИК 011909101, счет получателя 03232643195420003000 в Отделение Вологда Банка России//УФК по Вологодской области г. Вологда, ОКТМО 19542000, КБК 0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 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ля юридический лиц оплата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ля физических лиц оплата суммы НДС осуществляется по следующим реквизитам: Финансовое управление (Комитет имущественных отношений и градостроительной деятельности администрации Тарногского муниципального округа Вологодской области 152.30.104.1) ИНН 3517000563, КПП 351701001, счет банка получателя  40102810445370000022, БИК 011909101, счет получателя 03232643195420003000 в Отделение Вологда Банка России//УФК по Вологодской области г. Вологда, ОКТМО 19542000, КБК 0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клонении или отказе покупателя или лица, признанного единственным участником продажи по минимально допустимой цене, от заключения в установленный срок договора купли-продажи имущества результаты продажи по минимально допустимой цене аннулируются продавцом, покупатель или лицо, признанное единственным участником продажи по минимально допустимой цене, утрачивает право на заключение указанного договора и задаток ему не возвращает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 этом покупатель либо лицо, признанное единственным участником продажи по минимально допустимой цене, обязаны в течение 10 календарных дней со дня истечения срока для заключения договора купли-продажи, уплатить продавцу штраф в размере минимальной цены имущества, установленной в соответствии с Федеральным законом о приватизации, за вычетом суммы задатка. В этом случае продажа по минимально допустимой цене признается не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покупателя либо лица, признанного единственным участником продажи по минимально допустимой цене,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и задаток ему не возвращается.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ПРОДАЖЕ МУНИЦИПАЛЬНОГО ИМУЩЕСТВА ПО МИНИМАЛЬНО ДОПУСТИМОЙ ЦЕНЕ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продажи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, прошу принять настоящую заявку на участие в продаже по минимально допустимой цен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 2 – </w:t>
      </w:r>
    </w:p>
    <w:p>
      <w:pPr>
        <w:pStyle w:val="Normal"/>
        <w:autoSpaceDE w:val="false"/>
        <w:ind w:left="4500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МУЩЕСТВА ОКРУГА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с.Тарногский Городок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тет имущественных отношений и градостроительной деятельности администрации Тарногского муниципального округа Вологод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Тарногского муниципального округа  (далее – Имущество): 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2. Имущество ранее эксплуатировалось, с видимыми дефектами и повреждениями, возможны скрытые повреждения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Имущество продается в том виде, в каком оно есть, претензии по качеству имущества не принимаются.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одавец не несет ответственности за качество продаваемого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Минимально допустимая цена  продажи Имущества: ____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продажи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продажи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Тарног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Тарногского муниципального округа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Если Покупатель уклоняется или отказывается от заключения в установленный срок договора купли-продажи Имущества, результаты продажи по минимально допустимой цене аннулируются Продавцом, а Покупатель оплачивает в течение 10 календарных дней со дня истечения срока для заключения договора купли-продажи Продавцу штраф в размере минимальной цены имущества за вычетом суммы задатка. В таком случае Покупатель утрачивает право на заключение указанного договора и задаток ему не возвращаетс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4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2942590" cy="859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67.7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511425" cy="612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75pt;height:48.2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№3 – </w:t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i/>
          <w:i/>
          <w:sz w:val="22"/>
          <w:szCs w:val="24"/>
          <w:lang w:val="ru-RU"/>
        </w:rPr>
      </w:pPr>
      <w:r>
        <w:rPr>
          <w:b/>
          <w:i/>
          <w:sz w:val="22"/>
          <w:szCs w:val="24"/>
          <w:lang w:val="ru-RU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по минимально допустимой це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по минимально допустимой цене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46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20:00Z</dcterms:created>
  <dc:creator>ADMGOR</dc:creator>
  <dc:description/>
  <dc:language>en-US</dc:language>
  <cp:lastModifiedBy>Kom21-7</cp:lastModifiedBy>
  <cp:lastPrinted>2025-07-15T14:22:00Z</cp:lastPrinted>
  <dcterms:modified xsi:type="dcterms:W3CDTF">2025-07-15T12:20:00Z</dcterms:modified>
  <cp:revision>2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