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05"/>
        <w:gridCol w:w="2847"/>
        <w:gridCol w:w="705"/>
        <w:gridCol w:w="3489"/>
        <w:gridCol w:w="816"/>
      </w:tblGrid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0075" cy="721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0" r="-6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ТАРНОГСКОГО МУНИЦИПАЛЬНОГО ОКРУГА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СТАНОВЛЕНИЕ</w:t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2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10.2023 г.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1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Об утверждении муниципальной программы «Оказание государственной поддержки гражданам в обеспечении жильем на 2023 -2030 годы»</w:t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уководствуясь Уставом  Тарногского муниципального округа Вологодской области, администрация округ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  <w:t>1.Утвердить муниципальную программу « Оказание государственной поддержки гражданам  в обеспечении жильем на 2023 - 2030 годы»,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ризнать утратившим силу</w:t>
      </w:r>
    </w:p>
    <w:p>
      <w:pPr>
        <w:pStyle w:val="Normal"/>
        <w:jc w:val="both"/>
        <w:rPr/>
      </w:pPr>
      <w:r>
        <w:rPr/>
        <w:t>2.1. постановление администрации округа  от 12.12.2022 года № 10 «Об утверждении ведомственной целевой программы «Оказание государственной поддержки гражданам в обеспечении жильем на 2023-2030 годы».</w:t>
      </w:r>
    </w:p>
    <w:p>
      <w:pPr>
        <w:pStyle w:val="Normal"/>
        <w:jc w:val="both"/>
        <w:rPr/>
      </w:pPr>
      <w:r>
        <w:rPr/>
        <w:t>2.2.постановление о внесение изменений в постановление  администрации округа  от 12.12.2023 года № 10   от 19.05.2023  № 381.</w:t>
      </w:r>
    </w:p>
    <w:p>
      <w:pPr>
        <w:pStyle w:val="Normal"/>
        <w:jc w:val="both"/>
        <w:rPr/>
      </w:pPr>
      <w:r>
        <w:rPr/>
        <w:t>2.3.постановление  о  внесении изменений в постановление администрации округа от 12.12.2023 года № 10 от 26.06.2023 № 46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астоящее постановление подлежит опубликованию в районной газете «Кокшеньга»  и размещению на официальном сайте администрации округа в информационно – телекоммуникационной сети «Интернет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круга                                                                                  А.В.Кочкин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</w:t>
    </w:r>
    <w:r>
      <w:rPr/>
      <w:t>ПРОЕКТ</w:t>
    </w:r>
  </w:p>
</w:hdr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Верхний колонтитул Знак"/>
    <w:qFormat/>
    <w:rPr>
      <w:sz w:val="28"/>
      <w:szCs w:val="28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8:48:00Z</dcterms:created>
  <dc:creator>Admin</dc:creator>
  <dc:description/>
  <dc:language>en-US</dc:language>
  <cp:lastModifiedBy>User</cp:lastModifiedBy>
  <cp:lastPrinted>2023-10-11T15:53:00Z</cp:lastPrinted>
  <dcterms:modified xsi:type="dcterms:W3CDTF">2023-10-11T13:12:00Z</dcterms:modified>
  <cp:revision>3</cp:revision>
  <dc:subject/>
  <dc:title>АДМИНИСТРАЦИЯ ТАРНОГСКОГО МУНИЦИПАЛЬНОГО РАЙОНА</dc:title>
</cp:coreProperties>
</file>