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ge">
              <wp:posOffset>520065</wp:posOffset>
            </wp:positionV>
            <wp:extent cx="598170" cy="722630"/>
            <wp:effectExtent l="0" t="0" r="0" b="0"/>
            <wp:wrapNone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АРНОГСКОГО МУНИЦИПАЛЬНОГО ОКРУГ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andard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5850890" cy="308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2999"/>
                              <w:gridCol w:w="484"/>
                              <w:gridCol w:w="3714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7.04.2025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24.3pt;mso-wrap-distance-left:9.05pt;mso-wrap-distance-right:9.05pt;mso-wrap-distance-top:0pt;mso-wrap-distance-bottom:0pt;margin-top:2.2pt;mso-position-vertical-relative:text;margin-left:36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78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2999"/>
                        <w:gridCol w:w="484"/>
                        <w:gridCol w:w="3714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9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07.04.2025 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045" w:type="dxa"/>
        <w:jc w:val="left"/>
        <w:tblInd w:w="1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</w:tblGrid>
      <w:tr>
        <w:trPr/>
        <w:tc>
          <w:tcPr>
            <w:tcW w:w="3045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арногский Городок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40970</wp:posOffset>
                </wp:positionV>
                <wp:extent cx="2940685" cy="11493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0840" cy="114840"/>
                          <a:chOff x="0" y="0"/>
                          <a:chExt cx="2940840" cy="11484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670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3800" y="0"/>
                            <a:ext cx="1670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67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1.1pt;width:231.5pt;height:9pt" coordorigin="-120,222" coordsize="4630,180">
                <v:group id="shape_0" style="position:absolute;left:-120;top:223;width:262;height:179">
                  <v:line id="shape_0" from="-120,223" to="-120,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0,223" to="142,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48;top:222;width:262;height:179">
                  <v:line id="shape_0" from="4511,222" to="4511,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8,222" to="4510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64135</wp:posOffset>
                </wp:positionV>
                <wp:extent cx="2535555" cy="10223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3"/>
                            </w:tblGrid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3993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б утверждении отчета об исполнении бюджета Тарногского муниципального округа за первый квартал   202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80.5pt;mso-wrap-distance-left:9pt;mso-wrap-distance-right:9pt;mso-wrap-distance-top:0pt;mso-wrap-distance-bottom:0pt;margin-top:5.05pt;mso-position-vertical-relative:text;margin-left:-5.35pt;mso-position-horizontal-relative:text">
                <v:fill opacity="0f"/>
                <v:textbox inset="0in,0in,0in,0in">
                  <w:txbxContent>
                    <w:tbl>
                      <w:tblPr>
                        <w:tblW w:w="39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3"/>
                      </w:tblGrid>
                      <w:tr>
                        <w:trPr>
                          <w:trHeight w:val="1151" w:hRule="atLeast"/>
                        </w:trPr>
                        <w:tc>
                          <w:tcPr>
                            <w:tcW w:w="3993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б утверждении отчета об исполнении бюджета Тарногского муниципального округа за первый квартал   202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Тарногского муниципального округа, администрация округ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Тарногского муниципального округа за первый квартал   2025 года (прилагается).</w:t>
      </w:r>
    </w:p>
    <w:p>
      <w:pPr>
        <w:pStyle w:val="Normal"/>
        <w:ind w:firstLine="720"/>
        <w:jc w:val="both"/>
        <w:rPr/>
      </w:pPr>
      <w:r>
        <w:rPr/>
        <w:t>2. Настоящее постановление подлежит размещению на официальном сайте округа в информационно-телекоммуникационной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округа                                                                                        А.В. Кочкин                                               </w:t>
      </w:r>
    </w:p>
    <w:sectPr>
      <w:type w:val="nextPage"/>
      <w:pgSz w:w="11906" w:h="16838"/>
      <w:pgMar w:left="184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1">
    <w:name w:val="Заголовок 1 Знак"/>
    <w:qFormat/>
    <w:rPr>
      <w:rFonts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;Times New Roman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15:00Z</dcterms:created>
  <dc:creator>Администратор</dc:creator>
  <dc:description/>
  <cp:keywords/>
  <dc:language>en-US</dc:language>
  <cp:lastModifiedBy>admin</cp:lastModifiedBy>
  <cp:lastPrinted>2025-04-08T11:13:00Z</cp:lastPrinted>
  <dcterms:modified xsi:type="dcterms:W3CDTF">2025-04-08T08:14:00Z</dcterms:modified>
  <cp:revision>96</cp:revision>
  <dc:subject/>
  <dc:title>РАСПОРЯЖЕНИЕ</dc:title>
</cp:coreProperties>
</file>