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43865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2.2023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.12.2023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  внесении   изменений и дополнений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шение Представительного Собрани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рног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 13.12.2022 г. № 60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 бюджете округа на 2023 год и плановы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, представленный главой округа, Представительное Собрание Тарногского муниципального округа Вологод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Представительного Собрания Тарногского муниципального округа от 13.12.2022 г.  № 60 “О бюджете округа на 2023 год и плановый период 2024 и 2025 годов” следующие изменени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тьи 1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>1)  цифры «1072573,5» заменить цифрами «1050924,0»;</w:t>
      </w:r>
    </w:p>
    <w:p>
      <w:pPr>
        <w:pStyle w:val="Normal"/>
        <w:jc w:val="both"/>
        <w:rPr/>
      </w:pPr>
      <w:r>
        <w:rPr>
          <w:sz w:val="28"/>
          <w:szCs w:val="28"/>
        </w:rPr>
        <w:t>2)  цифры «1129243,7» заменить цифрами «1038220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лова и цифры «дефицит бюджет округа в сумме 56670,2 тыс. рублей.» заменить словами и цифрами «профицит бюджет округа в сумме 12703,4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</w:p>
    <w:p>
      <w:pPr>
        <w:pStyle w:val="Normal"/>
        <w:jc w:val="both"/>
        <w:rPr/>
      </w:pPr>
      <w:r>
        <w:rPr>
          <w:sz w:val="28"/>
          <w:szCs w:val="28"/>
        </w:rPr>
        <w:t>1)  цифры «677354,4» заменить цифрами «748821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цифры «677354,4» заменить цифрами «748821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ть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ифры «3998,8» заменить цифрами «4110,6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5358,6» заменить цифрами «1377,1»; 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5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ифры «59763,9» заменить цифрами «55403,0». </w:t>
      </w:r>
    </w:p>
    <w:p>
      <w:pPr>
        <w:pStyle w:val="Normal"/>
        <w:ind w:left="64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я 1,2,3,4,5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>7,8 к решению о бюджете изложить в новой редакции согласно приложениям 1,2,3,4,5,7,8 к настоящему решению.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одписания, подлежит опубликованию в газете «Кокшеньга» и размещению на официальном сайте Тарног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ногского муниципального округа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  <w:tab/>
        <w:tab/>
        <w:tab/>
        <w:tab/>
        <w:tab/>
        <w:tab/>
        <w:t>А.А. Еж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                                                               Вологодской области</w:t>
        <w:tab/>
        <w:tab/>
        <w:tab/>
        <w:tab/>
        <w:tab/>
        <w:tab/>
        <w:t>А.В. Ко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47:00Z</dcterms:created>
  <dc:creator>DF-17-005</dc:creator>
  <dc:description/>
  <cp:keywords/>
  <dc:language>en-US</dc:language>
  <cp:lastModifiedBy>PomPredPS</cp:lastModifiedBy>
  <cp:lastPrinted>2023-12-21T15:59:00Z</cp:lastPrinted>
  <dcterms:modified xsi:type="dcterms:W3CDTF">2024-01-09T11:39:00Z</dcterms:modified>
  <cp:revision>6</cp:revision>
  <dc:subject/>
  <dc:title>ПОЛОЖЕНИЕ</dc:title>
</cp:coreProperties>
</file>