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438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3.2024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.03.2024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14.12.2023 г. № 210 «О бюджете округ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, представленный главой округа, Представительное Собрание Тарногского муниципального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РЕШИЛО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нести в решение Представительного Собрания Тарногского муниципального округа от 14.12.2023 г.  № 210 “О бюджете округа на 2024 год и плановый период 2025 и 2026 годов”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цифры «789750,8» заменить цифрами «849571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цифры «793650,8» заменить цифрами «93690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цифры «3900,0» заменить цифрами «87336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 цифры «682478,2» заменить цифрами </w:t>
      </w:r>
      <w:r>
        <w:rPr>
          <w:color w:val="000000"/>
          <w:sz w:val="28"/>
          <w:szCs w:val="28"/>
        </w:rPr>
        <w:t>«689692,8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цифры «682478,2» заменить цифрами «689692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3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 цифры «704011,6» заменить цифрами </w:t>
      </w:r>
      <w:r>
        <w:rPr>
          <w:color w:val="000000"/>
          <w:sz w:val="28"/>
          <w:szCs w:val="28"/>
        </w:rPr>
        <w:t>«712156,1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цифры «704011,6» заменить цифрами «712156,1».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цифры «3860,2» заменить цифрами «3737,6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цифры «1000» заменить цифрами «10656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33438,8» заменить цифрами «43618,6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ложения 1,2,3,4,5,6,7 к решению о бюджете изложить в новой редакции согласно приложениям 1,2,3,4,5,6,7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,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  <w:tab/>
        <w:tab/>
        <w:tab/>
        <w:tab/>
        <w:tab/>
        <w:tab/>
        <w:t xml:space="preserve">                    А.А. Е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                                                          Вологодской области</w:t>
        <w:tab/>
        <w:tab/>
        <w:tab/>
        <w:tab/>
        <w:tab/>
        <w:tab/>
        <w:t xml:space="preserve">                     А.В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37:00Z</dcterms:created>
  <dc:creator>DF-17-005</dc:creator>
  <dc:description/>
  <cp:keywords/>
  <dc:language>en-US</dc:language>
  <cp:lastModifiedBy>PomPredPS</cp:lastModifiedBy>
  <cp:lastPrinted>2024-03-29T14:36:00Z</cp:lastPrinted>
  <dcterms:modified xsi:type="dcterms:W3CDTF">2024-03-29T11:36:00Z</dcterms:modified>
  <cp:revision>10</cp:revision>
  <dc:subject/>
  <dc:title>ПОЛОЖЕНИЕ</dc:title>
</cp:coreProperties>
</file>