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542925</wp:posOffset>
            </wp:positionV>
            <wp:extent cx="5969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5.202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5.2025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огодская обла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рекламных конструкций на территории Тарногского муниципального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3.03.2006 г. № 38-ФЗ «О рекламе», Федеральным законом от 06.10.2003 г. № 131-ФЗ «Об общих принципах организации местного самоуправления в Российской Федерации», Уставом Тарногского муниципального округа, администрация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рекламных конструкций на территории Тарногского муниципального округа (приложения 1,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следующее постановление администрации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 19.02.2014 г. № 61 «</w:t>
      </w:r>
      <w:r>
        <w:rPr>
          <w:sz w:val="28"/>
          <w:szCs w:val="28"/>
        </w:rPr>
        <w:t>Об утверждении схемы размещения рекламных конструкций на части территории Тарногского муниципального района Волог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газете «Кокшеньга» и размещению на официальном сайте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округа</w:t>
        <w:tab/>
        <w:tab/>
        <w:tab/>
        <w:tab/>
        <w:tab/>
        <w:tab/>
        <w:t xml:space="preserve">   С.В. Ступ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постановлением администрации Тарногского муниципального округа от 14.05.2025 г. № 25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рекламных конструкц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. Описание местонахождения рекламных констру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арногский муниципальный округ Шевдениц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27"/>
        <w:gridCol w:w="2277"/>
        <w:gridCol w:w="160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/д А-123-Тарнога -Костылево 40+000 (у д. Веригино)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А-123-Тарнога -Костылево 35+200 лево (в границах п. Малаховский Бор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сити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3,7 м x 2,7 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Тарнога-Илезский Погост 1+500 (д. Рылковска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Тарнога-Илезский Погост 6+900 (у д. Хо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/д Слуда-Афанасьевская 18+100 (в границах д. Матвеевская, Долговицы)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ебеньг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27"/>
        <w:gridCol w:w="2277"/>
        <w:gridCol w:w="160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Тарнога-Подволочная (у д. Дор) 6+500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А-123-Тарнога - Костылево 21+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охот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27"/>
        <w:gridCol w:w="2277"/>
        <w:gridCol w:w="160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Сверчковская-Тюприха (перед д. Будринская) 6+500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бор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22"/>
        <w:gridCol w:w="2300"/>
        <w:gridCol w:w="160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/д Игумновская-Верховский Погост (в границах с. Ромашевский Погост) 9+0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Игумновская-Верховский Погост 10+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Игумновская-Верховский Погост (у д. Горяевская) 15+6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Игумновская-Верховский Погост (у д. Горяевская) 16+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рхов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26"/>
        <w:gridCol w:w="2365"/>
        <w:gridCol w:w="16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плинская, цент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сити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Игумновская-Верховский Погост (д. Макаровская) 32+4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ас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26"/>
        <w:gridCol w:w="2365"/>
        <w:gridCol w:w="16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/д А-123- Тарнога -Костылево   52+100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. д. Никифоровская 0+6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.  Н-Спасский с/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26"/>
        <w:gridCol w:w="2365"/>
        <w:gridCol w:w="16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ъезд к д. Наумовская 0+135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зерец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28"/>
        <w:gridCol w:w="2366"/>
        <w:gridCol w:w="16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Тарнога-Илезский Погост (в границах д. Аббакумовская) 13+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ерхнекокшеньг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04"/>
        <w:gridCol w:w="2470"/>
        <w:gridCol w:w="16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>
          <w:trHeight w:val="6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Тарнога-Илезский Погост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Верхнекокшеньгский Погост) 25+8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сити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лез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124"/>
        <w:gridCol w:w="2360"/>
        <w:gridCol w:w="160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Тарнога-Илезский Погост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п. Айга, 29+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сити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Тарнога-Илезский Погост в границах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лезский Погост, 36+7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сити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аркушев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95"/>
        <w:gridCol w:w="2358"/>
        <w:gridCol w:w="160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А-123-Тарнога –Костылево, д. Заречье, 14+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А-123-Тарнога –Костылево, д. Заречье, 13+9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А-123-Тарнога –Костылево, д. Андреевская, 9+6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сити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амен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99"/>
        <w:gridCol w:w="2301"/>
        <w:gridCol w:w="16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Сергиевская, 1+5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бил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д. Раменье, 7+4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биллборд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Тарногский с/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820"/>
        <w:gridCol w:w="2410"/>
        <w:gridCol w:w="1685"/>
      </w:tblGrid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 рекламного поля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 (с.Тарногский Городок, ул. Одинцо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 x 6,0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чно-дорожная сеть (с.Тарногский Городок, ул. Крас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реклама (ситиборд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 (с.Тарногский Городок, ул. Крас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 (с.Тарногский Городок, ул. Крас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 (с.Тарногский Городок, ул. Крас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щитовая реклама (билборд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м x 2,7 м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ается установка переносных штендеров на прилегающих к торговым точкам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ешается установка на газонах площадей, в скверах, территориях, прилегающих к объектам социально-культурного назначения, стационарных рекламных конструкций типа 1, 7, 9, 10 радиуса действия 25 метров   утвержденных постановлением администрации Тарногского муниципального округа от 11.04.2025 г. № 187 «Об утверждении видов и типов рекламных конструк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ускается в случае согласования с собственником здания размещение на стенах торговых центров вывесок и растяжек, крышных рекламных констру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Граф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евденицкий сельский 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 Шевденицкий сельсовет (Маклинская)</w:t>
      </w:r>
    </w:p>
    <w:p>
      <w:pPr>
        <w:pStyle w:val="Normal"/>
        <w:jc w:val="both"/>
        <w:rPr/>
      </w:pPr>
      <w:r>
        <w:rPr>
          <w:sz w:val="28"/>
          <w:szCs w:val="28"/>
        </w:rPr>
        <w:t>Лист 2 Шевденицкий сельсовет (Малаховский Бор)</w:t>
      </w:r>
    </w:p>
    <w:p>
      <w:pPr>
        <w:pStyle w:val="Normal"/>
        <w:jc w:val="both"/>
        <w:rPr/>
      </w:pPr>
      <w:r>
        <w:rPr>
          <w:sz w:val="28"/>
          <w:szCs w:val="28"/>
        </w:rPr>
        <w:t>Лист 3 Шевденицкий сельсовет (Рылковская)</w:t>
      </w:r>
    </w:p>
    <w:p>
      <w:pPr>
        <w:pStyle w:val="Normal"/>
        <w:jc w:val="both"/>
        <w:rPr/>
      </w:pPr>
      <w:r>
        <w:rPr>
          <w:sz w:val="28"/>
          <w:szCs w:val="28"/>
        </w:rPr>
        <w:t>Лист 4 Шевденицкий сельсовет (Хом)</w:t>
      </w:r>
    </w:p>
    <w:p>
      <w:pPr>
        <w:pStyle w:val="Normal"/>
        <w:jc w:val="both"/>
        <w:rPr/>
      </w:pPr>
      <w:r>
        <w:rPr>
          <w:sz w:val="28"/>
          <w:szCs w:val="28"/>
        </w:rPr>
        <w:t>Лист 5 Шевденицкий сельсовет (Матвее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Шебеньг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6 Шебеньгский сельсовет (Д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6 Шебеньг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охот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8 Лохотский сельсовет (д. Будрин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Заборский сельсо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 9 Заборский сельсовет (Ромашевский Погос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Лист 10 Заборский сельсовет (Горяе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Верх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Лист 11 Верховский сельсовет (Каплинская)</w:t>
      </w:r>
    </w:p>
    <w:p>
      <w:pPr>
        <w:pStyle w:val="Normal"/>
        <w:jc w:val="both"/>
        <w:rPr/>
      </w:pPr>
      <w:r>
        <w:rPr>
          <w:sz w:val="28"/>
          <w:szCs w:val="28"/>
        </w:rPr>
        <w:t>Лист 12 Верховский сельсовет (Мака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пас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3 Спасский сельсовет (Нижнепаунинская)</w:t>
      </w:r>
    </w:p>
    <w:p>
      <w:pPr>
        <w:pStyle w:val="Normal"/>
        <w:jc w:val="both"/>
        <w:rPr/>
      </w:pPr>
      <w:r>
        <w:rPr>
          <w:sz w:val="28"/>
          <w:szCs w:val="28"/>
        </w:rPr>
        <w:t>Лист 14 Спасский сельсовет (Никифо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-Спас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5 Н-Спасский сельсовет (Наум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Озерец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16 Озерецкий сельсовет (Аббакум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ерхнекокшеньгский сельсовет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>
          <w:sz w:val="28"/>
          <w:szCs w:val="28"/>
        </w:rPr>
        <w:t>Лист 17 Верхнекокшеньгский сельсовет (Верхнекокшеньгский Погост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лез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8 Илезский сельсовет (Айга)</w:t>
      </w:r>
    </w:p>
    <w:p>
      <w:pPr>
        <w:pStyle w:val="Normal"/>
        <w:jc w:val="both"/>
        <w:rPr/>
      </w:pPr>
      <w:r>
        <w:rPr>
          <w:sz w:val="28"/>
          <w:szCs w:val="28"/>
        </w:rPr>
        <w:t>Лист 19 Илезский сельсовет (Илезский Погост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аркушевский сельсовет   </w:t>
      </w:r>
    </w:p>
    <w:p>
      <w:pPr>
        <w:pStyle w:val="Normal"/>
        <w:jc w:val="both"/>
        <w:rPr/>
      </w:pPr>
      <w:r>
        <w:rPr>
          <w:sz w:val="28"/>
          <w:szCs w:val="28"/>
        </w:rPr>
        <w:t>Лист 20 Маркушевский сельсовет (Заречье)</w:t>
      </w:r>
    </w:p>
    <w:p>
      <w:pPr>
        <w:pStyle w:val="Normal"/>
        <w:jc w:val="both"/>
        <w:rPr/>
      </w:pPr>
      <w:r>
        <w:rPr>
          <w:sz w:val="28"/>
          <w:szCs w:val="28"/>
        </w:rPr>
        <w:t>Лист 21 Маркушевский сельсовет (Андреевская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0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Раменский сельсовет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>
          <w:sz w:val="28"/>
          <w:szCs w:val="28"/>
        </w:rPr>
        <w:t>Лист 22 Раменский сельсовет (Сергиевская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 23 Раменский сельсовет (Раменье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Тарногский сельсовет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>
          <w:sz w:val="28"/>
          <w:szCs w:val="28"/>
        </w:rPr>
        <w:t>Лист 24 Тарногский сельсовет (Тарногский Городок ул. Одинцова, ул, Красная).</w:t>
      </w:r>
    </w:p>
    <w:sectPr>
      <w:type w:val="nextPage"/>
      <w:pgSz w:w="11906" w:h="16838"/>
      <w:pgMar w:left="170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1:00Z</dcterms:created>
  <dc:creator>DF-17-005</dc:creator>
  <dc:description/>
  <cp:keywords/>
  <dc:language>en-US</dc:language>
  <cp:lastModifiedBy>admin</cp:lastModifiedBy>
  <cp:lastPrinted>2025-05-15T11:31:00Z</cp:lastPrinted>
  <dcterms:modified xsi:type="dcterms:W3CDTF">2025-05-15T08:31:00Z</dcterms:modified>
  <cp:revision>33</cp:revision>
  <dc:subject/>
  <dc:title>ПОСТАНОВЛЕНИЕ</dc:title>
</cp:coreProperties>
</file>