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ind w:hanging="0"/>
        <w:jc w:val="center"/>
        <w:rPr>
          <w:rStyle w:val="3"/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cs="Times New Roman"/>
          <w:lang w:val="en-US"/>
        </w:rPr>
      </w:r>
    </w:p>
    <w:p>
      <w:pPr>
        <w:pStyle w:val="ConsPlusNormal1"/>
        <w:widowControl/>
        <w:ind w:hanging="0"/>
        <w:jc w:val="center"/>
        <w:rPr>
          <w:rStyle w:val="3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3"/>
          <w:rFonts w:ascii="Times New Roman" w:hAnsi="Times New Roman" w:cs="Times New Roman"/>
          <w:b/>
          <w:b/>
          <w:bCs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648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АРНОГСКОГО МУНИЦИПАЛЬНОГО ОКРУГ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89530</wp:posOffset>
            </wp:positionH>
            <wp:positionV relativeFrom="page">
              <wp:posOffset>445770</wp:posOffset>
            </wp:positionV>
            <wp:extent cx="596900" cy="7239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0"/>
          <w:szCs w:val="40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457200</wp:posOffset>
                </wp:positionH>
                <wp:positionV relativeFrom="paragraph">
                  <wp:posOffset>27940</wp:posOffset>
                </wp:positionV>
                <wp:extent cx="4945380" cy="209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538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8"/>
                              <w:gridCol w:w="3000"/>
                              <w:gridCol w:w="484"/>
                              <w:gridCol w:w="3716"/>
                            </w:tblGrid>
                            <w:tr>
                              <w:trPr/>
                              <w:tc>
                                <w:tcPr>
                                  <w:tcW w:w="5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371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4pt;height:1.65pt;mso-wrap-distance-left:9pt;mso-wrap-distance-right:9pt;mso-wrap-distance-top:0pt;mso-wrap-distance-bottom:0pt;margin-top:2.2pt;mso-position-vertical-relative:text;margin-left:36pt;mso-position-horizontal-relative:margin">
                <v:fill opacity="0f"/>
                <v:textbox inset="0in,0in,0in,0in">
                  <w:txbxContent>
                    <w:tbl>
                      <w:tblPr>
                        <w:tblW w:w="77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8"/>
                        <w:gridCol w:w="3000"/>
                        <w:gridCol w:w="484"/>
                        <w:gridCol w:w="3716"/>
                      </w:tblGrid>
                      <w:tr>
                        <w:trPr/>
                        <w:tc>
                          <w:tcPr>
                            <w:tcW w:w="58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371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2933" w:type="dxa"/>
        <w:jc w:val="left"/>
        <w:tblInd w:w="1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3"/>
      </w:tblGrid>
      <w:tr>
        <w:trPr/>
        <w:tc>
          <w:tcPr>
            <w:tcW w:w="293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Тарногский Город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Вологодская область</w:t>
            </w:r>
          </w:p>
        </w:tc>
      </w:tr>
    </w:tbl>
    <w:p>
      <w:pPr>
        <w:pStyle w:val="Normal"/>
        <w:rPr/>
      </w:pPr>
      <w:r>
        <w:rPr>
          <w:b/>
          <w:sz w:val="32"/>
          <w:szCs w:val="32"/>
        </w:rPr>
        <w:t xml:space="preserve">                            </w:t>
      </w:r>
    </w:p>
    <w:p>
      <w:pPr>
        <w:pStyle w:val="Normal"/>
        <w:ind w:right="5034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схемы размещения рекламных конструкций на территории Тарногского муниципального округа Вологодской области</w:t>
      </w:r>
    </w:p>
    <w:p>
      <w:pPr>
        <w:pStyle w:val="Normal"/>
        <w:ind w:right="53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уководствуясь  Федеральным законом от 13.03.2006 г. № 38-ФЗ "О рекламе", Федеральным законом от 06.10.2003 г. № 131-ФЗ "Об общих принципах организации местного самоуправления в Российской Федерации", Уставом Тарногского муниципального округа, администрация округ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схему размещения рекламных конструкций на территории Тарногского муниципального округа  (приложения 1, 2).</w:t>
      </w:r>
    </w:p>
    <w:p>
      <w:pPr>
        <w:pStyle w:val="Normal"/>
        <w:tabs>
          <w:tab w:val="clear" w:pos="708"/>
          <w:tab w:val="left" w:pos="9354" w:leader="none"/>
        </w:tabs>
        <w:ind w:right="-2" w:hanging="0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2. Признать утратившим силу следующее постановление администрации района:</w:t>
      </w:r>
    </w:p>
    <w:p>
      <w:pPr>
        <w:pStyle w:val="Normal"/>
        <w:tabs>
          <w:tab w:val="clear" w:pos="708"/>
          <w:tab w:val="left" w:pos="9354" w:leader="none"/>
        </w:tabs>
        <w:ind w:right="-2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- от 19.02.2014 г № 61 «</w:t>
      </w:r>
      <w:r>
        <w:rPr>
          <w:sz w:val="28"/>
          <w:szCs w:val="28"/>
        </w:rPr>
        <w:t>Об утверждении схемы размещения рекламных конструкций на части территории Тарногского муниципального района Вологодской област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подлежит опубликованию в газете «Кокшеньга» и размещению на официальном сайте округа в информационно-телекоммуникационной сети «Интернет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округа                                                                                        А.В. Коч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>Тарногского муниципального округа от       №</w:t>
      </w:r>
    </w:p>
    <w:p>
      <w:pPr>
        <w:pStyle w:val="Normal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Приложение 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щения  рекламных конструкций на террито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рногского муниципального округ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I. Описание местонахождения  рекламных конструкц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Тарногский мунципальный округ  Шевденицкий с/с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71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5191"/>
        <w:gridCol w:w="2289"/>
        <w:gridCol w:w="1525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/>
            </w:pPr>
            <w:r>
              <w:rPr/>
              <w:t>Ориентировочный адрес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/>
            </w:pPr>
            <w:r>
              <w:rPr/>
              <w:t>Тип рекламной конструкц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/>
            </w:pPr>
            <w:r>
              <w:rPr/>
              <w:t>Формат рекламного поля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/>
              <w:t>1.1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/д А-123-Тарнога -Костылево 40+000 (у д. Веригино) 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щитовая реклама (билборд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3,0 м x 6,0 м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/>
              <w:t>1.2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д А-123-Тарнога -Костылево 35+200 лево (в границах п. Малаховский Бор)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щитовая реклама (ситиборд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3,7 м x 2,7 м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/>
              <w:t>1.3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д Тарнога-Илезский Погост 1+500  (д. Рылковская)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щитовая реклама (билборд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3,0 м x 6,0 м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/>
              <w:t>1.4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д Тарнога-Илезский Погост 6+900 (у д. Хом)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щитовая реклама (билборд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3,0 м x 6,0 м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/>
              <w:t>1.5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/д Слуда-Афанасьевская 18+100 (в границах д. Матвеевская, Долговицы) 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щитовая реклама (билборд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3,0 м x 6,0 м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Шебеньгский с/с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71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5191"/>
        <w:gridCol w:w="2289"/>
        <w:gridCol w:w="1525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/>
            </w:pPr>
            <w:r>
              <w:rPr/>
              <w:t>Ориентировочный адрес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/>
            </w:pPr>
            <w:r>
              <w:rPr/>
              <w:t>Тип рекламной конструкц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/>
            </w:pPr>
            <w:r>
              <w:rPr/>
              <w:t>Формат рекламного поля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/>
              <w:t>2.1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/д Тарнога-Подволочная (у д. Дор) 6+500 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щитовая реклама (билборд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3,0 м x 6,0 м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/>
              <w:t>2.2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/д А-123-Тарнога - Костылево 21+1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щитовая реклама (билборд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3,0 м x 6,0 м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Лохотский с/с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71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5191"/>
        <w:gridCol w:w="2289"/>
        <w:gridCol w:w="1525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/>
            </w:pPr>
            <w:r>
              <w:rPr/>
              <w:t>Ориентировочный адрес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/>
            </w:pPr>
            <w:r>
              <w:rPr/>
              <w:t>Тип рекламной конструкц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/>
            </w:pPr>
            <w:r>
              <w:rPr/>
              <w:t>Формат рекламного поля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/>
              <w:t>3.1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/д Сверчковская-Тюприха (перед д. Будринская) 6+500 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щитовая реклама (билборд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3,0 м x 6,0 м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Заборский с/с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89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5185"/>
        <w:gridCol w:w="2313"/>
        <w:gridCol w:w="1525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/>
            </w:pPr>
            <w:r>
              <w:rPr/>
              <w:t>Ориентировочный адрес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/>
            </w:pPr>
            <w:r>
              <w:rPr/>
              <w:t>Тип рекламной конструкц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/>
            </w:pPr>
            <w:r>
              <w:rPr/>
              <w:t>Формат рекламного поля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/д Игумновская-Верховский Погост  (в границах с. Ромашевский Погост) 9+000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щитовая реклама (билборд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3,0 м x 6,0 м</w:t>
            </w:r>
          </w:p>
        </w:tc>
      </w:tr>
      <w:tr>
        <w:trPr>
          <w:trHeight w:val="39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д Игумновская-Верховский Погост 10+20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щитовая реклама (билборд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3,0 м x 6,0 м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д Игумновская-Верховский Погост (у д. Горяевская) 15+60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щитовая реклама (билборд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3,0 м x 6,0 м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д Игумновская-Верховский Погост (у д. Горяевская) 16+00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щитовая реклама (билборд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3,0 м x 6,0 м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Верховский с/с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59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5088"/>
        <w:gridCol w:w="2380"/>
        <w:gridCol w:w="1525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/>
            </w:pPr>
            <w:r>
              <w:rPr/>
              <w:t>Ориентировочный адрес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/>
            </w:pPr>
            <w:r>
              <w:rPr/>
              <w:t>Тип рекламной конструкц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/>
            </w:pPr>
            <w:r>
              <w:rPr/>
              <w:t>Формат рекламного поля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Каплинская, центр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щитовая реклама (ситиборд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3,7 м x 2,7 м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д Игумновская-Верховский Погост (д. Макаровская)  32+40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щитовая реклама (билборд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3,0 м x 6,0 м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Спасский с/с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59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5088"/>
        <w:gridCol w:w="2380"/>
        <w:gridCol w:w="1525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/>
            </w:pPr>
            <w:r>
              <w:rPr/>
              <w:t>Ориентировочный адрес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/>
            </w:pPr>
            <w:r>
              <w:rPr/>
              <w:t>Тип рекламной конструкц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/>
            </w:pPr>
            <w:r>
              <w:rPr/>
              <w:t>Формат рекламного поля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jc w:val="center"/>
              <w:rPr/>
            </w:pPr>
            <w:r>
              <w:rPr/>
              <w:t>6.1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/д А-123- Тарнога -Костылево   52+100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щитовая реклама (билборд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3,0 м x 6,0 м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jc w:val="center"/>
              <w:rPr/>
            </w:pPr>
            <w:r>
              <w:rPr/>
              <w:t>6.2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ъезд к. д. Никифоровская 0+65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щитовая реклама (билборд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3,7 м x 2,7 м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7.  Н-Спасский с/с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59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5088"/>
        <w:gridCol w:w="2380"/>
        <w:gridCol w:w="1525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/>
            </w:pPr>
            <w:r>
              <w:rPr/>
              <w:t>Ориентировочный адрес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/>
            </w:pPr>
            <w:r>
              <w:rPr/>
              <w:t>Тип рекламной конструкц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/>
            </w:pPr>
            <w:r>
              <w:rPr/>
              <w:t>Формат рекламного поля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одъезд к д. Наумовская 0+135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щитовая реклама (билборд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highlight w:val="yellow"/>
              </w:rPr>
            </w:pPr>
            <w:r>
              <w:rPr/>
              <w:t>3,0 м x 6,0 м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Озерецкий с/с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62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5090"/>
        <w:gridCol w:w="2381"/>
        <w:gridCol w:w="1525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/>
            </w:pPr>
            <w:r>
              <w:rPr/>
              <w:t>Ориентировочный адрес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/>
            </w:pPr>
            <w:r>
              <w:rPr/>
              <w:t>Тип рекламной конструкц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/>
            </w:pPr>
            <w:r>
              <w:rPr/>
              <w:t>Формат рекламного поля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д Тарнога-Илезский Погост  (в границах  д. Аббакумовская) 13+00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щитовая реклама (билборд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3,0 м x 6,0 м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Верхнекокшеньгский с/с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2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5062"/>
        <w:gridCol w:w="2489"/>
        <w:gridCol w:w="1525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/>
            </w:pPr>
            <w:r>
              <w:rPr/>
              <w:t>Ориентировочный адрес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/>
            </w:pPr>
            <w:r>
              <w:rPr/>
              <w:t>Тип рекламной конструкц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/>
            </w:pPr>
            <w:r>
              <w:rPr/>
              <w:t>Формат рекламного поля</w:t>
            </w:r>
          </w:p>
        </w:tc>
      </w:tr>
      <w:tr>
        <w:trPr>
          <w:trHeight w:val="669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/д Тарнога-Илезский Погост   </w:t>
            </w:r>
          </w:p>
          <w:p>
            <w:pPr>
              <w:pStyle w:val="Normal"/>
              <w:rPr/>
            </w:pPr>
            <w:r>
              <w:rPr/>
              <w:t>(с. Верхнекокшеньгский Погост) 25+8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щитовая реклама (ситиборд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3,7 м x 2,7 м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Илезский с/с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93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5220"/>
        <w:gridCol w:w="2382"/>
        <w:gridCol w:w="1525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/>
            </w:pPr>
            <w:r>
              <w:rPr/>
              <w:t>Ориентировочный адрес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/>
            </w:pPr>
            <w:r>
              <w:rPr/>
              <w:t>Тип рекламной конструкц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/>
            </w:pPr>
            <w:r>
              <w:rPr/>
              <w:t>Формат рекламного поля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/д Тарнога-Илезский Погост   </w:t>
            </w:r>
          </w:p>
          <w:p>
            <w:pPr>
              <w:pStyle w:val="Normal"/>
              <w:rPr/>
            </w:pPr>
            <w:r>
              <w:rPr/>
              <w:t>в границах п. Айга, 29+100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щитовая реклама (ситиборд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3,7 м x 2,7 м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/д Тарнога-Илезский Погост в границах    </w:t>
            </w:r>
          </w:p>
          <w:p>
            <w:pPr>
              <w:pStyle w:val="Normal"/>
              <w:rPr/>
            </w:pPr>
            <w:r>
              <w:rPr/>
              <w:t>с. Илезский Погост, 36+700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щитовая реклама (ситиборд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3,7 м x 2,7 м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Маркушевский с/с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62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5090"/>
        <w:gridCol w:w="2381"/>
        <w:gridCol w:w="1525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hanging="1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/>
            </w:pPr>
            <w:r>
              <w:rPr/>
              <w:t>Ориентировочный адрес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/>
            </w:pPr>
            <w:r>
              <w:rPr/>
              <w:t>Тип рекламной конструкц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/>
            </w:pPr>
            <w:r>
              <w:rPr/>
              <w:t>Формат рекламного поля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д А-123-Тарнога –Костылево,  д. Заречье, 14+50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щитовая реклама (билборд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3,0 м x 6,0 м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2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д А-123-Тарнога –Костылево,  д. Заречье, 13+90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щитовая реклама (билборд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3,0 м x 6,0 м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3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д А-123-Тарнога –Костылево,  д. Андреевская, 9+60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щитовая реклама (ситиборд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3,7 м x 2,7 м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 Раменский с/с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99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5088"/>
        <w:gridCol w:w="2320"/>
        <w:gridCol w:w="1525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/>
            </w:pPr>
            <w:r>
              <w:rPr/>
              <w:t>Ориентировочный адрес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/>
            </w:pPr>
            <w:r>
              <w:rPr/>
              <w:t>Тип рекламной конструкц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/>
            </w:pPr>
            <w:r>
              <w:rPr/>
              <w:t>Формат рекламного поля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"/>
              <w:jc w:val="center"/>
              <w:rPr/>
            </w:pPr>
            <w:r>
              <w:rPr/>
              <w:t>12.1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ъезд к д. Сергиевская, 1+5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щитовая реклама (биллборд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3,0 м x 6,0м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"/>
              <w:jc w:val="center"/>
              <w:rPr/>
            </w:pPr>
            <w:r>
              <w:rPr/>
              <w:t>12.2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ъезд к д. Раменье, 7+4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щитовая реклама (биллборд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3,0 м x 6,0м</w:t>
            </w:r>
          </w:p>
        </w:tc>
      </w:tr>
    </w:tbl>
    <w:p>
      <w:pPr>
        <w:pStyle w:val="Normal"/>
        <w:spacing w:lineRule="atLeast" w:line="180"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80"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 Тарногский с/с</w:t>
      </w:r>
    </w:p>
    <w:tbl>
      <w:tblPr>
        <w:tblW w:w="9722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5117"/>
        <w:gridCol w:w="2273"/>
        <w:gridCol w:w="1525"/>
      </w:tblGrid>
      <w:tr>
        <w:trPr>
          <w:trHeight w:val="422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/>
            </w:pPr>
            <w:r>
              <w:rPr/>
              <w:t>Ориентировочный адрес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/>
            </w:pPr>
            <w:r>
              <w:rPr/>
              <w:t>Тип рекламной конструкц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/>
            </w:pPr>
            <w:r>
              <w:rPr/>
              <w:t>Формат рекламного поля</w:t>
            </w:r>
          </w:p>
        </w:tc>
      </w:tr>
      <w:tr>
        <w:trPr>
          <w:trHeight w:val="422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/>
              <w:t>13.1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-дорожная сеть (с.Тарногский Городок, ул. Одинцова)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щитовая реклама (билборд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3,0 м x 6,0 м</w:t>
            </w:r>
          </w:p>
        </w:tc>
      </w:tr>
      <w:tr>
        <w:trPr>
          <w:trHeight w:val="422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/>
              <w:t>13.2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-дорожная сеть (с.Тарногский Городок, ул. Красная)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щитовая реклама (ситиборд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3,7 м x 2,7 м</w:t>
            </w:r>
          </w:p>
        </w:tc>
      </w:tr>
      <w:tr>
        <w:trPr>
          <w:trHeight w:val="422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/>
              <w:t>13.3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-дорожная сеть (с.Тарногский Городок, ул. Красная)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щитовая реклама (билборд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3,7 м x 2,7 м</w:t>
            </w:r>
          </w:p>
        </w:tc>
      </w:tr>
      <w:tr>
        <w:trPr>
          <w:trHeight w:val="422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/>
              <w:t>13.4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-дорожная сеть (с.Тарногский Городок, ул. Красная)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щитовая реклама (билборд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3,7 м x 2,7 м</w:t>
            </w:r>
          </w:p>
        </w:tc>
      </w:tr>
      <w:tr>
        <w:trPr>
          <w:trHeight w:val="422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/>
              <w:t>13.5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-дорожная сеть (с.Тарногский Городок, ул. Красная)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щитовая реклама (билборд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3,7 м x 2,7 м</w:t>
            </w:r>
          </w:p>
        </w:tc>
      </w:tr>
    </w:tbl>
    <w:p>
      <w:pPr>
        <w:pStyle w:val="Normal"/>
        <w:spacing w:lineRule="atLeast" w:line="180" w:before="0" w:after="24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80" w:before="0" w:after="240"/>
        <w:ind w:firstLine="720"/>
        <w:rPr>
          <w:sz w:val="28"/>
          <w:szCs w:val="28"/>
        </w:rPr>
      </w:pPr>
      <w:r>
        <w:rPr>
          <w:sz w:val="28"/>
          <w:szCs w:val="28"/>
        </w:rPr>
        <w:t>ПРИМЕЧАНИ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Разрешается установка переносных штендеров  на прилегающих к торговым точкам территория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азрешается установка на  газонах площадей, в скверах, территориях прилегающих к объектам социально-культурного назначения стационарных рекламных конструкций типа 1, 7, 9, 10 радиуса действия 25 метров   утвержденных постановлением администрации Тарногского муниципального округа от 11.04.2025г. № 187 «Об утверждении видов и типов рекламных конструкций».</w:t>
      </w:r>
    </w:p>
    <w:p>
      <w:pPr>
        <w:pStyle w:val="Normal"/>
        <w:spacing w:lineRule="atLeast" w:line="160" w:before="0" w:after="240"/>
        <w:ind w:firstLine="720"/>
        <w:jc w:val="both"/>
        <w:rPr/>
      </w:pPr>
      <w:r>
        <w:rPr>
          <w:sz w:val="28"/>
          <w:szCs w:val="28"/>
        </w:rPr>
        <w:t>3. Допускается в случае согласования с собственником здания размещение на стенах торговых центров вывесок и растяжек, крышных рекламных конструк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I. Графическая ча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Шевденицкий сельский совет</w:t>
      </w:r>
    </w:p>
    <w:p>
      <w:pPr>
        <w:pStyle w:val="Normal"/>
        <w:jc w:val="both"/>
        <w:rPr/>
      </w:pPr>
      <w:r>
        <w:rPr>
          <w:sz w:val="28"/>
          <w:szCs w:val="28"/>
        </w:rPr>
        <w:t>Лист 1 Шевденицкий сельсовет (Маклинская)</w:t>
      </w:r>
    </w:p>
    <w:p>
      <w:pPr>
        <w:pStyle w:val="Normal"/>
        <w:jc w:val="both"/>
        <w:rPr/>
      </w:pPr>
      <w:r>
        <w:rPr>
          <w:sz w:val="28"/>
          <w:szCs w:val="28"/>
        </w:rPr>
        <w:t>Лист 2 Шевденицкий сельсовет (Малаховский Бор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ст 3. Шевденицкий сельсовет (Рылковска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ст 4. Шевденицкий сельсовет (Хом)</w:t>
      </w:r>
    </w:p>
    <w:p>
      <w:pPr>
        <w:pStyle w:val="Normal"/>
        <w:jc w:val="both"/>
        <w:rPr/>
      </w:pPr>
      <w:r>
        <w:rPr>
          <w:sz w:val="28"/>
          <w:szCs w:val="28"/>
        </w:rPr>
        <w:t>Лист 5. Шевденицкий сельсовет (Матвеевска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Шебеньгский сельсовет</w:t>
      </w:r>
    </w:p>
    <w:p>
      <w:pPr>
        <w:pStyle w:val="Normal"/>
        <w:jc w:val="both"/>
        <w:rPr/>
      </w:pPr>
      <w:r>
        <w:rPr>
          <w:sz w:val="28"/>
          <w:szCs w:val="28"/>
        </w:rPr>
        <w:t>Лист 6 Шебеньгский сельсовет (Дор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ст 6 Шебеньгский сельсов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Лохотский сельсовет</w:t>
      </w:r>
    </w:p>
    <w:p>
      <w:pPr>
        <w:pStyle w:val="Normal"/>
        <w:jc w:val="both"/>
        <w:rPr/>
      </w:pPr>
      <w:r>
        <w:rPr>
          <w:sz w:val="28"/>
          <w:szCs w:val="28"/>
        </w:rPr>
        <w:t>Лист 8 Лохотский сельсовет (д. Будринска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. Заборский сельсовет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ист 9 Заборский сельсовет (Ромашевский Погост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ист 10 Заборский сельсовет (Горяевска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. Верховское сельское поселение</w:t>
      </w:r>
    </w:p>
    <w:p>
      <w:pPr>
        <w:pStyle w:val="Normal"/>
        <w:jc w:val="both"/>
        <w:rPr/>
      </w:pPr>
      <w:r>
        <w:rPr>
          <w:sz w:val="28"/>
          <w:szCs w:val="28"/>
        </w:rPr>
        <w:t>Лист 11 Верховский сельсовет (Каплинская)</w:t>
      </w:r>
    </w:p>
    <w:p>
      <w:pPr>
        <w:pStyle w:val="Normal"/>
        <w:jc w:val="both"/>
        <w:rPr/>
      </w:pPr>
      <w:r>
        <w:rPr>
          <w:sz w:val="28"/>
          <w:szCs w:val="28"/>
        </w:rPr>
        <w:t>Лист 12 Верховский сельсовет (Макаровска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Спасский сельсовет</w:t>
      </w:r>
    </w:p>
    <w:p>
      <w:pPr>
        <w:pStyle w:val="Normal"/>
        <w:jc w:val="both"/>
        <w:rPr/>
      </w:pPr>
      <w:r>
        <w:rPr>
          <w:sz w:val="28"/>
          <w:szCs w:val="28"/>
        </w:rPr>
        <w:t>Лист 13 Спасский сельсовет (Нижнепаунинска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ст 14 Спасский сельсовет (Никифоровска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Н-Спасский сельсовет</w:t>
      </w:r>
    </w:p>
    <w:p>
      <w:pPr>
        <w:pStyle w:val="Normal"/>
        <w:jc w:val="both"/>
        <w:rPr/>
      </w:pPr>
      <w:r>
        <w:rPr>
          <w:sz w:val="28"/>
          <w:szCs w:val="28"/>
        </w:rPr>
        <w:t>Лист 15 Н-Спасский сельсовет (Наумовска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 Озерецкий сельсов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ст 16 Озерецкий  сельсовет (Аббакумовска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Верхнекокшеньгский сельсовет</w:t>
      </w:r>
    </w:p>
    <w:p>
      <w:pPr>
        <w:pStyle w:val="Normal"/>
        <w:tabs>
          <w:tab w:val="clear" w:pos="708"/>
          <w:tab w:val="left" w:pos="1620" w:leader="none"/>
          <w:tab w:val="left" w:pos="2700" w:leader="none"/>
        </w:tabs>
        <w:jc w:val="both"/>
        <w:rPr/>
      </w:pPr>
      <w:r>
        <w:rPr>
          <w:sz w:val="28"/>
          <w:szCs w:val="28"/>
        </w:rPr>
        <w:t>Лист 17 Верхнекокшеньгский сельсовет (Верхнекокшеньгский Погост)</w:t>
      </w:r>
    </w:p>
    <w:p>
      <w:pPr>
        <w:pStyle w:val="Normal"/>
        <w:tabs>
          <w:tab w:val="clear" w:pos="708"/>
          <w:tab w:val="left" w:pos="1620" w:leader="none"/>
          <w:tab w:val="left" w:pos="2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Илезский сельсовет</w:t>
      </w:r>
    </w:p>
    <w:p>
      <w:pPr>
        <w:pStyle w:val="Normal"/>
        <w:jc w:val="both"/>
        <w:rPr/>
      </w:pPr>
      <w:r>
        <w:rPr>
          <w:sz w:val="28"/>
          <w:szCs w:val="28"/>
        </w:rPr>
        <w:t>Лист 18 Илезский сельсовет (Айга)</w:t>
      </w:r>
    </w:p>
    <w:p>
      <w:pPr>
        <w:pStyle w:val="Normal"/>
        <w:jc w:val="both"/>
        <w:rPr/>
      </w:pPr>
      <w:r>
        <w:rPr>
          <w:sz w:val="28"/>
          <w:szCs w:val="28"/>
        </w:rPr>
        <w:t>Лист 19 Илезский сельсовет (Илезский Погост)</w:t>
      </w:r>
    </w:p>
    <w:p>
      <w:pPr>
        <w:pStyle w:val="Normal"/>
        <w:tabs>
          <w:tab w:val="clear" w:pos="708"/>
          <w:tab w:val="left" w:pos="1620" w:leader="none"/>
          <w:tab w:val="left" w:pos="2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Маркушевский сельсовет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ст 20 Маркушевский сельсовет (Заречье)</w:t>
      </w:r>
    </w:p>
    <w:p>
      <w:pPr>
        <w:pStyle w:val="Normal"/>
        <w:jc w:val="both"/>
        <w:rPr/>
      </w:pPr>
      <w:r>
        <w:rPr>
          <w:sz w:val="28"/>
          <w:szCs w:val="28"/>
        </w:rPr>
        <w:t>Лист 21 Маркушевский сельсовет (Андреевская)</w:t>
      </w:r>
    </w:p>
    <w:p>
      <w:pPr>
        <w:pStyle w:val="Normal"/>
        <w:tabs>
          <w:tab w:val="clear" w:pos="708"/>
          <w:tab w:val="left" w:pos="1620" w:leader="none"/>
          <w:tab w:val="left" w:pos="2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2700" w:leader="none"/>
        </w:tabs>
        <w:ind w:left="426" w:hanging="375"/>
        <w:jc w:val="both"/>
        <w:rPr>
          <w:sz w:val="28"/>
          <w:szCs w:val="28"/>
        </w:rPr>
      </w:pPr>
      <w:r>
        <w:rPr>
          <w:sz w:val="28"/>
          <w:szCs w:val="28"/>
        </w:rPr>
        <w:t>Раменский сельсовет</w:t>
      </w:r>
    </w:p>
    <w:p>
      <w:pPr>
        <w:pStyle w:val="Normal"/>
        <w:tabs>
          <w:tab w:val="clear" w:pos="708"/>
          <w:tab w:val="left" w:pos="1620" w:leader="none"/>
          <w:tab w:val="left" w:pos="2700" w:leader="none"/>
        </w:tabs>
        <w:jc w:val="both"/>
        <w:rPr/>
      </w:pPr>
      <w:r>
        <w:rPr>
          <w:sz w:val="28"/>
          <w:szCs w:val="28"/>
        </w:rPr>
        <w:t>Лист 22 Раменский сельсовет (Сергиевская)</w:t>
      </w:r>
    </w:p>
    <w:p>
      <w:pPr>
        <w:pStyle w:val="Normal"/>
        <w:tabs>
          <w:tab w:val="clear" w:pos="708"/>
          <w:tab w:val="left" w:pos="1620" w:leader="none"/>
          <w:tab w:val="left" w:pos="2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Лист 23 Раменский сельсовет (Раменье)</w:t>
      </w:r>
    </w:p>
    <w:p>
      <w:pPr>
        <w:pStyle w:val="Normal"/>
        <w:tabs>
          <w:tab w:val="clear" w:pos="708"/>
          <w:tab w:val="left" w:pos="1620" w:leader="none"/>
          <w:tab w:val="left" w:pos="2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  <w:tab w:val="left" w:pos="2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3.Тарногский сельсовет</w:t>
      </w:r>
    </w:p>
    <w:p>
      <w:pPr>
        <w:pStyle w:val="Normal"/>
        <w:tabs>
          <w:tab w:val="clear" w:pos="708"/>
          <w:tab w:val="left" w:pos="1620" w:leader="none"/>
          <w:tab w:val="left" w:pos="2700" w:leader="none"/>
        </w:tabs>
        <w:jc w:val="both"/>
        <w:rPr/>
      </w:pPr>
      <w:r>
        <w:rPr>
          <w:sz w:val="28"/>
          <w:szCs w:val="28"/>
        </w:rPr>
        <w:t>Лист 24 Тарногский сельсовет (Тарногский Городок ул. Одинцова, ул, Красная).</w:t>
      </w:r>
    </w:p>
    <w:sectPr>
      <w:type w:val="nextPage"/>
      <w:pgSz w:w="11906" w:h="16838"/>
      <w:pgMar w:left="1701" w:right="851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9T13:31:00Z</dcterms:created>
  <dc:creator>DF-17-005</dc:creator>
  <dc:description/>
  <cp:keywords/>
  <dc:language>en-US</dc:language>
  <cp:lastModifiedBy>USER</cp:lastModifiedBy>
  <cp:lastPrinted>2025-04-30T09:59:00Z</cp:lastPrinted>
  <dcterms:modified xsi:type="dcterms:W3CDTF">2025-05-06T09:08:00Z</dcterms:modified>
  <cp:revision>11</cp:revision>
  <dc:subject/>
  <dc:title>ПОСТАНОВЛЕНИЕ</dc:title>
</cp:coreProperties>
</file>