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4.2024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4.2024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округа за 2023 год, Представительное Собрание Тарногского муниципального округа Волого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округа за 2023 год по доходам в сумме 1004859,2 тыс. рублей, по расходам 990018,9 тыс. рублей, с профици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в сумме 1484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оходов бюджета округа за 2023 год по кодам классификации доходов бюджетов согласно приложению 1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округа за 2023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округа за 2023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за 2023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опубликования в газете «Кокшеньга», подлежит размещению на официальном сайте Тарногского муниципального округ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ногского муниципального округа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                                                                             А.А. Е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                                                          Вологодской области                                                                             А.В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5:00Z</dcterms:created>
  <dc:creator>User</dc:creator>
  <dc:description/>
  <cp:keywords/>
  <dc:language>en-US</dc:language>
  <cp:lastModifiedBy>PomPredPS</cp:lastModifiedBy>
  <cp:lastPrinted>2024-04-26T12:45:00Z</cp:lastPrinted>
  <dcterms:modified xsi:type="dcterms:W3CDTF">2024-04-26T09:45:00Z</dcterms:modified>
  <cp:revision>7</cp:revision>
  <dc:subject/>
  <dc:title>                          Комитет    районного      самоуправления</dc:title>
</cp:coreProperties>
</file>