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firstLine="1"/>
        <w:jc w:val="both"/>
        <w:outlineLvl w:val="1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firstLine="1"/>
        <w:jc w:val="both"/>
        <w:outlineLvl w:val="1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к постановлению администрации округа от 22.01.2024 г. № 2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0" w:hanging="3600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Изменения в муниципальную программу «Управление муниципальными финансами Тарногского муниципального округа на 2023-2029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В паспорте муниципальной программы «Управление муниципальными финансами Тарногского муниципального округа на 2023-2029 годы» раздел «</w:t>
      </w:r>
      <w:r>
        <w:rPr>
          <w:rFonts w:cs="Times New Roman" w:ascii="Times New Roman" w:hAnsi="Times New Roman"/>
          <w:sz w:val="28"/>
          <w:szCs w:val="24"/>
        </w:rPr>
        <w:t>Объемы финансового обеспечения муниципальной программы за счет средств бюджета округа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766"/>
      </w:tblGrid>
      <w:tr>
        <w:trPr>
          <w:trHeight w:val="225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 муниципальной программы за счет средств бюджета округа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ового обеспечения муниципальной программы за счет средств бюджета округа и субвенций из областного бюджета составляет 81 259,6 тыс. руб., в том числе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3 году - 10 858,5 тыс. рублей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- 11 521,9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- 11 521,9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- 11 351,9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7 году - 12 001,8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8 году - 12 001,8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9 году - 12 001,8 тыс. рублей. </w:t>
            </w:r>
          </w:p>
        </w:tc>
      </w:tr>
      <w:tr>
        <w:trPr>
          <w:trHeight w:val="225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ериод с 2023 по 2029 годы планируется достижение следующих результатов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ание отношения дефицита бюджета округа к объему налоговых и неналоговых доходов бюджета округа на уровне не более 10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ание отношения доли расходов бюджета округа, формируемых в рамках программ, к общему объему расходов бюджета округа до уровня не ниже 98,5 %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чение итоговых оценок по результатам оценки качества управления муниципальными финансами до 1,9 раз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ежегодное выполнение плана контрольных мероприятий на уровне не менее 100%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3 к муниципальной программе изложить в новой редакции:</w:t>
      </w:r>
    </w:p>
    <w:p>
      <w:pPr>
        <w:pStyle w:val="Normal"/>
        <w:ind w:left="360" w:firstLine="3184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Приложение 3 к муниципальной программе»</w:t>
      </w:r>
    </w:p>
    <w:p>
      <w:pPr>
        <w:pStyle w:val="21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Финансовое обеспечение реализации муниципальной пр</w:t>
      </w:r>
      <w:bookmarkStart w:id="0" w:name="OLE_LINK4"/>
      <w:bookmarkStart w:id="1" w:name="OLE_LINK3"/>
      <w:bookmarkEnd w:id="0"/>
      <w:bookmarkEnd w:id="1"/>
      <w:r>
        <w:rPr>
          <w:b/>
          <w:color w:val="000000"/>
        </w:rPr>
        <w:t xml:space="preserve">ограммы </w:t>
      </w:r>
    </w:p>
    <w:p>
      <w:pPr>
        <w:pStyle w:val="21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376"/>
        <w:gridCol w:w="895"/>
        <w:gridCol w:w="894"/>
        <w:gridCol w:w="895"/>
        <w:gridCol w:w="895"/>
        <w:gridCol w:w="894"/>
        <w:gridCol w:w="895"/>
        <w:gridCol w:w="895"/>
        <w:gridCol w:w="895"/>
      </w:tblGrid>
      <w:tr>
        <w:trPr>
          <w:trHeight w:val="322" w:hRule="atLeast"/>
          <w:cantSplit w:val="true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Источник финансового обеспечения</w:t>
            </w:r>
          </w:p>
        </w:tc>
        <w:tc>
          <w:tcPr>
            <w:tcW w:w="7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по годам, тыс. руб.</w:t>
            </w:r>
          </w:p>
        </w:tc>
      </w:tr>
      <w:tr>
        <w:trPr>
          <w:trHeight w:val="533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23 го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24 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26 го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27 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28 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29 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итого</w:t>
            </w:r>
          </w:p>
        </w:tc>
      </w:tr>
      <w:tr>
        <w:trPr>
          <w:trHeight w:val="64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119" w:hRule="atLeast"/>
          <w:cantSplit w:val="true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Итого по муницип-альной программе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Всего, в том числе: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858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521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1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351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2001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2001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2001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1259,6</w:t>
            </w:r>
          </w:p>
        </w:tc>
      </w:tr>
      <w:tr>
        <w:trPr>
          <w:trHeight w:val="119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обственные доходы бюджета округ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679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521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1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351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2001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2001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2001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80,7</w:t>
            </w:r>
          </w:p>
        </w:tc>
      </w:tr>
      <w:tr>
        <w:trPr>
          <w:trHeight w:val="119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Иной межбюд-жетный трансфер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78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78,9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3. В паспорте подпрограммы 2 раздел </w:t>
      </w:r>
      <w:r>
        <w:rPr>
          <w:rFonts w:cs="Times New Roman" w:ascii="Times New Roman" w:hAnsi="Times New Roman"/>
          <w:bCs/>
          <w:sz w:val="28"/>
          <w:szCs w:val="24"/>
        </w:rPr>
        <w:t>«</w:t>
      </w:r>
      <w:r>
        <w:rPr>
          <w:rFonts w:cs="Times New Roman" w:ascii="Times New Roman" w:hAnsi="Times New Roman"/>
          <w:sz w:val="28"/>
          <w:szCs w:val="24"/>
        </w:rPr>
        <w:t>Объемы финансового обеспечения подпрограммы 2» изложить в следующей редакции:</w:t>
      </w:r>
    </w:p>
    <w:p>
      <w:pPr>
        <w:pStyle w:val="ConsPlusCel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бъем бюджетных ассигнований на реализацию подпрограммы 2 </w:t>
      </w:r>
    </w:p>
    <w:p>
      <w:pPr>
        <w:pStyle w:val="ConsPlusCell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–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67 546,9 тыс. руб., в том числе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4"/>
        </w:rPr>
        <w:t xml:space="preserve">в 2023 году - 9 259,8 тыс. рублей, </w:t>
      </w:r>
    </w:p>
    <w:p>
      <w:pPr>
        <w:pStyle w:val="ConsPlusCel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2024 году - 9 502,9 тыс. рублей,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4"/>
        </w:rPr>
        <w:t>в 2025 году - 9 502,9 тыс. рублей,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4"/>
        </w:rPr>
        <w:t>в 2026 году - 9 332,9 тыс. рублей,</w:t>
      </w:r>
    </w:p>
    <w:p>
      <w:pPr>
        <w:pStyle w:val="ConsPlusCel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2027 году - 9 982,8 тыс. рублей,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4"/>
        </w:rPr>
        <w:t>в 2028 году - 9 982,8 тыс. рублей,</w:t>
      </w:r>
    </w:p>
    <w:p>
      <w:pPr>
        <w:pStyle w:val="ConsPlusCel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2029 году - 9 982,8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4. В паспорте подпрограммы 3 раздел </w:t>
      </w:r>
      <w:r>
        <w:rPr>
          <w:rFonts w:cs="Times New Roman" w:ascii="Times New Roman" w:hAnsi="Times New Roman"/>
          <w:bCs/>
          <w:sz w:val="28"/>
          <w:szCs w:val="24"/>
        </w:rPr>
        <w:t>«</w:t>
      </w:r>
      <w:r>
        <w:rPr>
          <w:rFonts w:cs="Times New Roman" w:ascii="Times New Roman" w:hAnsi="Times New Roman"/>
          <w:sz w:val="28"/>
          <w:szCs w:val="24"/>
        </w:rPr>
        <w:t>Объемы финансового обеспечения подпрограммы 3» изложить в следующей редакции:</w:t>
      </w:r>
    </w:p>
    <w:p>
      <w:pPr>
        <w:pStyle w:val="ConsPlusCel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бъем бюджетных ассигнований на реализацию подпрограммы 3 </w:t>
      </w:r>
    </w:p>
    <w:p>
      <w:pPr>
        <w:pStyle w:val="ConsPlusCell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–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13 712,7 тыс. руб., в том числе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4"/>
        </w:rPr>
        <w:t xml:space="preserve">в 2023 году - 1 598,7 тыс. рублей,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4"/>
        </w:rPr>
        <w:t>в 2024 году - 2 019,0 тыс. рублей,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4"/>
        </w:rPr>
        <w:t>в 2025 году - 2 019,0 тыс. рублей,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4"/>
        </w:rPr>
        <w:t>в 2026 году - 2 019,0 тыс. рублей,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4"/>
        </w:rPr>
        <w:t>в 2027 году - 2 019,0 тыс. рублей,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4"/>
        </w:rPr>
        <w:t>в 2028 году - 2 019,0 тыс. рублей,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4"/>
        </w:rPr>
        <w:t>в 2029 году - 2 019,0 тыс. рублей.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4:00Z</dcterms:created>
  <dc:creator>Леонченко</dc:creator>
  <dc:description/>
  <cp:keywords/>
  <dc:language>en-US</dc:language>
  <cp:lastModifiedBy>admin</cp:lastModifiedBy>
  <cp:lastPrinted>2024-01-22T12:49:00Z</cp:lastPrinted>
  <dcterms:modified xsi:type="dcterms:W3CDTF">2024-01-22T09:49:00Z</dcterms:modified>
  <cp:revision>12</cp:revision>
  <dc:subject/>
  <dc:title>МУНИЦИПАЛЬНАЯ  ПРОГРАММА  ТАРНОГСКОГО МУНИЦИПАЛЬНОГО РАЙОНА «УПРАВЛЕНИЕ МУНИЦИПАЛЬНЫМИ ФИНАНСАМИ ТАРНОГСКОГО РАЙОНА НА 2015-2020 ГОДЫ»</dc:title>
</cp:coreProperties>
</file>