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Cs w:val="28"/>
        </w:rPr>
        <w:t>5. Приложение 1 к муниципальной программе изложить в новой редакции:</w:t>
      </w:r>
    </w:p>
    <w:p>
      <w:pPr>
        <w:pStyle w:val="Normal"/>
        <w:spacing w:lineRule="auto" w:line="240"/>
        <w:ind w:right="-10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/>
        <w:ind w:firstLine="11057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ложение 1 </w:t>
      </w:r>
    </w:p>
    <w:p>
      <w:pPr>
        <w:pStyle w:val="Normal"/>
        <w:spacing w:lineRule="auto" w:line="240"/>
        <w:ind w:firstLine="11057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/>
        <w:ind w:firstLine="11057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spacing w:before="0" w:after="120"/>
        <w:ind w:right="-11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3118"/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ind w:right="-8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 измер-е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е целевого показателя (индикатора)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соответствия расходных обязательств округа источникам их финансового обеспечения в долгосрочном периоде</w:t>
            </w:r>
            <w:r>
              <w:rPr>
                <w:rFonts w:cs="Times New Roman" w:ascii="Times New Roman" w:hAnsi="Times New Roman"/>
                <w:i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овышение эффективности бюджетных расход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дефицита бюджета округа к объему налоговых и неналоговых доходов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более 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более 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более 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более 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е более 10 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асходов бюджета округа, формируемых в рамках программ к общему объему расходов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6,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8,5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8,6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8,7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8,8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8,9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99,0%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е управление муниципальным долгом окру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лговых обязательств округа по бюджетным кредитам в объеме налоговых и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муниципального внутреннего финансового контр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плана контрольн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менее 1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Calibri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2:00Z</dcterms:created>
  <dc:creator>Оля</dc:creator>
  <dc:description/>
  <cp:keywords/>
  <dc:language>en-US</dc:language>
  <cp:lastModifiedBy>admin</cp:lastModifiedBy>
  <cp:lastPrinted>2024-01-22T12:42:00Z</cp:lastPrinted>
  <dcterms:modified xsi:type="dcterms:W3CDTF">2024-01-22T09:43:00Z</dcterms:modified>
  <cp:revision>5</cp:revision>
  <dc:subject/>
  <dc:title>Приложение 1</dc:title>
</cp:coreProperties>
</file>