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ТЕЛЬНОЕ СОБРАНИЕ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ТАРНОГ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ВОЛОГОД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14625</wp:posOffset>
            </wp:positionH>
            <wp:positionV relativeFrom="page">
              <wp:posOffset>462915</wp:posOffset>
            </wp:positionV>
            <wp:extent cx="596900" cy="72390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10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.11.2024 г.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6.6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.11.2024 г.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</w:tblGrid>
      <w:tr>
        <w:trPr/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асть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  внесении   изменений и дополнений 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ешение Представительного Собрания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Тарногского муниципального округа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т 14.12.2023 г. № 210 «О бюджете округа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а 2024 год и плановый период 2025 и 2026 годов»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>Рассмотрев проект решения, представленный Главой округа, Представительное Собрание Тарногского муниципального округа Вологод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решение Представительного Собрания Тарногского муниципального округа от 14.12.2023 г.  № 210 “О бюджете округа на 2024 год и плановый период 2025 и 2026 годов” изменения и дополнения изложив Приложения 3,4,5,6,7 в новой редакции согласно приложениям 1,2,3,4,5 к настоящему решению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одписания, подлежит опубликованию в газете «Кокшеньга» и размещению на официальном сайте Тарног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ногского муниципального округа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огодской области                                                                               А.А. Еже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rPr/>
      </w:pPr>
      <w:r>
        <w:rPr>
          <w:sz w:val="28"/>
          <w:szCs w:val="28"/>
        </w:rPr>
        <w:t>Тарногского муниципального округа                                                                                             Вологодской области                                                                             А.В. Кочкин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4:29:00Z</dcterms:created>
  <dc:creator>DF-17-005</dc:creator>
  <dc:description/>
  <cp:keywords/>
  <dc:language>en-US</dc:language>
  <cp:lastModifiedBy>PomPredPS</cp:lastModifiedBy>
  <cp:lastPrinted>2024-11-06T10:20:00Z</cp:lastPrinted>
  <dcterms:modified xsi:type="dcterms:W3CDTF">2024-11-06T07:20:00Z</dcterms:modified>
  <cp:revision>7</cp:revision>
  <dc:subject/>
  <dc:title>ПОЛОЖЕНИЕ</dc:title>
</cp:coreProperties>
</file>