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widowControl w:val="false"/>
        <w:autoSpaceDE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5576"/>
      </w:tblGrid>
      <w:tr>
        <w:trPr>
          <w:trHeight w:val="2609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6" w:type="dxa"/>
            <w:tcBorders/>
          </w:tcPr>
          <w:p>
            <w:pPr>
              <w:pStyle w:val="ConsPlusNormal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Style1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 администрации</w:t>
            </w:r>
            <w:r>
              <w:rPr>
                <w:szCs w:val="28"/>
              </w:rPr>
              <w:t xml:space="preserve">  </w:t>
            </w:r>
          </w:p>
          <w:p>
            <w:pPr>
              <w:pStyle w:val="Style1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ногского муниципального</w:t>
            </w:r>
          </w:p>
          <w:p>
            <w:pPr>
              <w:pStyle w:val="Style1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</w:p>
          <w:p>
            <w:pPr>
              <w:pStyle w:val="ConsPlusNormal"/>
              <w:ind w:right="-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04.06.2025 г. № 3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КОНКУРСНАЯ ДОКУМЕНТ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открытый конкурс 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по отбору управляющей организации дл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</w:rPr>
        <w:t>управления многоквартирными домами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228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 г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открытого конкурса – отбор управляющей организации для управления многоквартирными домами, расположенными на территории Тарногского муниципальн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ание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Правительства Российской Федерации от 06.02.2006 № 75 «О порядке проведения органом местного самоуправления открытого конкурса по отбору управляющей организации для управления многоквартирным домом»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, место нахождения организатора конкурса: </w:t>
      </w:r>
      <w:r>
        <w:rPr>
          <w:rFonts w:cs="Times New Roman" w:ascii="Times New Roman" w:hAnsi="Times New Roman"/>
          <w:sz w:val="28"/>
          <w:szCs w:val="28"/>
        </w:rPr>
        <w:t>Администрация Тарногского муниципального округа, почтовый адрес: 161560, Вологодская обл., с.Тарногский Городок, ул. Советская, д. 30, адрес электронной почты: st.tarnoga@yandex.ru, телефон организатора конкурса: 8(81748) 2-20-34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  конкурса: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 о состоянии общего имущества собственников помещений в многоквартирном доме, являющемся объектом конкурса, прикреплен к настоящей конкурсной документации отдельным файл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именование обязательных работ и услуг по содержанию и ремонту: </w:t>
      </w:r>
      <w:r>
        <w:rPr>
          <w:rFonts w:cs="Times New Roman" w:ascii="Times New Roman" w:hAnsi="Times New Roman"/>
          <w:sz w:val="28"/>
          <w:szCs w:val="28"/>
        </w:rPr>
        <w:t>Содержание помещений общего пользования, входящих в состав общего имущества многоквартирного дома, подготовка многоквартирного дома 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зонной эксплуатации, проведение технических осмотров и мелкий ремонт, устранение аварий и выполнение заявок на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язательных работ и услуг приведен в приложении 2 к конкурсной документац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платы за содержание и ремонт жилого помещ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читанный в зависимости от конструктивных и технических параметров многоквартирного дома, степени износа, наличия электрического, санитарно-технического и иного оборудования, других параметров приведен в конкурсной документации (приложение 1).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ая документация размещена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 -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ая документация выдается бесплатно по месту нахождения организатора конкурса: администрации Тарногского муниципального округа, по адресу: Вологодская обл., с. Тарногский Городок, ул. Советская, д. 30, каб. 21, с 9.00 до 13.00 и с 14.00 до 17.00 в рабочие дни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 основании заявления, поданного в письменной форме, а также в форме электронного документа, в течение двух дн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 дня получения организатором конкурса соответствующего заявле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ки на участие в конкурсе принимаются по адресу: </w:t>
      </w:r>
      <w:r>
        <w:rPr>
          <w:rFonts w:cs="Times New Roman" w:ascii="Times New Roman" w:hAnsi="Times New Roman"/>
          <w:bCs/>
          <w:sz w:val="28"/>
          <w:szCs w:val="28"/>
        </w:rPr>
        <w:t xml:space="preserve">161560, Вологодская обл., с. Тарногский Городок, ул. Советская, д. 30, каб. 21, администрация Тарногского муниципального округа. Заявки на участие в конкурсе подаются по форме, предусмотренной конкурсной документацией (приложение 3)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начала подачи заявок: 11 июня 2025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ата окончания подачи заявок: 11 июля 2025 года 10:00 местного времен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крытие конвертов с конкурсными заявками</w:t>
      </w:r>
      <w:r>
        <w:rPr>
          <w:rFonts w:cs="Times New Roman" w:ascii="Times New Roman" w:hAnsi="Times New Roman"/>
          <w:sz w:val="28"/>
          <w:szCs w:val="28"/>
        </w:rPr>
        <w:t xml:space="preserve"> состоится непосредственно после окончания срока подачи заявок на участие в конкурсе </w:t>
      </w:r>
      <w:r>
        <w:rPr>
          <w:rFonts w:cs="Times New Roman" w:ascii="Times New Roman" w:hAnsi="Times New Roman"/>
          <w:b/>
          <w:sz w:val="28"/>
          <w:szCs w:val="28"/>
        </w:rPr>
        <w:t>в 10:</w:t>
      </w:r>
      <w:r>
        <w:rPr>
          <w:rFonts w:cs="Times New Roman" w:ascii="Times New Roman" w:hAnsi="Times New Roman"/>
          <w:b/>
          <w:bCs/>
          <w:sz w:val="28"/>
          <w:szCs w:val="28"/>
        </w:rPr>
        <w:t>00 часов 11 июля 2025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: Вологодская обл., с. Тарногский Городок, ул. Советская, д. 30, актовый зал администрации округа в присутствии представителей участников конкурса, пожелавших принять участие в этом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ок на участие в конкурсе</w:t>
      </w:r>
      <w:r>
        <w:rPr>
          <w:rFonts w:cs="Times New Roman" w:ascii="Times New Roman" w:hAnsi="Times New Roman"/>
          <w:sz w:val="28"/>
          <w:szCs w:val="28"/>
        </w:rPr>
        <w:t xml:space="preserve"> состои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1:00 часов 11 июля 2025 года  </w:t>
      </w:r>
      <w:r>
        <w:rPr>
          <w:rFonts w:cs="Times New Roman" w:ascii="Times New Roman" w:hAnsi="Times New Roman"/>
          <w:sz w:val="28"/>
          <w:szCs w:val="28"/>
        </w:rPr>
        <w:t>по адресу: Вологодская обл., с. Тарногский Городок, ул. Советская, д. 30, актовый зал администрации округа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курс состоитс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2:00 часов 11 июля 2025 года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по адресу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логодская обл., с.Тарногский Городок, ул.  Советская, д. 30, актовый зал администрации округа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р обеспечения заявки на участие в конкурсе</w:t>
      </w:r>
      <w:r>
        <w:rPr>
          <w:rFonts w:cs="Times New Roman" w:ascii="Times New Roman" w:hAnsi="Times New Roman"/>
          <w:sz w:val="28"/>
          <w:szCs w:val="28"/>
        </w:rPr>
        <w:t xml:space="preserve"> составляет 5% размера платы за содержание и ремонт жилого помещения, умноженного на общую площадь жилых и нежилых помещений  в многоквартирном доме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410"/>
        <w:gridCol w:w="171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К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договора управления многоквартирным домом в год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беспечения заявки (рублей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43" w:leader="none"/>
              </w:tabs>
              <w:snapToGrid w:val="false"/>
              <w:ind w:left="752" w:hanging="5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нторка, ул. Новостройская, д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4,4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нторка, ул. Новостройская, д.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0,3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нторка, ул. Новостройская, д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0,6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нторка, ул. Центральная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0,3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нторка, ул. Школьная, д.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нторка, ул. Школьная, д.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8,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2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нторка, ул. Школьная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9,9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7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Конторка, ул. Заречная, д. 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2,8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йга, ул. Центральная, д.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06,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,5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Айга, ул. Центральная, д. 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72,5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евелевская, д. 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9,9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Шевелевская, д.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0,3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щар, д. 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,2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щар, д. 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3,6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щар, д. 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5,7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Вощар, д. 7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6,9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Каплинская, д. 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8,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2" w:leader="none"/>
              </w:tabs>
              <w:snapToGrid w:val="false"/>
              <w:ind w:left="50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Тарногский Городок, ул. Загородная, д.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25,8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7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квизиты банковского счета для перечисления средств в качестве обеспечения заявки  на участие в конкурс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Н 3517004631  КПП 351701001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ФИНАНСОЕ УПРАВЛЕНИЕ (Администрация Тарногского муниципального округа л/сч 171.30.004.1) 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анк ОТДЕЛЕНИЕ ВОЛОГДА БАНКА РОССИИ//УФК ПО Вологодской области г.Вологда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ИК 011909101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ет банка получателя 40102810445370000022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чет получателя 03232643195420003000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ТМО 19542000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РН 1223500014330</w:t>
      </w:r>
    </w:p>
    <w:p>
      <w:pPr>
        <w:pStyle w:val="Con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КПО  58961632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БК     00000000000000000000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азначении платежа обязательно указать: обеспечение заявки на участие в конкурсе на право заключения договора управления многоквартирными домами.</w:t>
      </w:r>
    </w:p>
    <w:p>
      <w:pPr>
        <w:pStyle w:val="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ind w:firstLine="709"/>
        <w:jc w:val="both"/>
        <w:rPr/>
      </w:pPr>
      <w:r>
        <w:rPr>
          <w:sz w:val="28"/>
          <w:szCs w:val="28"/>
        </w:rPr>
        <w:t>Порядок проведения осмотров претендентами и другими заинтересованными лицами объекта конкурса и график проведения таких осмотр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рногского муниципального округа каждые 5 рабочих дней с даты опубликования извещения о проведении конкурса, но не позднее, чем за 2 рабочих дня до даты окончания срока подачи заявок на участие в конкурсе организует проведение осмотра претендентами и другими заинтересованными лицами объектов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ы объектов конкурса проводятся в соответствии с графиком проведения осмотр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Times New Roman" w:hAnsi="Times New Roman" w:eastAsia="Andale Sans UI;Times New Roman" w:cs="Tahoma"/>
          <w:b/>
          <w:b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График проведения осмотров заинтересованными лицами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 w:ascii="Times New Roman" w:hAnsi="Times New Roman"/>
          <w:b/>
          <w:kern w:val="2"/>
          <w:sz w:val="28"/>
          <w:szCs w:val="28"/>
          <w:lang w:val="de-DE" w:eastAsia="ja-JP" w:bidi="fa-IR"/>
        </w:rPr>
        <w:t>и претендентами объектов конкурс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1559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ногоквартирного д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ое лиц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рганизатора конкур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мо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аты проведения осмот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</w:t>
            </w:r>
          </w:p>
        </w:tc>
      </w:tr>
      <w:tr>
        <w:trPr>
          <w:trHeight w:val="70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Конторка, ул. Новостройская, д. 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544"/>
        <w:gridCol w:w="1559"/>
        <w:gridCol w:w="1701"/>
      </w:tblGrid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Конторка, ул. Новостройская, д. 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35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Конторка, ул. Новостройская, д. 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Конторка, ул. Центральная, д. 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Конторка, ул. Школьная, д. 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6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Конторка, ул. Школьная, д. 1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7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Конторка, ул. Школьная, д.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8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Конторка, ул. Заречная, д. 1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9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Айга, ул. Цен-тральная, д. 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0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Айга, ул. Центральная, д. 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1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д. Шевелевская, д. 2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2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д. Шевелевская, д. 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3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Вощар, д. 5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4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Вощар, д. 1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Вощар, д. 8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6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 п. Вощар, д. 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: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7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. Каплинская, д. 4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  <w:tr>
        <w:trPr>
          <w:trHeight w:val="2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т № 18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годская обл., Тарног-ский округ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Тарногский Городок, ул. Загородная, д. 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строительства, энерге-тики, ЖКХ и эколо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ок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ел. 2-20-3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06.2025</w:t>
            </w:r>
          </w:p>
        </w:tc>
      </w:tr>
      <w:tr>
        <w:trPr>
          <w:trHeight w:val="23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07.202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смотр объекта конкурса осуществляется в присутствии представителя администрации Тарногского муниципального округа, который обеспечивает доступ к общему имуществу в многоквартирном до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обязательных работ и услуг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ставлен в приложении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полнительных работ и услуг</w:t>
      </w:r>
      <w:r>
        <w:rPr>
          <w:rFonts w:cs="Times New Roman" w:ascii="Times New Roman" w:hAnsi="Times New Roman"/>
          <w:sz w:val="28"/>
          <w:szCs w:val="28"/>
        </w:rPr>
        <w:t xml:space="preserve"> в данных лотах отсутству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 к претендентам на участие в конкурс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ответствие претендентов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тношении претендента не проводится процедура банкротства либо в отношении претендента – юридического лица не проводится процедура ликвид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ятельность претендента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ие у претендента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несение претендентом на счет, указанный в конкурсной документации, средств в качеств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 заявки на участие в конкурсе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ки на участие в конкурсе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аются по форме, предусмотренной конкурсной документацией (приложение 3)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конкурсе включает в себя: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.1 -  указывается  организационно-правовая форма, наименование /фирменное наименование организации или ф.и.о. физического лица, данные документа, удостоверяющего личность,  место нахождения, почтовый адрес организации или место жительства индивидуального  предпринимателя, номер телефона, наименование объектов конкурса; реквизиты банковского счета для возврата средств, внесенных в качестве обеспечения заявки на участие в конкурсе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.2 - предложения претендента описание предлагаемого претендентом в качестве условия договора управления многоквартирным домом способа внесения  собственниками помещений в многоквартирном доме и нанимателями жилых помещений по договору социального найма муниципального жилищного фонда платы за содержание и ремонт жилого помещения и коммунальные услуги, реквизиты банковского счета претенде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прилагаются следующие документ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 выписка из Единого государственного реестра юридических лиц (для юридического лица), выписка из Единого государственного реестра индивидуальных предпринимателей (для индивидуального предпринимател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 документы, подтверждающие полномочия лица на осуществление действий от имени юридического лица или индивидуального предпринимателя, подавших заявку на участие в конкурс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и реквизиты документов, количество листов:  документы, подтверждающие внесение денежных средств в качестве обеспечения заявки на участие в конкурсе (копия платежного поручения с отметкой банка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утвержденных постановлением Правительства Российской Федерации № 75 от 06.02.2006 г.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многоквартирным домом (лицензии, допуски, разрешения и др. документы на право выполнения  отдельных видов работ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утвержденного бухгалтерского баланса за последний отчетный пери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обязательно заверяется подписью  руководителя организации или подписью индивидуального предпринимателя, ставится печать и дата подачи заяв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ями для отказа допуска участия в конкурсе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 вышеуказанного пакета документов, либо наличие в пакете документов  недостоверных свед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соответствие претендента указанным требованиям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заявки на участие требованиям законодательства Российской Федераци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 подписания победителем договора управления многоквартирными домами – </w:t>
      </w:r>
      <w:r>
        <w:rPr>
          <w:rFonts w:cs="Times New Roman" w:ascii="Times New Roman" w:hAnsi="Times New Roman"/>
          <w:sz w:val="28"/>
          <w:szCs w:val="28"/>
        </w:rPr>
        <w:t>на 11 рабочий день с даты утверждения протокола оценки конкурсных заявок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и срок предоставления обеспечения исполнения обязательств,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, в том числе в случае невыполнения обязательств по оплате энергоресурсов энергоснабжающими организациями, а также в случае причинения управляющей организацией вреда общему имуществ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едитель конкурса в течение 10 рабочих дней с даты утверждения протокола конкурса представляет организатору конкурса обеспечение исполнения обязательст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обеспечения исполнения обязательств составляет ½ цены договора управления многоквартирным домом, подлежащей уплате собственниками помещений в течение месяц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 предоставления  обеспечения исполнения обязательств</w:t>
      </w:r>
      <w:r>
        <w:rPr/>
        <w:t xml:space="preserve">: 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27"/>
        <w:gridCol w:w="402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платы за содержание и ремонт жилья, коммунальные услуги за год, (руб.)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беспечения обязательств, (руб.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84,4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1,8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0,3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6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20,6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,7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20,3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85</w:t>
            </w:r>
          </w:p>
        </w:tc>
      </w:tr>
      <w:tr>
        <w:trPr>
          <w:trHeight w:val="2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96,8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0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38,2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,4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69,9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,0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32,8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1,3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06,19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,2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72,50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6,3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9,95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3,7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90,34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7,9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04,2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1,0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73,6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0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95,73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2,3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56,92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,21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8,18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6,1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25,86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,75</w:t>
            </w:r>
          </w:p>
        </w:tc>
      </w:tr>
    </w:tbl>
    <w:p>
      <w:pPr>
        <w:pStyle w:val="Normal"/>
        <w:ind w:left="180" w:firstLine="52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начала выполнения  управляющей организацией  обязательств со дня следующего после подписания договора управления многоквартирным до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, установленном статьей 445 Гражданск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начала выполнения управляющей организацией возникших по результатам конкурса обязательств должен составлять не более 30 дней с даты подписания собственниками помещений в многоквартирном доме и управляющей организацией договора управления многоквартирным домом. Управляющая организация вправе взимать с собственников помещений в многоквартирном доме плату за содержание и ремонт жилого помещения, а также плату за коммунальные услуги в порядке, предусмотренном определенным по результатам конкурса договором управления многоквартирным домом. Собственники помещений в многоквартирном доме обязаны вносить указанную плату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ок действия договоров управления многоквартирным домом, а также условия продления срока действия указанных договоров на 3 месяц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ов управления многоквартирным домом – три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продления срока действия договоров на 3 месяц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ая управляющая организация,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, не приступила к выполнению договора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порядку изменения обязательств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я в многоквартирном доме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обстоятельств непреодолимой силы управляющая организация  осуществляет указанные в договоре  управления  многоквартирным домом работы и услуги по содержанию и ремонту общего  имущества собственников помещений в многоквартирном доме, выполнение  и оказание которых возможно в сложившихся условиях, и предъявляет собственникам помещений в многоквартирном доме счета по оплате таких выполненных работ и оказанных услуг. При этом размер оплаты за содержание и ремонт жилого помещения,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жильцами многоквартирного дома работ и услуг по содержанию и ремонту общего имущества  в случае неисполнения либо ненадлежащего исполнения управляющей организацией обязательств по договорам управления многоквартирными домами: </w:t>
      </w:r>
      <w:r>
        <w:rPr>
          <w:rFonts w:cs="Times New Roman" w:ascii="Times New Roman" w:hAnsi="Times New Roman"/>
          <w:sz w:val="28"/>
          <w:szCs w:val="28"/>
        </w:rPr>
        <w:t>оплата жильцами многоквартирного дома работ и услуг по содержанию и ремонту общего имущества  в случае неисполнения либо ненадлежащего исполнения управляющей организацией обязательств осуществляется за фактически выполненные работы и оказанные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выполнения работ или непредставления услуг, предусмотренных договором управления многоквартирным домом, управляющая организация обязана уведомить жильцов в таком доме о причинах нарушения соответствующих условий договора путем размещения информации в местах, удобных для ознакомления жильцами многоквартирного дом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невыполненные работы и (или) не оказанные услуги могут быть выполнены (оказаны) позже, управляющая организация обязана предоставить информацию о сроках их выполнения (оказания), а при невыполнении (неоказании) обязана произвести перерасчет за текущий меся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 и способы  осуществления собственником помещений  в многоквартирном доме контрол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за выполнением управляющей организацией ее обязательств по договору управления многоквартирным дом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едоставлять по запросу Собственника помещения в многоквартирном доме в течение 3 рабочих дней документы, связанные с выполнением обязательств по договору управления многоквартирным дом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годно в течение 1 квартала текущего года предоставлять Собственникам помещений в многоквартирном доме отчет о выполнении договора управления за предыдущий г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помещений в многоквартирном доме вправе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контроль за выполнением Управляющей организацией ее обязательств по настоящему Договору, в ходе которого участвовать в осмотрах 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кать для контроля качества выполняемых работ и предоставляемых услуг по настоящему Договору сторонние организации, специалистов, экспертов. Привлекаемые для контроля организации, специалисты, эксперты должны иметь соответствующее поручение Собственника, оформленное в письменном вид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ик помещения в многоквартирном доме за 15 дней до окончания срока действия договора управления многоквартирным домом вправе ознакомиться с ежегодным письменным отчетом о выполнении договора управления многоквартирным домом.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рок внесения жильцами многоквартирного дома платы за содержание и ремонт жилого помещения и коммунальные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жилое помещение и коммунальные услуги вносится ежемесячно до пятнадцатого числа месяца, следующего за истекшим месяц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жилое помещение и коммунальные услуги вносится на основании платежных документов, представленных не позднее пятого числа месяца, следующего за истекшим месяце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5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Contents1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S Sans Serif" w:hAnsi="MS Sans Serif" w:cs="MS Sans Serif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>
      <w:rFonts w:ascii="Courier New" w:hAnsi="Courier New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  <w:color w:val="000000"/>
    </w:rPr>
  </w:style>
  <w:style w:type="character" w:styleId="WW8Num36z1">
    <w:name w:val="WW8Num36z1"/>
    <w:qFormat/>
    <w:rPr>
      <w:rFonts w:ascii="Courier New" w:hAnsi="Courier New" w:cs="Tahom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6"/>
    <w:rPr/>
  </w:style>
  <w:style w:type="character" w:styleId="2">
    <w:name w:val="Основной текст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">
    <w:name w:val="Текст выноски"/>
    <w:basedOn w:val="Normal"/>
    <w:qFormat/>
    <w:pPr/>
    <w:rPr>
      <w:rFonts w:ascii="Tahoma" w:hAnsi="Tahoma" w:cs="MS Sans Serif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pBdr>
        <w:top w:val="single" w:sz="4" w:space="1" w:color="000000"/>
      </w:pBdr>
      <w:jc w:val="both"/>
    </w:pPr>
    <w:rPr>
      <w:rFonts w:ascii="Times New Roman" w:hAnsi="Times New Roman" w:cs="Times New Roman"/>
    </w:rPr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3:44:00Z</dcterms:created>
  <dc:creator>Admin</dc:creator>
  <dc:description/>
  <cp:keywords/>
  <dc:language>en-US</dc:language>
  <cp:lastModifiedBy>admin</cp:lastModifiedBy>
  <cp:lastPrinted>2025-06-04T14:48:00Z</cp:lastPrinted>
  <dcterms:modified xsi:type="dcterms:W3CDTF">2025-06-04T13:47:00Z</dcterms:modified>
  <cp:revision>3</cp:revision>
  <dc:subject/>
  <dc:title> </dc:title>
</cp:coreProperties>
</file>