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ЬНОЕ СОБРАНИЕ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ТАРНОГ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ОЛОГОД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ge">
              <wp:posOffset>443865</wp:posOffset>
            </wp:positionV>
            <wp:extent cx="596900" cy="7239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01.2025 г.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8.01.2025 г.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  внесении   изменений и дополнен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Представительного Собрания </w:t>
      </w:r>
    </w:p>
    <w:p>
      <w:pPr>
        <w:pStyle w:val="Normal"/>
        <w:rPr/>
      </w:pPr>
      <w:r>
        <w:rPr>
          <w:sz w:val="28"/>
          <w:szCs w:val="28"/>
        </w:rPr>
        <w:t>Тарног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2.12.2024 г. № 306 «О бюджете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оект решения, представленный главой округа, Представительное Собрание Тарногского муниципального округа Вологод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Представительного Собрания Тарногского муниципального округа от 12.12.2024 г.  № 306 “О бюджете округа на 2025 год и плановый период 2026 и 2027 годов” следующие изменения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тьи 1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пункт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цифры «961645,4» заменить цифрами «1039079,7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цифры «4520,9» заменить цифрами «81955,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тьи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цифры «500» заменить цифрами «7958,2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5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ы «44784,2» заменить цифрами «60511,0». 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Приложения 1,2,3,4,5,6,7 к решению о бюджете изложить в новой редакции согласно приложениям 1,2,3,4,5,6,7 к настоящему решению.</w:t>
      </w:r>
    </w:p>
    <w:p>
      <w:pPr>
        <w:pStyle w:val="Normal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подписания, подлежит опубликованию в газете «Кокшеньга» и размещению на официальном сайте администрации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ногского муниципального округа                             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логодской области                                                                               А.А. Ежев</w:t>
      </w:r>
    </w:p>
    <w:p>
      <w:pPr>
        <w:pStyle w:val="Normal"/>
        <w:ind w:left="360" w:hanging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ногского муниципального округа                                                                                         Вологодской области                                                                           А.В. Кочкин</w:t>
      </w:r>
    </w:p>
    <w:p>
      <w:pPr>
        <w:pStyle w:val="Normal"/>
        <w:ind w:hanging="5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4:42:00Z</dcterms:created>
  <dc:creator>DF-17-005</dc:creator>
  <dc:description/>
  <cp:keywords/>
  <dc:language>en-US</dc:language>
  <cp:lastModifiedBy>PomPredPS</cp:lastModifiedBy>
  <cp:lastPrinted>2025-01-29T09:35:00Z</cp:lastPrinted>
  <dcterms:modified xsi:type="dcterms:W3CDTF">2025-01-29T06:35:00Z</dcterms:modified>
  <cp:revision>9</cp:revision>
  <dc:subject/>
  <dc:title>ПОЛОЖЕНИЕ</dc:title>
</cp:coreProperties>
</file>