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4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4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9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</w:tblGrid>
      <w:tr>
        <w:trPr>
          <w:trHeight w:val="679" w:hRule="atLeast"/>
        </w:trPr>
        <w:tc>
          <w:tcPr>
            <w:tcW w:w="249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 исполнении бюджет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йон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пунктом </w:t>
      </w:r>
      <w:hyperlink r:id="rId4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округе Вологодской области,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8 Устава Тарногского муниципального округа Волого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в отчет об исполнении бюджета района за 2022 год, Представительное Собрание Тарногского муниципального округа Вологод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Утвердить отчет об исполнении бюджета района за 2022 год по доходам в сумме 967395,3 тыс. рублей, по расходам 972702,9 тыс. рублей, с дефицитом бюджета района в сумме 5307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района за 2022 год по кодам классификации доходов бюджетов согласно приложению 1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района за 2022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района за 2022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района за 2022 год по кодам классификации источников финансирования дефицитов бюджетов согласно приложению 4 к настоящему решению Представительн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Настоящее решение вступает в силу со дня его официального опубликования в газете «Кокшеньга» и подлежит размещению на официальном сайте администрации Тарногского муниципального округ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Тарногского муниципального округа                                 А.А. Еже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А.В. Кочкин                      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35:00Z</dcterms:created>
  <dc:creator>User</dc:creator>
  <dc:description/>
  <cp:keywords/>
  <dc:language>en-US</dc:language>
  <cp:lastModifiedBy>PomPredPS</cp:lastModifiedBy>
  <cp:lastPrinted>2023-05-02T15:55:00Z</cp:lastPrinted>
  <dcterms:modified xsi:type="dcterms:W3CDTF">2023-05-02T12:55:00Z</dcterms:modified>
  <cp:revision>8</cp:revision>
  <dc:subject/>
  <dc:title>                          Комитет    районного      самоуправления</dc:title>
</cp:coreProperties>
</file>