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4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.04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3.12.2022 г. № 60«О бюджете округ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3 год и плановый период 2024 и 2025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оект решения, представленный Главой округа, Представительное Собрание Тарногского муниципального округа Волого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нести в решение Представительного Собрания Тарногского муниципального округа от 13.12.2022 г. № 60 “О бюджете округа на 2023 год и плановый период 2024 и 2025 годов”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944960,9» заменить цифрами «1018237,8»;</w:t>
      </w:r>
    </w:p>
    <w:p>
      <w:pPr>
        <w:pStyle w:val="Normal"/>
        <w:jc w:val="both"/>
        <w:rPr/>
      </w:pPr>
      <w:r>
        <w:rPr>
          <w:sz w:val="28"/>
          <w:szCs w:val="28"/>
        </w:rPr>
        <w:t>2)  цифры «974361,6» заменить цифрами «1054161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цифры «29400,7» заменить цифрами «35923,2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 в пункте 5 цифры «28743,1» заменить цифрами «53883,7». 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 1,2,3,4,5,6,7,8 к решению о бюджете изложить в новой редакции согласно приложениям 1,2,3,4,5,6,7,8 к настоящему решению.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администрации Тарногского муниципального округа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Тарногского муниципального округа                                 А.А. Еже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А.В. Кочкин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35:00Z</dcterms:created>
  <dc:creator>DF-17-005</dc:creator>
  <dc:description/>
  <cp:keywords/>
  <dc:language>en-US</dc:language>
  <cp:lastModifiedBy>PomPredPS</cp:lastModifiedBy>
  <cp:lastPrinted>2023-05-02T15:59:00Z</cp:lastPrinted>
  <dcterms:modified xsi:type="dcterms:W3CDTF">2023-05-02T12:59:00Z</dcterms:modified>
  <cp:revision>9</cp:revision>
  <dc:subject/>
  <dc:title>ПОЛОЖЕНИЕ</dc:title>
</cp:coreProperties>
</file>