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ge">
              <wp:posOffset>561975</wp:posOffset>
            </wp:positionV>
            <wp:extent cx="600075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vanish/>
          <w:sz w:val="20"/>
        </w:rPr>
      </w:pPr>
      <w:r>
        <w:rPr>
          <w:vanish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615"/>
      </w:tblGrid>
      <w:tr>
        <w:trPr/>
        <w:tc>
          <w:tcPr>
            <w:tcW w:w="42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7.12.2014 года № 552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Руководствуясь Уставом муниципального образования «Тарногский муниципальный район», администрация район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муниципальную программу «Сохранение и развитие культурного потенциала, развитие туризма на территории Тарногского муниципального района» на 2018-2022 годы (далее – муниципальная программа), утверждённую постановлением администрации Тарногского муниципального района от 17.12.2014 года № 552 (в редакции постановлений от 16.02.2015 года № 41, от 10.07.2015 года № 324, от 09.11.2015 года № 507, от 28.01.2016 года № 20, от 23.12.2016 года № 538, от 16.08.2017 г. № 397, от 03.10.2017 г. № 513, от 28.02.2018 г. № 96, от 12.07.2018 г. № 295, от 02.10.2018 г. № 414, от 28.12.2018 г. № 580, от 29.03.2019 г. № 163, от 10.07.2019 г. № 327, от 30.09.2019 г. № 449, от 13.11.2019 г. № 515, от 31.12.2019 г. № 604, от 16.04.2020 г. № 167, от 16.11.2020 № 435), следующие изменения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именование муниципальной программы изложить в следующей редакции: «Сохранение и развитие культурного потенциала, развитие туризма на территории Тарногского муниципального района на 2019-2023 год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Муниципальную программу  «Сохранение и развитие культурного потенциала, развитие туризма на территории Тарногского муниципального района на 2019-2023 годы» изложить в новой редакции согласно приложения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подлежит опубликованию в районной газете «Кокшеньга» и размещению на официальном сайте администрации Тарног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     С.М.Гус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7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района от 18.01.2021 г. №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хранение и развитие культурного потенциала, развитие туризм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а территории Тарног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– 202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96"/>
      </w:tblGrid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культуры, туризма и молодежной политики администрации Тарног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исполнители муниципальной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ители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Тарногского муниципального района Вологодской области «Центр бюджетного учета и обеспечения деятельности муниципальных учреждений» (КУ «Центр бюджетного учета»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ные учреждения культуры</w:t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 </w:t>
            </w:r>
            <w:r>
              <w:rPr>
                <w:rStyle w:val="FontStyle87"/>
                <w:b w:val="false"/>
                <w:sz w:val="28"/>
                <w:szCs w:val="28"/>
              </w:rPr>
              <w:t>«Сохранение и развитие культурного потенциала Тарногского муниципального района»;</w:t>
            </w:r>
          </w:p>
          <w:p>
            <w:pPr>
              <w:pStyle w:val="Normal"/>
              <w:spacing w:lineRule="auto" w:line="252" w:before="0" w:after="60"/>
              <w:jc w:val="both"/>
              <w:rPr/>
            </w:pPr>
            <w:r>
              <w:rPr>
                <w:sz w:val="28"/>
                <w:szCs w:val="28"/>
              </w:rPr>
              <w:t>подпрограмма 2 «Развитие туризма на территории Тарногского муниципального района»;</w:t>
            </w:r>
          </w:p>
          <w:p>
            <w:pPr>
              <w:pStyle w:val="Normal"/>
              <w:spacing w:lineRule="auto" w:line="252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Молодежная политика»;</w:t>
            </w:r>
          </w:p>
          <w:p>
            <w:pPr>
              <w:pStyle w:val="Normal"/>
              <w:autoSpaceDE w:val="false"/>
              <w:spacing w:lineRule="auto" w:line="252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»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уровня качества жизни граждан посредством обеспечения максимальной доступности к культурным ценностям и информации, сохранности культурного  наследия Тарногского муниципального района, а также развития туризма для приобщения граждан к культурному и природному наследию Тарногского муниципального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spacing w:lineRule="auto" w:line="252" w:before="0" w:after="60"/>
              <w:jc w:val="both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и доступ к культурным ценностям и информации;</w:t>
            </w:r>
          </w:p>
          <w:p>
            <w:pPr>
              <w:pStyle w:val="Normal"/>
              <w:spacing w:lineRule="auto" w:line="252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туризма на территории Тарногского муниципального района.</w:t>
            </w:r>
          </w:p>
          <w:p>
            <w:pPr>
              <w:pStyle w:val="Normal"/>
              <w:spacing w:lineRule="auto" w:line="252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 (показатели) муниципальной программы</w:t>
            </w:r>
          </w:p>
        </w:tc>
        <w:tc>
          <w:tcPr>
            <w:tcW w:w="62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общенность населения Тарногского района к культуре района через посещения учреждений (мероприятий)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ривлекаемых к участию в творчески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района (туристов и экскурса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2019 –2023 годы </w:t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всего 320422,6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 </w:t>
            </w:r>
            <w:r>
              <w:rPr>
                <w:color w:val="000000"/>
                <w:sz w:val="28"/>
                <w:szCs w:val="28"/>
              </w:rPr>
              <w:t>66416,5</w:t>
            </w:r>
            <w:r>
              <w:rPr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  64078,2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21 год </w:t>
            </w:r>
            <w:r>
              <w:rPr>
                <w:sz w:val="28"/>
                <w:szCs w:val="28"/>
              </w:rPr>
              <w:t>–  62072,6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63468,6 тыс. руб.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64386,7 тыс</w:t>
            </w:r>
            <w:r>
              <w:rPr>
                <w:color w:val="000000"/>
                <w:sz w:val="28"/>
                <w:szCs w:val="28"/>
              </w:rPr>
              <w:t>. руб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средств бюджета района 280209,8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48199,6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 57899,2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58037,0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58037,0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58037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средств федерального бюджета – 1444,5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162,5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282,0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0,00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,00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0,00 тыс. руб.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средств областного бюджета – 38768,3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18054,4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4897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4035,6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5431,6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6349,7 тыс. руб.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96" w:type="dxa"/>
            <w:tcBorders/>
          </w:tcPr>
          <w:p>
            <w:pPr>
              <w:pStyle w:val="Normal"/>
              <w:autoSpaceDE w:val="false"/>
              <w:spacing w:lineRule="auto" w:line="252" w:before="0" w:after="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щенность населения Тарногского района к культуре района через посещения учреждений (мероприятий) культуры составит не менее 15 посещений на 1 жителя;</w:t>
            </w:r>
          </w:p>
          <w:p>
            <w:pPr>
              <w:pStyle w:val="Normal"/>
              <w:autoSpaceDE w:val="false"/>
              <w:spacing w:lineRule="auto" w:line="252" w:before="0" w:after="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детей, привлекаемых к участию в творческих мероприятиях, от общего числа детей увеличится с 12,5 % в 2018 году до 17 % в 2022 году;</w:t>
            </w:r>
          </w:p>
          <w:p>
            <w:pPr>
              <w:pStyle w:val="Normal"/>
              <w:spacing w:lineRule="auto" w:line="252" w:before="0" w:after="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сетителей района (туристов и экскурсантов) увеличится до 1594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spacing w:before="0" w:after="0"/>
        <w:rPr/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100"/>
      <w:bookmarkStart w:id="3" w:name="sub_10100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я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 не менее, осуществление государственных мер пока не оказало решающего позитивного влияния на ситуацию в культуре, позиции которой были серьезно подорваны в 90-е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оне неизбежных противоречий общественной жизни в период её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ку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Создание условий для повышения качества жизни граждан связано с обеспечением доступа граждан к культурным ценностям и информации, сохранности историко-культурного  наследия Тарногского муниципального района, а также развития туризма для приобщения граждан к культурному и природному наслед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культуры по состоянию на 31.07.2018 года составляла 35 сетевых единиц. Статус юридического лица имели 15 учреждений (14 бюджетных и 1 казенное учреждение культу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 августа 2018 года ликвидировано КУ «Централизованная бухгалтерия учреждений культур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01 января 2019 года ликвидировано 9 юридических лиц (бюджетных учреждений культуры) и вновь открыто 18 филиалов бюджетного учреждения культуры «Тарногский центр культурного развит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о состоянию на 01.01.2021 года сеть учреждений культуры составила 30 сетевых единиц. Статус юридического лица имеют 5 бюджетных учреждени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 w:eastAsia="en-US"/>
        </w:rPr>
        <w:t xml:space="preserve">Главной проблемой является </w:t>
      </w:r>
      <w:r>
        <w:rPr>
          <w:sz w:val="28"/>
          <w:szCs w:val="28"/>
        </w:rPr>
        <w:t>низкий уровень материально-технической базы учреждений культуры и искус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2020 года размер средней заработной платы работников отрасли «Культура» составил 36159,6 рублей, что составляет 100 % от средней заработной платы по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ложившаяся сеть учреждений культуры и искусства района и их материально-техническая база в основном были сформированы много лет назад и, в результате, в условиях ограниченных финансовых возможностей,  в районе наблюдается ветшание материально-технической базы учреждений. Большое количество зданий  учреждений культуры и искусства находятся в неудовлетворительном состоянии и нуждаются в проведении капитальных ремонтов, реконструкции, в проведении других видов ремонтных работ. </w:t>
      </w:r>
      <w:r>
        <w:rPr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решенность проблем в сфере культуры района, 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 социальной активности граждан, которая негативно отражается на образовательном и культурном уровне населения Тарногского муниципального района, уровне и качестве жизн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го статуса жителей села, неуверенность сельского населения в завтрашнем дне, вымирание деревень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нижение уровня физической и психической культуры населения, вызванное алкоголизацией,  синдромом хронической усталости и т.п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развития сферы культуры планируется формирование культурной среды, отвечающей растущим потребностям личности и общества, повышение качества и многообразия услуг учреждений культуры, в том числе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дальнейшее расширение информационных возможностей библиотек </w:t>
      </w:r>
      <w:r>
        <w:rPr>
          <w:bCs/>
          <w:spacing w:val="-1"/>
          <w:sz w:val="28"/>
          <w:szCs w:val="28"/>
        </w:rPr>
        <w:t xml:space="preserve">на основе передовых информационно-коммуникационных технологий, </w:t>
      </w:r>
      <w:r>
        <w:rPr>
          <w:sz w:val="28"/>
          <w:szCs w:val="28"/>
        </w:rPr>
        <w:t>формирование сводного электронного каталога, оцифровка краеведческой литературы и создание электронной библиотеки, внедрение новых сервисных услуг для пользователей библиотек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ополнение  фонда фольклорно-этнографических материалов Тарногского муниципальн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значимых культурных проектов, способствующих продвижению привлекательного имиджа Тарногского муниципального  района, развитию событийного туризма, обеспечению возможности доступа жителей района к лучшим образцам культуры и искусства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им из важных направлений развития экономики Тарногского муниципального района является и развитие туризма (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). </w:t>
      </w:r>
    </w:p>
    <w:p>
      <w:pPr>
        <w:pStyle w:val="Style29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снову для развития туризма в районе составляет разнообразие природы района с его уникальным северным ландшафтом, лесами, озерами и реками, а также значительный историко-культурный потенциал и богатые культурные традиции. В районе развивается событийный туризм и  сельский туриз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состояние туризма в Тарногском муниципальном районе можно оценить, как среднеразвитое. При наличии благоприятных факторов потенциал туризма в социально-экономической структуре Тарногского района остаётся мало востребованным. На сегодняшний день поступления в доходную часть бюджета района от туристской деятельности крайне незначительны. 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ерспективными направлениями развития сферы туризма являются: </w:t>
      </w:r>
    </w:p>
    <w:p>
      <w:pPr>
        <w:pStyle w:val="Normal"/>
        <w:spacing w:lineRule="auto" w:line="252" w:before="0" w:after="0"/>
        <w:contextualSpacing/>
        <w:rPr/>
      </w:pPr>
      <w:r>
        <w:rPr>
          <w:sz w:val="28"/>
          <w:szCs w:val="28"/>
        </w:rPr>
        <w:t>историко-культурный и событийный туризм, сельский туризм.</w:t>
      </w:r>
    </w:p>
    <w:p>
      <w:pPr>
        <w:pStyle w:val="Normal"/>
        <w:tabs>
          <w:tab w:val="clear" w:pos="708"/>
          <w:tab w:val="left" w:pos="360" w:leader="none"/>
        </w:tabs>
        <w:spacing w:lineRule="auto" w:line="252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ми проблемами в сфере туризма района являются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-  слабо развитая туристская инфраструктура;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объектов показа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истемы стимулирования инвестирования в объекты туристской индустрии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профессиональных туристских кадров, низкое качество обслуживания в сфере туриз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проблема решается через проведение комплекса мероприятий, направленных на повышение качества услуг и обучение персонала, а также знакомство с передовым опытом через участие в выставках, форумах, семинарах и других мероприятиях за пределами района.</w:t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. Информация о приоритетах социально-экономического развития в сфере реализации муниципальной программы, цели, задачи, сроки реализации муниципальной программы</w:t>
      </w:r>
    </w:p>
    <w:p>
      <w:pPr>
        <w:pStyle w:val="Heading1"/>
        <w:spacing w:lineRule="auto" w:line="252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оритеты социально-экономического развития в сфере культуры, туризма,  определены следующими нормативными правовыми актами и документами стратегического планирования: Законом Российской Федерации от 9 октября 1992 года № 3612-1 «Основы законодательства Российской Федерации о культуре»; Федеральным законом от 29 декабря 1994 года № 78-ФЗ «О библиотечном деле»; Федеральным законом от 26 мая 1996 года № 54-ФЗ «О Музейном фонде Российской Федерации и музеях в Российской Федерации»; </w:t>
      </w:r>
      <w:hyperlink r:id="rId3">
        <w:r>
          <w:rPr>
            <w:rStyle w:val="InternetLink"/>
            <w:rFonts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 xml:space="preserve">ом от 25 июня 2002 года № 73-ФЗ «Об объектах культурного наследия (памятниках истории и культуры) народов Российской Федерации»; Указом Президента Российской Федерации от 7 мая 2012 года № 597 «О мероприятиях по реализации государственной социальной политики»; Указом Президента Российской Федерации от 1 июня 2012 года № 761 «О Национальной стратегии действий в интересах детей на 2012-2017 годы»; Концепцией долгосрочного социально-экономического развития Российской  Федерации  на  период  до  2020  года, утвержденной  распоряжением  Правительства  Российской Федерации от 17 ноября 2008 года № 1662-р; </w:t>
      </w:r>
      <w:hyperlink r:id="rId4">
        <w:r>
          <w:rPr>
            <w:rStyle w:val="InternetLink"/>
            <w:rFonts w:ascii="Times New Roman" w:hAnsi="Times New Roman"/>
            <w:b w:val="false"/>
            <w:bCs/>
            <w:color w:val="000000"/>
            <w:sz w:val="28"/>
            <w:szCs w:val="28"/>
          </w:rPr>
          <w:t>Концепци</w:t>
        </w:r>
      </w:hyperlink>
      <w:r>
        <w:rPr>
          <w:sz w:val="28"/>
          <w:szCs w:val="28"/>
        </w:rPr>
        <w:t xml:space="preserve">ей развития образования в сфере культуры и искусства в Российской Федерации на 2008-2015 годы, одобренной </w:t>
      </w:r>
      <w:hyperlink r:id="rId5">
        <w:r>
          <w:rPr>
            <w:rStyle w:val="InternetLink"/>
            <w:rFonts w:ascii="Times New Roman" w:hAnsi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08 года № 1244-р;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ложения реализованы в Программе социально-экономического развития Вологодской области на 2011 - 2013 годы, утвержденной законом области от 8 декабря 2010 года № 2428-ОЗ; Стратегии социально-экономического развития Вологодской области на период до 2020 года, одобренной постановлением Правительства области от 28 июня 2010 года № 739; Стратегии развития отрасли культуры в Вологодской области до 2020 года, утвержденной постановлением Правительства области от 26 ноября 2010 года № 13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муниципальная программа разработана в целях реализации вышеуказанных актов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Целью муниципальной программы является повышение уровня качества жизни граждан посредством обеспечения максимальной доступности к культурным ценностям и информации, сохранности культурного  наследия Тарногского муниципального района, а также развития туризма для приобщения граждан к культурному и природному наследию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подпрограмм, включенных в муниципальную программу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прав граждан на участие в культурной жизни и доступ к культурным ценностям и информации;</w:t>
      </w:r>
    </w:p>
    <w:p>
      <w:pPr>
        <w:pStyle w:val="Normal"/>
        <w:spacing w:lineRule="auto" w:line="252"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туризма на территории Тарногского муниципального района.</w:t>
      </w:r>
    </w:p>
    <w:p>
      <w:pPr>
        <w:pStyle w:val="Normal"/>
        <w:spacing w:lineRule="auto" w:line="252" w:before="0" w:after="60"/>
        <w:ind w:firstLine="708"/>
        <w:jc w:val="both"/>
        <w:rPr/>
      </w:pPr>
      <w:r>
        <w:rPr>
          <w:sz w:val="28"/>
          <w:szCs w:val="28"/>
        </w:rPr>
        <w:t>Срок реализации муниципальной программы: 2019 - 2023 годы.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 и прогноз конечных результатов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еречень целевых показателей (индикаторов) муниципальной программы сформирован исходя из поставленных в муниципальной программе задач  с учетом необходимости обеспечения максимальной информативности при минимальном количестве показателей, наблюдаемости и неизменности методологии расчета значений показателей (индикаторов), наличия объективных источников информации, возможности получения отчетных данных  с минимально возможными затрата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Целевыми показателями (индикаторами) решения задачи по обеспечению прав граждан на участие в культурной жизни и доступ к культурным ценностям и информации являются следующие показател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общенность населения  Тарногского муниципального района  к культуре района через посещения учреждений (мероприятий) культур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ля детей, привлекаемых к участию в творческих мероприятиях, от общего числа дет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Целевыми показателями (индикаторами) решения задачи по созданию благоприятных условий для развития туризма на территории Тарногского района являются следующие показатели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района (туристов и экскурсантов)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достижение заявленных значений целевых показателей (индикаторов) муниципальной программы (приложение 1) приведёт к положительному изменению состояния сферы реализации муниципальной программы, в том числе будут созданы оптимальные условия для организации свободного доступа населения ко всему спектру культурных ценност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2 к муниципальной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ция о финансовом обеспечении муниципальной программы за счет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щий объем бюджетных ассигнований на реализацию  муниципальной программы  за счет средств бюджета района составляет 280209,8 тыс. руб., в том числе по годам реализац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–  48199,6 тыс. руб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–  57899,2 тыс. руб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–  58037,0 тыс. руб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–  58037,0 тыс. руб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3 год –  58037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бюджетных ассигнований бюджета района в части расходных обязательств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ежегодной корректировки объема и структуры расходов бюджета района на реализацию муниципальной программы определяется в соответствии с нормативными правовыми актами, регулирующими порядок составления проекта бюджета района и планирования бюджетных ассигновани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</w:t>
      </w:r>
      <w:r>
        <w:rPr>
          <w:bCs/>
          <w:sz w:val="28"/>
          <w:szCs w:val="28"/>
        </w:rPr>
        <w:t>обеспечение реализации муниципальной программы за счет средств бюджета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о в приложении 3 к муниципальной программе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асчет объема средств бюджета района, необходимых для реализации муниципальной программы в 2019-2023 годах, произведен в соответствии с утвержденной финансовым управлением администрации Тарногского муниципального района  методикой планирования бюджетных ассигнований бюджета района на 2019 год и плановый период 2020-2023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009"/>
      <w:bookmarkStart w:id="5" w:name="sub_2009"/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Fonts w:eastAsia="TimesNewRomanPS-BoldMT;Arial Unicode MS" w:cs="TimesNewRomanPS-BoldMT;Arial Unicode MS"/>
          <w:b/>
          <w:bCs/>
          <w:sz w:val="28"/>
          <w:szCs w:val="28"/>
        </w:rPr>
        <w:t xml:space="preserve">Прогнозная (справочная) оценка привлечения средств федерального бюджета, областного бюджета, бюджета района, бюджетов государственных внебюджетных фондов, физических и юридических лиц на реализацию целей программы </w:t>
      </w:r>
    </w:p>
    <w:p>
      <w:pPr>
        <w:pStyle w:val="Normal"/>
        <w:ind w:firstLine="567"/>
        <w:jc w:val="center"/>
        <w:rPr>
          <w:rFonts w:eastAsia="TimesNewRomanPS-BoldMT;Arial Unicode MS" w:cs="TimesNewRomanPS-BoldMT;Arial Unicode MS"/>
          <w:b/>
          <w:b/>
          <w:bCs/>
          <w:color w:val="FF0000"/>
          <w:sz w:val="28"/>
          <w:szCs w:val="28"/>
        </w:rPr>
      </w:pPr>
      <w:r>
        <w:rPr>
          <w:rFonts w:eastAsia="TimesNewRomanPS-BoldMT;Arial Unicode MS" w:cs="TimesNewRomanPS-BoldMT;Arial Unicode MS"/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eastAsia="TimesNewRomanPS-BoldMT;Arial Unicode MS" w:cs="TimesNewRomanPS-BoldMT;Arial Unicode MS"/>
          <w:bCs/>
          <w:strike/>
          <w:sz w:val="28"/>
          <w:szCs w:val="28"/>
        </w:rPr>
      </w:pPr>
      <w:r>
        <w:rPr>
          <w:rFonts w:eastAsia="TimesNewRomanPS-BoldMT;Arial Unicode MS" w:cs="TimesNewRomanPS-BoldMT;Arial Unicode MS"/>
          <w:bCs/>
          <w:sz w:val="28"/>
          <w:szCs w:val="28"/>
        </w:rPr>
        <w:t xml:space="preserve">В рамках реализации цели программы  не предусматривается привлечение средств бюджетов государственных внебюджетных фондов, физических и юридических лиц. Вместе с тем, планируется привлечение средств федерального бюджета, областного бюджета и бюджета района на выполнение основного мероприятия 1.6 «Государственная поддержка муниципальных учреждений культуры, находящихся на территории сельских поселений, и государственная поддержка лучших работников муниципальных учреждений культуры, находящихся на территории сельских поселений». </w:t>
      </w:r>
    </w:p>
    <w:p>
      <w:pPr>
        <w:pStyle w:val="Normal"/>
        <w:autoSpaceDE w:val="false"/>
        <w:jc w:val="both"/>
        <w:rPr>
          <w:rFonts w:eastAsia="TimesNewRomanPS-BoldMT;Arial Unicode MS" w:cs="TimesNewRomanPS-BoldMT;Arial Unicode MS"/>
          <w:bCs/>
          <w:sz w:val="28"/>
          <w:szCs w:val="28"/>
        </w:rPr>
      </w:pPr>
      <w:r>
        <w:rPr>
          <w:rFonts w:eastAsia="TimesNewRomanPS-BoldMT;Arial Unicode MS" w:cs="TimesNewRomanPS-BoldMT;Arial Unicode MS"/>
          <w:bCs/>
          <w:sz w:val="28"/>
          <w:szCs w:val="28"/>
        </w:rPr>
        <w:tab/>
        <w:t>Привлечение средств федерального бюджета на оказание государственной поддержки муниципальных учреждений культуры, находящихся на территориях сельских поселений области, и лучших работников муниципальных учреждений культуры, находящихся на территориях сельских поселений области, осуществляется в рамках участия в ежегодном конкурсе на получение денежного поощрения лучшими учреждениями культуры, находящимися на территориях сельских поселений Вологодской области, и их работниками в текущем финансовом году. Финансовое обеспечение поддержки муниципальных учреждений культуры, находящихся на территориях сельских поселений области, и их лучших работников осуществляется за счет средств, поступивших в областной бюджет в виде иных межбюджетных трансфертов из федерального бюджета и не требует софинансирования бюджета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муниципальной программы запланировано оказание бюджетными учреждениями сферы культуры района муниципальных услуг (выполнение работ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показателях муниципальных заданий по годам реализации муниципальной программы приведена в подпрограммах.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я о составе муниципальной программы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/>
      </w:pPr>
      <w:r>
        <w:rPr>
          <w:sz w:val="28"/>
          <w:szCs w:val="28"/>
        </w:rPr>
        <w:t>Масштабность и функциональная неоднородность поставленных задач муниципальной программы требует дифференцированного подхода к их решению, разработке комплекса специфичных мероприятий для каждой задачи. В этой связи в составе муниципальной программы выделяются следующие подпрограммы: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sz w:val="28"/>
          <w:szCs w:val="28"/>
        </w:rPr>
        <w:t xml:space="preserve">подпрограмма 1 </w:t>
      </w:r>
      <w:r>
        <w:rPr>
          <w:rStyle w:val="FontStyle87"/>
          <w:b w:val="false"/>
          <w:sz w:val="28"/>
          <w:szCs w:val="28"/>
        </w:rPr>
        <w:t>«Сохранение и развитие культурного потенциала Тарногского муниципального района»;</w:t>
      </w:r>
    </w:p>
    <w:p>
      <w:pPr>
        <w:pStyle w:val="Normal"/>
        <w:spacing w:lineRule="auto" w:line="252" w:before="0" w:after="60"/>
        <w:jc w:val="both"/>
        <w:rPr/>
      </w:pPr>
      <w:r>
        <w:rPr>
          <w:sz w:val="28"/>
          <w:szCs w:val="28"/>
        </w:rPr>
        <w:t>подпрограмма 2 «Развитие туризма на территории Тарногского муниципального района»;</w:t>
      </w:r>
    </w:p>
    <w:p>
      <w:pPr>
        <w:pStyle w:val="Normal"/>
        <w:spacing w:lineRule="auto" w:line="252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Молодежная политика»;</w:t>
      </w:r>
    </w:p>
    <w:p>
      <w:pPr>
        <w:pStyle w:val="Normal"/>
        <w:autoSpaceDE w:val="false"/>
        <w:spacing w:lineRule="auto" w:line="252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беспечение условий реализации муниципальной программы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дпрограмма 1 </w:t>
      </w:r>
      <w:r>
        <w:rPr>
          <w:rStyle w:val="FontStyle87"/>
          <w:b w:val="false"/>
          <w:sz w:val="28"/>
          <w:szCs w:val="28"/>
        </w:rPr>
        <w:t xml:space="preserve">«Сохранение и развитие культурного потенциала Тарногского муниципального района» направлена на решение задачи  муниципальной программы по </w:t>
      </w:r>
      <w:r>
        <w:rPr>
          <w:sz w:val="28"/>
          <w:szCs w:val="28"/>
        </w:rPr>
        <w:t>обеспечению прав граждан на участие в культурной жизни и доступ к культурным ценностям и информации. В рамках реализации указанной подпрограммы предполагается осуществление следующих мероприятий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рганизация библиотечно-информационного обслуживания населения бюджетным учреждением культуры района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, пополнение и популяризация музейных предметов и музейных коллекций;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охранности, развитие и популяризация лучших образцов традиционной народной культуры и народного творчества;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муниципальных учреждений культурно-досугового тип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дополнительного образования детей в сфере культуры;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rFonts w:eastAsia="TimesNewRomanPS-BoldMT;Arial Unicode MS" w:cs="TimesNewRomanPS-BoldMT;Arial Unicode MS"/>
          <w:bCs/>
          <w:sz w:val="28"/>
          <w:szCs w:val="28"/>
        </w:rPr>
        <w:t>поддержка муниципальных учреждений культуры, находящихся на территории сельских поселений, и государственная поддержка лучших работников муниципальных учреждений культуры, находящихся на территории сельских поселе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1 обеспечи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деятельности учреждений культуры, доступность культурных благ, расширение культурного предложения и реализацию творческого потенциала населения.</w:t>
      </w:r>
    </w:p>
    <w:p>
      <w:pPr>
        <w:pStyle w:val="Normal"/>
        <w:spacing w:lineRule="auto" w:line="252" w:before="0" w:after="60"/>
        <w:ind w:firstLine="708"/>
        <w:jc w:val="both"/>
        <w:rPr/>
      </w:pPr>
      <w:r>
        <w:rPr>
          <w:sz w:val="28"/>
          <w:szCs w:val="28"/>
        </w:rPr>
        <w:t xml:space="preserve">Подпрограмма 2 «Развитие туризма на территории Тарногского муниципального района»  </w:t>
      </w:r>
      <w:r>
        <w:rPr>
          <w:rStyle w:val="FontStyle87"/>
          <w:b w:val="false"/>
          <w:sz w:val="28"/>
          <w:szCs w:val="28"/>
        </w:rPr>
        <w:t>направлена на решение задач муниципальной программы по</w:t>
      </w:r>
      <w:r>
        <w:rPr>
          <w:sz w:val="28"/>
          <w:szCs w:val="28"/>
        </w:rPr>
        <w:t xml:space="preserve"> созданию благоприятных условий для развития туризма на территории Тарногского муниципального района.  В рамках реализации указанной подпрограммы предполагается осуществление следующих мероприятий: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ектов, направленных на развитие туризма на территории района, проведение мероприятий, связанных с повышением качества туристских услуг, развитие туризма на территории Тарногского муниципального района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2 обеспечит создание условий для реализации перспективных проектов в сфере развития туризма и повышения качества туристских услуг, популяризацию туристских маршрутов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Молодежная политика» направлена на решение задачи муниципальной программы: создание благоприятных условий для проявления и развития инновационного потенциала, возможностей для успешной социализации и эффективной самореализации молодых людей в интересах социально-экономического развития Тарногского муниципальн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дпрограмма 4 «Обеспечение условий реализации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rStyle w:val="FontStyle87"/>
          <w:b w:val="false"/>
          <w:sz w:val="28"/>
          <w:szCs w:val="28"/>
        </w:rPr>
        <w:t>направлена на решение всех задач муниципальной программы, поскольку в рамках указанной подпрограммы предусмотрено выполнение мероприятия, создающего основу для выполнения мероприятий остальных подпрограмм муниципальной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общенная информация об участии физических и юридических лиц, а также государственных внебюджетных фондов в реализации муниципальной программы</w:t>
      </w:r>
    </w:p>
    <w:p>
      <w:pPr>
        <w:pStyle w:val="Normal"/>
        <w:spacing w:lineRule="auto" w:line="25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реализации муниципальной программы не предусматривается участие физических лиц и государственных внебюджетных фондов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и подпрограммы 2 «Развитие туризма на территории Тарногского муниципального района» по созданию благоприятных условий для развития туризма на территории района планируется участие юридических лиц и индивидуальных предпринимателей в реализации основного мероприятия «Поддержка проектов, направленных на развитие туризма на территории района, проведение мероприятий, связанных с повышением качества туристских услуг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стской инфраструктуры района с привлечением средств юридических лиц и индивидуальных предпринимателей предусматривается в рамках исполнения соглашений о совместной деятельно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62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206" w:leader="none"/>
          <w:tab w:val="left" w:pos="12049" w:leader="none"/>
        </w:tabs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(индикаторах)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9"/>
        <w:gridCol w:w="1825"/>
        <w:gridCol w:w="1624"/>
        <w:gridCol w:w="1611"/>
        <w:gridCol w:w="1592"/>
        <w:gridCol w:w="1592"/>
        <w:gridCol w:w="1592"/>
        <w:gridCol w:w="15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направленная на достижение цели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/>
              <w:t>Обеспечение прав граждан на участие в культурной жизни и доступ к культурным ценностям и информ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общенность населения Тарногского района к культуре района через посещения учреждений (мероприятий)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21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детей, привлекаемых к участию в творческих мероприятиях, от общего числа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/>
              <w:t>Созданию благоприятных условий для развития туризма на территории Тарногского райо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ичество посетителей района (туристов и экскурсан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206" w:leader="none"/>
          <w:tab w:val="left" w:pos="12049" w:leader="none"/>
        </w:tabs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55"/>
        <w:gridCol w:w="923"/>
        <w:gridCol w:w="1397"/>
        <w:gridCol w:w="1118"/>
        <w:gridCol w:w="2373"/>
        <w:gridCol w:w="1538"/>
        <w:gridCol w:w="1396"/>
        <w:gridCol w:w="977"/>
        <w:gridCol w:w="1397"/>
        <w:gridCol w:w="133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ца изме-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ение целевого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ен-ные характе-ристики целевого показате-ля (инди-като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зовые показатели (индикаторы), используемые в форму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и единица наблю-д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единиц совокуп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-ный за сбор данных по целевому показателю (индикатору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щенность  населения Тарногского района к культуре района через посещения учреждений (мероприятий) культур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-щений на 1 жи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характеризу-ет приобщен-ность населения района к культуре через посещения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ероприя-тий) культуры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Кбибл+Крдк+Кцтнк+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зей+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– приобщенность населения района</w:t>
            </w:r>
            <w:r>
              <w:rPr>
                <w:spacing w:val="-4"/>
                <w:sz w:val="20"/>
                <w:szCs w:val="20"/>
              </w:rPr>
              <w:t xml:space="preserve"> к культуре через посещения учреждений (мероприятий)</w:t>
            </w:r>
            <w:r>
              <w:rPr>
                <w:sz w:val="20"/>
                <w:szCs w:val="20"/>
              </w:rPr>
              <w:t xml:space="preserve"> культуры;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ен-ная отчет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-зации сферы куль-тур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лошное  наблюдени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-ного района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ибл – коэффициент посещаемости библиотек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-вается как отношение числа посещений библиотек района к среднегодовой численности постоянного населения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БУК «Тарногская МЦБС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дк – коэффициент посещаемости районного дома культур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ы-вается  как отношение числа посетителей дома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к среднегодовой численности постоянного населения Тарногского райо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статистичес-кой отчетнос-ти № 7-НК         «Сведения об организации культурно-досугового типа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зей – коэффициент посещаемости музеев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-вается как отношение числа посетителей музея к среднегодовой численности постоянного населения Тарног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 статистичес-кой отчетнос-ти № 8-НК «Сведения о деятельности музе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тнк – коэффициент посещаемости центра традиционной народной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ы-вается как отношение числа посетителей мероприятий центра традиционной культуры и киноустановок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численности постоянного населения Тарног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статистичес-кой отчетности № 7-НК «Сведения об организации культурно- досугового тип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 детей, привлекаемых к участию в творческих мероприятиях, от общего числа дет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 характери-зует долю детей, привлекае-мых к участию в творческих мероприятиях, от общего числа де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%</w:t>
            </w:r>
            <w:r>
              <w:rPr>
                <w:sz w:val="18"/>
                <w:szCs w:val="18"/>
              </w:rPr>
              <w:t xml:space="preserve">  =  -------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0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-общее коли</w:t>
            </w:r>
            <w:r>
              <w:rPr>
                <w:rFonts w:cs="Times New Roman" w:ascii="Times New Roman" w:hAnsi="Times New Roman"/>
                <w:spacing w:val="-4"/>
              </w:rPr>
              <w:t>чество детей, охваченных творческими мероприятиями*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– общее количество детей обучающихся в детской школе искусств,        Р- процент (доля) детей,  участвующих в творческих мероприятиях, в отчетном пери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ен-ная отчет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ая школа искус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наблюд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-ного района</w:t>
            </w:r>
          </w:p>
        </w:tc>
      </w:tr>
      <w:tr>
        <w:trPr>
          <w:trHeight w:val="14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Количество   посетителей района (туристов и экскурсан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оказатель  харак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з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туристов и экскурсантов в райо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=П1+П2+…П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1, П2, …, П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ов и экскурсантов по учреждениям культуры, сельским поселени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едомствен-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чреждения культу-ры, сельские  поселе-ния, физичес-кие лиц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плошное  наблюд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-ного района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*Дети, участвующие в творческих мероприятиях – обучающиеся  МБУДО «Тарногская ДШИ», принимающие участие в концертах, конкурсах и фестивалях областного, всероссийского и международного уровней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206" w:leader="none"/>
          <w:tab w:val="left" w:pos="12049" w:leader="none"/>
        </w:tabs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22"/>
        <w:numPr>
          <w:ilvl w:val="0"/>
          <w:numId w:val="0"/>
        </w:numPr>
        <w:spacing w:lineRule="auto" w:line="216" w:before="0" w:after="0"/>
        <w:ind w:left="11280" w:hanging="0"/>
        <w:outlineLvl w:val="0"/>
        <w:rPr>
          <w:sz w:val="28"/>
          <w:szCs w:val="28"/>
        </w:rPr>
      </w:pPr>
      <w:r>
        <w:rPr>
          <w:lang w:val="ru-RU"/>
        </w:rPr>
        <w:t xml:space="preserve">       </w:t>
      </w:r>
    </w:p>
    <w:p>
      <w:pPr>
        <w:pStyle w:val="22"/>
        <w:numPr>
          <w:ilvl w:val="0"/>
          <w:numId w:val="0"/>
        </w:numPr>
        <w:spacing w:lineRule="auto" w:line="216" w:before="0" w:after="0"/>
        <w:ind w:left="13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16" w:before="0" w:after="0"/>
        <w:ind w:left="0" w:right="-1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е обеспечение муниципальной программы за счет средств бюджета района</w:t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43"/>
        <w:gridCol w:w="3422"/>
        <w:gridCol w:w="1599"/>
        <w:gridCol w:w="1182"/>
        <w:gridCol w:w="1402"/>
        <w:gridCol w:w="1170"/>
        <w:gridCol w:w="1219"/>
        <w:gridCol w:w="1154"/>
      </w:tblGrid>
      <w:tr>
        <w:trPr>
          <w:trHeight w:val="3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исполнитель, орган исполнительной муниципальной власти района, являющийся главным распорядителем средств бюджета райо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финансового обеспечения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84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«Сохранение и развитие культурного потенциала, развитие туриз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на территории Тарногского муниципальн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на 2019 – 2023 годы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6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8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8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6,7</w:t>
            </w:r>
          </w:p>
        </w:tc>
      </w:tr>
      <w:tr>
        <w:trPr>
          <w:trHeight w:val="4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 доходы бюджета района, в том числ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9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9,2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</w:tr>
      <w:tr>
        <w:trPr>
          <w:trHeight w:val="4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реализацию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</w:tr>
      <w:tr>
        <w:trPr>
          <w:trHeight w:val="66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убвенции  и субсидии федерального бюджет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и субсидии областного бюджета, в т. ч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4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,7</w:t>
            </w:r>
          </w:p>
        </w:tc>
      </w:tr>
      <w:tr>
        <w:trPr>
          <w:trHeight w:val="79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выравнивание обеспеченности в части заработной платы работникам муниципальных учрежд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ции Тарно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6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8,2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8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6,7</w:t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 доходы бюджета района, в том числ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9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9,2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7,0</w:t>
            </w:r>
          </w:p>
        </w:tc>
      </w:tr>
      <w:tr>
        <w:trPr>
          <w:trHeight w:val="4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реализацию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5</w:t>
            </w:r>
          </w:p>
        </w:tc>
      </w:tr>
      <w:tr>
        <w:trPr>
          <w:trHeight w:val="6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убвенции  и субсидии федерального бюджет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и субсидии областного бюджета, в т.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4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,7</w:t>
            </w:r>
          </w:p>
        </w:tc>
      </w:tr>
      <w:tr>
        <w:trPr>
          <w:trHeight w:val="4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выравнивание обеспеченности в части заработной платы работникам муниципальных учрежд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eastAsia="Calibri" w:cs="Times New Roman"/>
      <w:b w:val="false"/>
      <w:bCs w:val="false"/>
      <w:color w:val="00000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  <w:lang w:val="en-US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ascii="Times New Roman" w:hAnsi="Times New Roman" w:cs="Times New Roman"/>
      <w:b/>
      <w:bCs/>
      <w:color w:val="008000"/>
    </w:rPr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Основной текст с отступом Знак"/>
    <w:qFormat/>
    <w:rPr>
      <w:rFonts w:eastAsia="Calibri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42">
    <w:name w:val=" Знак Знак4"/>
    <w:qFormat/>
    <w:rPr>
      <w:sz w:val="24"/>
      <w:szCs w:val="24"/>
      <w:lang w:val="ru-RU" w:bidi="ar-SA"/>
    </w:rPr>
  </w:style>
  <w:style w:type="character" w:styleId="Style2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2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0"/>
    <w:rPr/>
  </w:style>
  <w:style w:type="character" w:styleId="Style2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Внимание: Криминал!!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1">
    <w:name w:val="Внимание: недобросовестность!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Куда обратиться?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5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6">
    <w:name w:val="Необходимые документы"/>
    <w:basedOn w:val="Normal"/>
    <w:next w:val="Normal"/>
    <w:qFormat/>
    <w:pPr>
      <w:autoSpaceDE w:val="false"/>
      <w:ind w:left="118" w:hanging="0"/>
      <w:jc w:val="both"/>
    </w:pPr>
    <w:rPr>
      <w:rFonts w:ascii="Arial" w:hAnsi="Arial" w:cs="Arial"/>
    </w:rPr>
  </w:style>
  <w:style w:type="paragraph" w:styleId="Style4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8">
    <w:name w:val="Объект"/>
    <w:basedOn w:val="Normal"/>
    <w:next w:val="Normal"/>
    <w:qFormat/>
    <w:pPr>
      <w:autoSpaceDE w:val="false"/>
      <w:jc w:val="both"/>
    </w:pPr>
    <w:rPr/>
  </w:style>
  <w:style w:type="paragraph" w:styleId="Style4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Arial"/>
    </w:rPr>
  </w:style>
  <w:style w:type="paragraph" w:styleId="Style5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54">
    <w:name w:val="Пример."/>
    <w:basedOn w:val="Normal"/>
    <w:next w:val="Normal"/>
    <w:qFormat/>
    <w:pPr>
      <w:autoSpaceDE w:val="false"/>
      <w:ind w:left="118" w:firstLine="602"/>
      <w:jc w:val="both"/>
    </w:pPr>
    <w:rPr>
      <w:rFonts w:ascii="Arial" w:hAnsi="Arial" w:cs="Arial"/>
    </w:rPr>
  </w:style>
  <w:style w:type="paragraph" w:styleId="Style55">
    <w:name w:val="Примечание."/>
    <w:basedOn w:val="Style3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57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58">
    <w:name w:val="Текст в таблице"/>
    <w:basedOn w:val="Style47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60">
    <w:name w:val="Центрированный (таблица)"/>
    <w:basedOn w:val="Style47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6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3">
    <w:name w:val="Обычный (паспорт)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6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585.0/" TargetMode="External"/><Relationship Id="rId4" Type="http://schemas.openxmlformats.org/officeDocument/2006/relationships/hyperlink" Target="garantf1://93788.1000/" TargetMode="External"/><Relationship Id="rId5" Type="http://schemas.openxmlformats.org/officeDocument/2006/relationships/hyperlink" Target="garantf1://93788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21:00Z</dcterms:created>
  <dc:creator>SamLab.ws</dc:creator>
  <dc:description/>
  <cp:keywords/>
  <dc:language>en-US</dc:language>
  <cp:lastModifiedBy>Zverdvd.org</cp:lastModifiedBy>
  <cp:lastPrinted>2021-01-22T12:29:00Z</cp:lastPrinted>
  <dcterms:modified xsi:type="dcterms:W3CDTF">2021-01-22T15:05:00Z</dcterms:modified>
  <cp:revision>274</cp:revision>
  <dc:subject/>
  <dc:title>Муниципальная целевая программа </dc:title>
</cp:coreProperties>
</file>