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631"/>
                              <w:gridCol w:w="3569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.202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631"/>
                        <w:gridCol w:w="3569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.2021</w:t>
                            </w:r>
                          </w:p>
                        </w:tc>
                        <w:tc>
                          <w:tcPr>
                            <w:tcW w:w="6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30.12.2020 г. № 525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бразования «Тарногский муниципальный район»,  администрация района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ложить  муниципальную программу «Переселение граждан из аварийного жилищного фонда Тарногского муниципального района с учетом необходимости развития малоэтажного жилищного строительства на 2023-2024 годы» утвержденную постановлением администрации Тарногского муниципального района от 30.12.2020 года № 525, в новой редакции (прилагаетс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 подлежит опубликованию  в районной газете «Кокшеньга» 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24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Руководитель администрации района                                                  С.М. </w:t>
      </w:r>
      <w:r>
        <w:rPr/>
        <w:t>Гусев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7"/>
      </w:tblGrid>
      <w:tr>
        <w:trPr>
          <w:trHeight w:val="19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/>
          </w:tcPr>
          <w:p>
            <w:pPr>
              <w:pStyle w:val="Heading3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  от 30.12.2020 г. № 525 (в ред. от 09.03.2021 г.  №  8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            ФОНДА </w:t>
      </w:r>
      <w:r>
        <w:rPr>
          <w:b/>
          <w:sz w:val="28"/>
          <w:szCs w:val="28"/>
        </w:rPr>
        <w:t>ТАРНОГ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униципальная программа 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1-2023 годы».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 утвержденная постановлением Правительства области от 1 апреля 2019 года № 32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района.</w:t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илищно-коммунального хозяйства управления инфраструктурного развития администрации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95,2 кв.м. и обеспечение жилыми                 помещениями 43 человек (20 семей), переселяемых из 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2023 годы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приобретение квартир у Застройщика, мероприятия по переселению граждан из аварийного жилищного фонда;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3 годы – снос многоквартирных жилых дом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щий объем финансирования Программы составляет  29 928,4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корпорации – Фонда содействия реформированию жилищно-коммунального хозяйства (далее – Фонд)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7 634,0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2 292,9 тыс. </w:t>
            </w:r>
            <w:r>
              <w:rPr>
                <w:spacing w:val="8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районного бюджета </w:t>
            </w:r>
            <w:r>
              <w:rPr>
                <w:b/>
                <w:spacing w:val="8"/>
                <w:sz w:val="28"/>
                <w:szCs w:val="28"/>
              </w:rPr>
              <w:t>–</w:t>
            </w:r>
            <w:r>
              <w:rPr>
                <w:spacing w:val="8"/>
                <w:sz w:val="28"/>
                <w:szCs w:val="28"/>
              </w:rPr>
              <w:t xml:space="preserve"> 1,5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                  аварийными и подлежащими сносу в связи с физическим износом в процессе их эксплуатации, общей площадью 795,2 кв.м. и обеспечение жилыми помещениями 43 человек (20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24" w:before="7" w:after="0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илищно-коммунального хозяйства управления инфраструктурного развития администрации район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Программ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иквидация аварийного жилищного фонда общей площадью 795,2 кв.м. и обеспечение жилыми помещениями 43 человек (20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в 2022-2023 годах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 кв.м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3 человек (20 семей);</w:t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вартир у Застройщ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7" w:after="0"/>
        <w:ind w:firstLine="709"/>
        <w:jc w:val="both"/>
        <w:rPr/>
      </w:pPr>
      <w:r>
        <w:rPr>
          <w:sz w:val="28"/>
          <w:szCs w:val="28"/>
        </w:rPr>
        <w:t xml:space="preserve">2021-2023 годы, в том числе: </w:t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приобретение квартир у Застройщика, мероприятия по переселению граждан из аварийного жилищного фонда;</w:t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– 2023 годы – снос многоквартирных аварийных домов.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,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 кв.м. и обеспечение жилыми помещениями 43 человек (20 семей), осуществляется за счет средств Фонда и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01"/>
        <w:gridCol w:w="2551"/>
        <w:gridCol w:w="2127"/>
        <w:gridCol w:w="1957"/>
      </w:tblGrid>
      <w:tr>
        <w:trPr>
          <w:trHeight w:val="30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(тыс. руб.)</w:t>
            </w:r>
          </w:p>
        </w:tc>
      </w:tr>
      <w:tr>
        <w:trPr>
          <w:trHeight w:val="334" w:hRule="atLeast"/>
          <w:cantSplit w:val="true"/>
        </w:trPr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77" w:hRule="atLeast"/>
          <w:cantSplit w:val="true"/>
        </w:trPr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, предоставленная за счет средств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</w:tr>
      <w:tr>
        <w:trPr>
          <w:trHeight w:val="5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21 - 2022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8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2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2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36,2 тыс. рублей за 1 кв.м. общей площади жилого помещения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324" w:before="7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spacing w:lineRule="exact" w:line="324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lineRule="exact" w:line="324" w:before="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 переселения граждан из аварийного жилищного фонда, включенного в Программу по муниципальному образованию </w:t>
      </w:r>
      <w:r>
        <w:rPr>
          <w:spacing w:val="1"/>
          <w:sz w:val="28"/>
          <w:szCs w:val="28"/>
        </w:rPr>
        <w:t>«Тарногский муниципальный район»</w:t>
      </w:r>
      <w:r>
        <w:rPr>
          <w:sz w:val="28"/>
          <w:szCs w:val="28"/>
        </w:rPr>
        <w:t>, представлено в таблице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общего объема средств финансирования, необходимого для переселения граждан из аварийного жилищного фонда по муниципальному образованию «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</w:t>
      </w:r>
      <w:r>
        <w:rPr/>
        <w:t>тельства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417"/>
        <w:gridCol w:w="1197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,2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86,00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86,00</w:t>
            </w:r>
          </w:p>
        </w:tc>
      </w:tr>
    </w:tbl>
    <w:p>
      <w:pPr>
        <w:pStyle w:val="Normal"/>
        <w:spacing w:lineRule="exact" w:line="324" w:before="7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1-2023 годах ликвидация аварийного жилищного фонда общей площадью 795,2 кв.м. и обеспечение жилыми помещениями 43 человек (20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управления инфраструктурного развития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управления инфраструктурного развития администрации района.</w:t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3:00Z</dcterms:created>
  <dc:creator>Admin</dc:creator>
  <dc:description/>
  <cp:keywords/>
  <dc:language>en-US</dc:language>
  <cp:lastModifiedBy>Zverdvd.org</cp:lastModifiedBy>
  <cp:lastPrinted>2021-03-04T15:38:00Z</cp:lastPrinted>
  <dcterms:modified xsi:type="dcterms:W3CDTF">2021-03-11T14:26:00Z</dcterms:modified>
  <cp:revision>76</cp:revision>
  <dc:subject/>
  <dc:title>АДМИНИСТРАЦИЯ ТАРНОГСКОГО МУНИЦИПАЛЬНОГО РАЙОНА</dc:title>
</cp:coreProperties>
</file>