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4286"/>
      </w:tblGrid>
      <w:tr>
        <w:trPr/>
        <w:tc>
          <w:tcPr>
            <w:tcW w:w="6135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6" w:type="dxa"/>
            <w:tcBorders/>
          </w:tcPr>
          <w:p>
            <w:pPr>
              <w:pStyle w:val="ConsPlusNormal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ногского муниципального района от 18.11.2021 г. № 459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КОНКУРСНАЯ ДОКУМ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открытый конкурс 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по отбору управляющей организ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</w:rPr>
        <w:t>для управления многоквартирными домами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228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1 г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 открытого конкурса – отбор управляющей организации для управления многоквартирными домами, расположенными на территории Тарног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ние: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Правительства РФ от 06.02.2006 № 75 «О порядке проведения органом местного самоуправления открытого конкурса по отбору управляющей организации для управления многоквартирным домом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ование, место нахождения организатора конкурса: </w:t>
      </w:r>
      <w:r>
        <w:rPr>
          <w:rFonts w:cs="Times New Roman" w:ascii="Times New Roman" w:hAnsi="Times New Roman"/>
          <w:sz w:val="28"/>
          <w:szCs w:val="28"/>
        </w:rPr>
        <w:t>Администрация Тарногского муниципального района, почтовый адрес: 161560, Вологодская обл., с.Тарногский Городок, Советская, д. 30, адрес электронной почты: st.tarnoga@yandex.ru, телефон организатора конкурса: 8(81748) 2-10-6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  конкурса: </w:t>
      </w:r>
      <w:r>
        <w:rPr>
          <w:rFonts w:cs="Times New Roman" w:ascii="Times New Roman" w:hAnsi="Times New Roman"/>
          <w:sz w:val="28"/>
          <w:szCs w:val="28"/>
        </w:rPr>
        <w:t>Характеристика объекта конкурса с указанием года постройки, этажности, количества квартир, площади  жилых помещений, виды благоустройства  приведена в задании на конкурс (приложение 1 - акт о состоянии общего имущества собственников помещений в многоквартирном дом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ование обязательных работ и услуг по содержанию и ремонту: </w:t>
      </w:r>
      <w:r>
        <w:rPr>
          <w:rFonts w:cs="Times New Roman" w:ascii="Times New Roman" w:hAnsi="Times New Roman"/>
          <w:sz w:val="28"/>
          <w:szCs w:val="28"/>
        </w:rPr>
        <w:t>Содержание помещений общего пользования, входящих в состав общего имущества многоквартирного дома, подготовка многоквартирного дома 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зонной эксплуатации, проведение технических осмотров и мелкий ремонт, устранение аварий и выполнение заявок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язательных работ и услуг приведен в приложении 2 к конкурсн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читанный в зависимости от конструктивных и  технических параметров многоквартирного дома, степени износа, наличия электрического, санитарно-технического  и иного оборудования, других параметров приведен в конкурсной документации (приложение 1).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документация размещена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 выдается бесплатно по месту нахождения организатора конкурса: администрации Тарногского муниципального района, по адресу: Вологодская обл., с.Тарногский Городок, Советская, д. 30, каб. 30, с 9.00 до 13.00 и с 14.00 до 17.00 в рабочие дн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новании заявления, поданного в письменной форме, а также в форме электронного документа, в течение двух 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получения организатором конкурса соответствующего зая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и на участие в конкурсе принимаются по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логодская обл., с.Тарногский Городок, Советская, д. 30, каб. 30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Тарногского муниципального района, с даты опубликования извещения о проведении конкурса до начала процедуры вскрытия конвертов с заявками на участие в конкурсе. Заявки на участие в конкурсе подаются по форме, предусмотренной конкурсной документацией (Приложение 3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е конвертов с конкурсными заявками</w:t>
      </w:r>
      <w:r>
        <w:rPr>
          <w:rFonts w:cs="Times New Roman" w:ascii="Times New Roman" w:hAnsi="Times New Roman"/>
          <w:sz w:val="28"/>
          <w:szCs w:val="28"/>
        </w:rPr>
        <w:t xml:space="preserve"> состоится непосредственно после окончания срока подачи заявок на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в 10:</w:t>
      </w:r>
      <w:r>
        <w:rPr>
          <w:rFonts w:cs="Times New Roman" w:ascii="Times New Roman" w:hAnsi="Times New Roman"/>
          <w:b/>
          <w:bCs/>
          <w:sz w:val="28"/>
          <w:szCs w:val="28"/>
        </w:rPr>
        <w:t>00 часов 29 декабря 2021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Вологодская обл., с.Тарногский Городок, Советская, д. 30, актовый зал администрации района в присутствии представителей участников конкурса, пожелавших принять участие в это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ок на участие в конкурсе</w:t>
      </w:r>
      <w:r>
        <w:rPr>
          <w:rFonts w:cs="Times New Roman" w:ascii="Times New Roman" w:hAnsi="Times New Roman"/>
          <w:sz w:val="28"/>
          <w:szCs w:val="28"/>
        </w:rPr>
        <w:t xml:space="preserve"> состоится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:00 часов 29 декабря </w:t>
      </w:r>
      <w:r>
        <w:rPr>
          <w:rFonts w:cs="Times New Roman" w:ascii="Times New Roman" w:hAnsi="Times New Roman"/>
          <w:sz w:val="28"/>
          <w:szCs w:val="28"/>
        </w:rPr>
        <w:t>по адресу: Вологодская обл., с.Тарногский Городок, Советская, д. 30, актовый зал администрации района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 состои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:00 часов 29 декабря 2021 года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логодская обл., с.Тарногский Городок, Советская, д. 30, актовый зал администрации района.</w:t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р обеспечения заявки на участие в конкурсе</w:t>
      </w:r>
      <w:r>
        <w:rPr>
          <w:rFonts w:cs="Times New Roman" w:ascii="Times New Roman" w:hAnsi="Times New Roman"/>
          <w:sz w:val="28"/>
          <w:szCs w:val="28"/>
        </w:rPr>
        <w:t xml:space="preserve"> составляет 5% размера платы за содержание и ремонт жилого помещения, умноженного на общую площадь жилых и нежилых помещений  в многоквартирном доме</w:t>
      </w:r>
      <w:r>
        <w:rPr/>
        <w:t>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429"/>
        <w:gridCol w:w="3623"/>
        <w:gridCol w:w="251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т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КД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договора управления многоквартирным домом в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беспечения заявки (рублей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Пограничная, д. 2А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 192,9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09,6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Красная, д. 16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141,0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07,0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Одинцова, д. 45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407,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70,38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Парковый переулок, д. 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401,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20,0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Кирова, д. 2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744,7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37,2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Кирова, д. 20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177,9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58,9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уда, ул. Центральная, д. 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08,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5,4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уда, ул. Центральная, д. 2</w:t>
              <w:tab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 880,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4,0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Взлётная, д.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 901,6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95,08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ногский Городок, ул. Взлётная, д. 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108,2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05,4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Tit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банковского счета для перечисления средств в качестве обеспечения заявки  на участие в конкурс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Н 3517000965  КПП 351701001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учатель: Финансовое управление администрации Тарногского муниципального района (Администрация муниципального образования «Тарногский муниципальный район» л/сч 154.30.102.0) 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анк ОТДЕЛЕНИЕ ВОЛОГДА БАНКА РОССИИ//УФК ПО Вологодской области г.Вологда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ИК 011909101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ет банка получателя 40102810445370000022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ет получателя 03232643196420003000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ТМО 19642442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ГРН 1023501493091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ПО 04025131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ВЭД 75.11.31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значении платежа обязательно указать: обеспечение заявки на участие в конкурсе на право заключения договора управления многоквартирными домами.</w:t>
      </w:r>
    </w:p>
    <w:p>
      <w:pPr>
        <w:pStyle w:val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firstLine="709"/>
        <w:jc w:val="both"/>
        <w:rPr/>
      </w:pPr>
      <w:r>
        <w:rPr>
          <w:sz w:val="28"/>
          <w:szCs w:val="28"/>
        </w:rPr>
        <w:t>Порядок проведения осмотров претендентами и другими заинтересованными лицами объекта конкурса и график проведения таких осмот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рногского муниципального района каждые 5 рабочих дней с даты опубликования извещения о проведении конкурса, но не позднее,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ов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ы объектов конкурса проводятся в соответствии с графиком проведения осмот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График проведения осмотров заинтересованными лицами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и претендентами объектов конкурс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1559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ногоквартирного д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ое лиц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тора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ы проведения осмот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</w:t>
            </w:r>
          </w:p>
        </w:tc>
      </w:tr>
      <w:tr>
        <w:trPr>
          <w:trHeight w:val="7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ног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арногский Город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ограничная, д. 2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управления инфраструктурн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0-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2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2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.202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202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1559"/>
        <w:gridCol w:w="1701"/>
      </w:tblGrid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ног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арногский Город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расная, д. 16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управления инфраструктурн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0-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21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ног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арногский Город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динцова, д. 45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управления инфраструктурн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0-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21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4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ногский район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арногский Город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ковый переулок, д.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управления инфраструктурн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0-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3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4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4.2021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ног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арногский Город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, д. 2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управления инфраструктурн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0-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21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6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ног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Тарногский Городо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ова, д. 20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управления инфраструктурн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0-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21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7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ног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Слуда, ул. Центральн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управления инфраструктурн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0-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21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8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ног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Слуда, ул. Центральн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управления инфраструктурн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0-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21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9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ног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Тарногский Городо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злётная, д.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управления инфраструктурн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0-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21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0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логодская об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ног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Тарногский Городо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злётная, д. 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 и ЖКХ управления инфраструктурного разви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10-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.202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.202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мотр объекта конкурса осуществляется в присутствии представителя администрации Тарногского муниципального района, который обеспечивает доступ к общему имуществу в многоквартирном до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обязательных работ и усл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тавлен в приложении №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полнительных работ и услуг</w:t>
      </w:r>
      <w:r>
        <w:rPr>
          <w:rFonts w:cs="Times New Roman" w:ascii="Times New Roman" w:hAnsi="Times New Roman"/>
          <w:sz w:val="28"/>
          <w:szCs w:val="28"/>
        </w:rPr>
        <w:t xml:space="preserve"> в данных лотах отсутств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 к претендентам на участие в конкурс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несение претендентом на счет, указанный в конкурсной документации, средств в качеств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и на участие в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аются по форме, предусмотренной конкурсной документацией (приложение 3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конкурсе включает в себя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1 -  указывается  организационно-правовая форма, наименование /фирменное наименование организации или ф.и.о. физического лица, данные документа, удостоверяющего личность,  место нахождения, почтовый адрес организации или место жительства индивидуального  предпринимателя, номер телефона, наименование объектов конкурса; 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2 - предложения претендента описание предлагаемого претендентом в качестве условия договора управления многоквартирным домом способа внесения  собственниками помещений в многоквартирном доме и нанимателями жилых помещений по договору социального найма муниципального жилищного фонда платы за содержание и ремонт жилого помещения и коммунальные услуги, реквизиты банковского счета претенд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 реквизиты документов, количество листов:  выписка из Единого государственного реестра юридических лиц (для юридического лица), выписка из Единого государственного реестра индивидуальных предпринимателей (для индивидуального предпринимателя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 реквизиты документов, количество листов:  документы, подтверждающие полномочия лица на осуществление действий от имени юридического лица или индивидуального предпринимателя, подавших заявку на участие в конкурс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 реквизиты документов, количество листов:  документы, подтверждающие внесение денежных средств в качестве обеспечения заявки на участие в конкурсе (копия платежного поручения с отметкой банка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 (лицензии, допуски, разрешения и др. документы на право выполнения  отдельных видов работ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обязательно заверяется подписью  руководителя организации или подписью индивидуального предпринимателя, ставится печать и дата подачи заяв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допуска участия в конкурсе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 вышеуказанного пакета документов, либо наличие в пакете документов  недостоверных свед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соответствие претендента указанным требования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заявки на участие требованиям законодательства РФ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одписания победителем договора управления многоквартирными домами – </w:t>
      </w:r>
      <w:r>
        <w:rPr>
          <w:rFonts w:cs="Times New Roman" w:ascii="Times New Roman" w:hAnsi="Times New Roman"/>
          <w:sz w:val="28"/>
          <w:szCs w:val="28"/>
        </w:rPr>
        <w:t>на 11 рабочий день с даты утверждения протокола оценки конкурсных заявок (приложение 4)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и срок предо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энергоресурсов энергоснабжающими организациями, а также в случае причинения управляющей организацией вреда общему имущест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еспечения исполнения обязательств составляет ½ цены договора управления многоквартирным домом, подлежащей уплате собственниками помещений в течение месяц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предоставления  обеспечения исполнения обязательств</w:t>
      </w:r>
      <w:r>
        <w:rPr/>
        <w:t xml:space="preserve">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32"/>
        <w:gridCol w:w="37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аты за содержание и ремонт жилья, коммунальные услуги за год, (руб.)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обеспеч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, (руб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 192,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41,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141,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33,9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407,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41,9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401,2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83,38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744,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81,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177,9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49,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108,7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7,8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 880,9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61,7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 901,6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95,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108,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4,51</w:t>
            </w:r>
          </w:p>
        </w:tc>
      </w:tr>
    </w:tbl>
    <w:p>
      <w:pPr>
        <w:pStyle w:val="Normal"/>
        <w:ind w:left="180" w:firstLine="52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начала выполнения  управляющей организацией  обязательств со дня следующего после подписания договора управления многоквартирным дом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выполнения управляющей организацией возникших по результатам конкурса обязательств должен составлять не более 30 дней с даты подписания собственниками помещений в многоквартирном доме и управляющей организацией договора управления многоквартирным домом. Управляющая организация вправе взимать с собственников помещений в многоквартирном доме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обязаны вносить указанную плату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 действия договоров управления многоквартирным домом, а также условия продления срока действия указанных договоров на 3 меся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ов управления многоквартирным домом – три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одления срока действия договоров на 3 месяца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не приступила к выполнению договора управления многоквартирным дом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 изменения обязательст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я в многоквартирном дом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ступлении обстоятельств непреодолимой силы управляющая организация  осуществляет указанные в договоре  управления  многоквартирным домом работы и услуги по содержанию и ремонту общего  имущества собственников помещений в многоквартирном доме, выполнение 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оплаты за содержание и ремонт жилого помещения,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жильцами многоквартирного дома работ и услуг по содержанию и ремонту общего имущества  в случае неисполнения либо ненадлежащего исполнения управляющей организацией обязательств по договорам управления многоквартирными домами: </w:t>
      </w:r>
      <w:r>
        <w:rPr>
          <w:rFonts w:cs="Times New Roman" w:ascii="Times New Roman" w:hAnsi="Times New Roman"/>
          <w:sz w:val="28"/>
          <w:szCs w:val="28"/>
        </w:rPr>
        <w:t>оплата жильцами многоквартирного дома работ и услуг по содержанию и ремонту общего имущества  в случае неисполнения либо ненадлежащего исполнения управляющей организацией обязательств осуществляется за фактически выполненные работы и оказанные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ыполнения работ или непредставления услуг, предусмотренных договором управления многоквартирным домом, управляющая организация обязана уведомить жильцов в таком доме о причинах нарушения соответствующих условий договора путем размещения информации в местах, удобных для ознакомления жильцами многоквартирного до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евыполненные работы и (или) не оказанные услуги могут быть выполнены (оказаны) позже, управляющая организация обязана предоставить информацию о сроках их выполнения (оказания), а при невыполнении (неоказании) обязана произвести перерасчет за текущий меся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и способы  осуществления собственником помещений  в многоквартирном доме контрол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 выполнением управляющей организацией ее обязательств по договору управления многоквартирным дом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годно в течение 1 квартала текущего года предоставлять Собственникам помещений в многоквартирном доме отчет о выполнении договора управления за предыдущи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помещений в многоквартирном доме вправ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выполнением Управляющей организацией ее обязательств по настоящему Договору, в ходе которого участвовать в осмотрах 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ые для контроля организации, специалисты, эксперты должны иметь соответствующее поручение Собственника, оформленное в письменном вид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 помещения в многоквартирном доме за 15 дней до окончания срока действия договора управления многоквартирным домом вправе ознакомиться с ежегодным письменным отчетом о выполнении договора управления многоквартирным домо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рок внесения жильцами многоквартирного дома платы за содержание и ремонт жилого помещения и коммунальные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жилое помещение и коммунальные услуги вносится ежемесячно до пятнадцатого числа месяца, следующего за истекшим месяц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жилое помещение и коммунальные услуги вносится на основании платежных документов, представленных не позднее пятого числа месяца, следующего за истекшим месяце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Contents1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color w:val="000000"/>
    </w:rPr>
  </w:style>
  <w:style w:type="character" w:styleId="WW8Num29z1">
    <w:name w:val="WW8Num29z1"/>
    <w:qFormat/>
    <w:rPr>
      <w:rFonts w:ascii="Courier New" w:hAnsi="Courier New" w:cs="Tahom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  <w:color w:val="000000"/>
    </w:rPr>
  </w:style>
  <w:style w:type="character" w:styleId="WW8Num35z1">
    <w:name w:val="WW8Num35z1"/>
    <w:qFormat/>
    <w:rPr>
      <w:rFonts w:ascii="Courier New" w:hAnsi="Courier New" w:cs="Tahom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pBdr>
        <w:top w:val="single" w:sz="4" w:space="1" w:color="000000"/>
      </w:pBdr>
      <w:jc w:val="both"/>
    </w:pPr>
    <w:rPr>
      <w:rFonts w:ascii="Times New Roman" w:hAnsi="Times New Roman" w:cs="Times New Roman"/>
    </w:rPr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14:00Z</dcterms:created>
  <dc:creator>Admin</dc:creator>
  <dc:description/>
  <cp:keywords/>
  <dc:language>en-US</dc:language>
  <cp:lastModifiedBy>Zverdvd.org</cp:lastModifiedBy>
  <cp:lastPrinted>2021-11-18T16:24:00Z</cp:lastPrinted>
  <dcterms:modified xsi:type="dcterms:W3CDTF">2021-11-20T11:18:00Z</dcterms:modified>
  <cp:revision>316</cp:revision>
  <dc:subject/>
  <dc:title> </dc:title>
</cp:coreProperties>
</file>