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она от 17.01.2022 г. № 1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 муниципальную программу «Оздоровление окружающей сре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 на 2021-2025 годы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«Оздоровление окружающей среды Тарногского муниципального района на 2021-2025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Строку </w:t>
      </w: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 дополнить словами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ab/>
        <w:t xml:space="preserve">«- ликвидация несанкционированных свалок </w:t>
      </w:r>
      <w:r>
        <w:rPr>
          <w:rFonts w:eastAsia="Arial"/>
          <w:sz w:val="28"/>
          <w:szCs w:val="28"/>
        </w:rPr>
        <w:t>в рамках Региональной программы  обращения с отходами, в том числе с твердыми коммунальными отходам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- рекультивация </w:t>
      </w:r>
      <w:r>
        <w:rPr>
          <w:sz w:val="28"/>
          <w:szCs w:val="28"/>
        </w:rPr>
        <w:t>несанкционированных свалок</w:t>
      </w:r>
      <w:r>
        <w:rPr>
          <w:rFonts w:eastAsia="Arial"/>
          <w:sz w:val="28"/>
          <w:szCs w:val="28"/>
        </w:rPr>
        <w:t>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Строку </w:t>
      </w:r>
      <w:r>
        <w:rPr>
          <w:b/>
          <w:sz w:val="28"/>
          <w:szCs w:val="28"/>
        </w:rPr>
        <w:t>Объемы и источники финансирования программы</w:t>
      </w:r>
      <w:r>
        <w:rPr>
          <w:sz w:val="28"/>
          <w:szCs w:val="28"/>
        </w:rPr>
        <w:t xml:space="preserve"> изложить в новой редакции: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щий объем финансирования по годам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2021 год – 3284,2 тыс. рублей;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022 год – 3868,4 тыс. рублей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023 год – 7787,9 тыс. рублей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024 год – 644,1 тыс. рублей;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025 год – 604,4 тыс. рублей.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1.3. Строку </w:t>
      </w:r>
      <w:r>
        <w:rPr>
          <w:b/>
          <w:sz w:val="28"/>
          <w:szCs w:val="28"/>
        </w:rPr>
        <w:t>Ожидаемые результаты реализации программы</w:t>
      </w:r>
      <w:r>
        <w:rPr>
          <w:sz w:val="28"/>
          <w:szCs w:val="28"/>
        </w:rPr>
        <w:t xml:space="preserve"> 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- отремонтировать, благоустроить 7 нецентрализованных источников питьевого водоснабжения (колодцев, родников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долю населения, участвующего в мероприятиях экологической направленности до 15,7 тыс. человек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количество ежегодно проводимых мероприятий по экологическому образованию и просвещению до 450 к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увеличить количество высаженных деревьев в населенных пунктах района  до 800 в 2025 году.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Строку </w:t>
      </w:r>
      <w:r>
        <w:rPr>
          <w:b/>
          <w:sz w:val="28"/>
          <w:szCs w:val="28"/>
        </w:rPr>
        <w:t>Обращение с отходами производства и потребления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аздела 1 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словам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«- В настоящее время в районе 10 несанкционированных свалок,  подлежащих ликвидации и рекультивации в </w:t>
      </w:r>
      <w:r>
        <w:rPr>
          <w:rFonts w:eastAsia="Arial"/>
          <w:sz w:val="28"/>
          <w:szCs w:val="28"/>
        </w:rPr>
        <w:t>рамках Региональной программы  обращения с отходами, в том числе с твердыми коммунальными отходами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Таблицу 1 «</w:t>
      </w:r>
      <w:r>
        <w:rPr>
          <w:b/>
          <w:sz w:val="28"/>
          <w:szCs w:val="28"/>
        </w:rPr>
        <w:t>Ресурсное обеспечение реализации муниципальной программы за счет средств  бюджета района (тыс. рублей)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left="12900" w:hanging="0"/>
        <w:rPr/>
      </w:pPr>
      <w:r>
        <w:rPr/>
        <w:t>е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82"/>
        <w:gridCol w:w="986"/>
        <w:gridCol w:w="846"/>
        <w:gridCol w:w="846"/>
        <w:gridCol w:w="846"/>
        <w:gridCol w:w="846"/>
        <w:gridCol w:w="1378"/>
        <w:gridCol w:w="81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5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лей) годы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- </w:t>
            </w:r>
            <w:r>
              <w:rPr>
                <w:color w:val="000000"/>
                <w:sz w:val="26"/>
                <w:szCs w:val="26"/>
              </w:rPr>
              <w:t>Отдел природных ресурсов и охраны окружающей среды администрации Тарногского муниципального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8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66,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Таблицу 2 «</w:t>
      </w:r>
      <w:r>
        <w:rPr>
          <w:b/>
          <w:sz w:val="28"/>
          <w:szCs w:val="28"/>
        </w:rPr>
        <w:t xml:space="preserve">Прогнозная оценка расходов областного бюджета, бюджета района, на реализацию целей муниципальной программы (тыс. рублей)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76"/>
        <w:gridCol w:w="993"/>
        <w:gridCol w:w="992"/>
        <w:gridCol w:w="992"/>
        <w:gridCol w:w="851"/>
        <w:gridCol w:w="850"/>
        <w:gridCol w:w="1134"/>
        <w:gridCol w:w="993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лей) годы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89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66,5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риложение 1 к Программе </w:t>
      </w:r>
      <w:r>
        <w:rPr>
          <w:b/>
          <w:sz w:val="28"/>
          <w:szCs w:val="28"/>
        </w:rPr>
        <w:t>Перечень мероприятий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здоровление окружающей среды Тарногского муниципального района на 2021-2025 годы»</w:t>
      </w:r>
      <w:r>
        <w:rPr>
          <w:sz w:val="28"/>
          <w:szCs w:val="28"/>
        </w:rPr>
        <w:t xml:space="preserve"> изложить в новой редакции (прилагает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8875</wp:posOffset>
                </wp:positionH>
                <wp:positionV relativeFrom="paragraph">
                  <wp:posOffset>-133350</wp:posOffset>
                </wp:positionV>
                <wp:extent cx="384175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2.2pt;mso-wrap-distance-left:9.05pt;mso-wrap-distance-right:9.05pt;mso-wrap-distance-top:0pt;mso-wrap-distance-bottom:0pt;margin-top:-10.5pt;mso-position-vertical-relative:text;margin-left:3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риложение 3 к Программе </w:t>
      </w:r>
      <w:r>
        <w:rPr>
          <w:b/>
          <w:sz w:val="28"/>
          <w:szCs w:val="28"/>
        </w:rPr>
        <w:t>Сведения о целевых показателях (индикаторах)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здоровление окружающей среды Тарногского муниципального района на 2021-2025 годы»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от 17.01.2022г. № 1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здоровление окружающей среды на территории Тарног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- 2025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283"/>
        <w:gridCol w:w="2551"/>
        <w:gridCol w:w="1560"/>
        <w:gridCol w:w="992"/>
        <w:gridCol w:w="992"/>
        <w:gridCol w:w="992"/>
        <w:gridCol w:w="993"/>
        <w:gridCol w:w="992"/>
        <w:gridCol w:w="1134"/>
        <w:gridCol w:w="1276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тыс. руб.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здоро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кружающей среды Тарногского муниципального района на 2021-202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7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Мероприятия по рациональному использованию водн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ОСК в населенных пунктах района: с. Красно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ПР и ООС Вологодской обл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обустройство источников нецентрализованного водоснабж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, </w:t>
            </w:r>
            <w:r>
              <w:rPr>
                <w:i/>
                <w:sz w:val="28"/>
                <w:szCs w:val="28"/>
              </w:rPr>
              <w:t>соисполнитель</w:t>
            </w:r>
            <w:r>
              <w:rPr>
                <w:sz w:val="28"/>
                <w:szCs w:val="28"/>
              </w:rPr>
              <w:t xml:space="preserve"> 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а зон санитарной охраны подземных источников питьевого водоснабж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, </w:t>
            </w:r>
            <w:r>
              <w:rPr>
                <w:i/>
                <w:sz w:val="28"/>
                <w:szCs w:val="28"/>
              </w:rPr>
              <w:t>соисполнитель</w:t>
            </w:r>
            <w:r>
              <w:rPr>
                <w:sz w:val="28"/>
                <w:szCs w:val="28"/>
              </w:rPr>
              <w:t xml:space="preserve"> 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экспертизы проекта зон санитарной охраны подземных источников питьевого водоснабж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гоукрепление р. Кокшеньги и р. Тарноги в с. Тарногский Город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ПР и ООС Вологодской обл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13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7,7 км сетей кан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Р и ООС Вологод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1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21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5,1км сетей кан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Р и ООС Вологод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17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10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Мероприятия по предотвращению загрязнения окружающей среды отходами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утилизации отработанных ртутьсодержащих отход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, рекультивация несанкционированных свалок, обустройство полигонов твердых бытовых отходов, в том числе разработка смет, экспертиза смет на выполнение работ по ликвидации свал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экологии, </w:t>
            </w:r>
            <w:r>
              <w:rPr>
                <w:i/>
                <w:sz w:val="28"/>
                <w:szCs w:val="28"/>
              </w:rPr>
              <w:t>соисполнитель</w:t>
            </w:r>
            <w:r>
              <w:rPr>
                <w:sz w:val="28"/>
                <w:szCs w:val="28"/>
              </w:rPr>
              <w:t xml:space="preserve"> –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услуг Вологодские земельные ресурс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обеспечению экологической безопасности и рациональному природо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тический контроль  сбросов и выбросов вредных веществ в окружающую среду, размещения отходов в рамках мероприятий по экологическому надзору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осуществления органами местного самоуправления отдельных государственных полномочий по осуществлению регионального экологического надзора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бласти от 28.06.2006 № 1465-ОЗ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государственной, общественной экспертиз объектов всех уровней на территории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 Мероприятия по экологическому образованию и пр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мероприятий в рамках международной акции «Дни защиты от экологической опасности», в том числе организация районного фестиваля экологических театров и участие в областном фестивале экологических теат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минары, выставки, конкурсы, конференции, участие в областных конкурсах, поощрение участников и победителей районных и областных а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экологических лагерей и экспедиций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ООС, </w:t>
            </w:r>
            <w:r>
              <w:rPr>
                <w:i/>
                <w:sz w:val="28"/>
                <w:szCs w:val="28"/>
              </w:rPr>
              <w:t>соисполнитель</w:t>
            </w:r>
            <w:r>
              <w:rPr>
                <w:sz w:val="28"/>
                <w:szCs w:val="28"/>
              </w:rPr>
              <w:t xml:space="preserve"> – Управление образования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информирование, образование просвещение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, обустройство клумб, цветников, создание парков, ал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ероприятия по реализации полномочий органов местного самоуправления в сфере охраны окружающей сре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охраны окружающей сре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от 17.01.2022г. № 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(индикаторах) муниципальной программы «Оздор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жающей среды Тарно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5 годы»</w:t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4851"/>
        <w:gridCol w:w="830"/>
        <w:gridCol w:w="1265"/>
        <w:gridCol w:w="851"/>
        <w:gridCol w:w="850"/>
        <w:gridCol w:w="851"/>
        <w:gridCol w:w="992"/>
        <w:gridCol w:w="992"/>
        <w:gridCol w:w="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индикатор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казателя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0 базовый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нижение уровня загрязнения водных объектов на территории райо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я загрязненных сточных вод в общем объеме отводимых в водные объекты сточных вод, подлежащих очистк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,  модернизированных очистных сооружений канализ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2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населения района качественной питьевой водо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Количество отремонтированных, благоустроенных нецентрализованных источников водоснабжения (колодцев, родни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27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нфраструктуры переработки, использования и безопасного размещения отход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я использованных, обезвреженных отходов в общем объеме образовавшихся отходов производства и потреб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2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пунктов для сбора отработанных ртутьсодержащих отходов от на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собранных и переданных на утилизацию отработанных ртутьсодержащих отходов от населения в частном сектор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ликвидированных свалок твердых бытовых отход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ультивированных свалок твердых бытовых отходов при завершении срока эксплуатации от общего количества объектов захоронения ТБО, требующих рекультив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хранение и развитие сети особо охраняемых природных территор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ля площади особоохраняемых природных территорий от общей площади территории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атериалов, направленных на государственную экспертизу и проведенных общественных эксперти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ршенствование системы комплексного мониторинга окружающей среды и государственного экологического надзор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я природопользователей, осуществляющих производственный контроль, к общему количеству природопользователей, обязанных осуществлять производственный контр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дзорных мероприятий в рамках осуществления государственного экологического надзо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ирование основ экологической культуры населения района и обеспечение оперативного информирования и просвещения населения по вопросам охраны окружающей среды и рационального природопользо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населения района в мероприятиях экологической направл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 по экологическому образованию и просвещению населения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длежащее осуществление полномочий органов местного самоуправления в сфере охраны окружающей среды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ХЗаголовок2"/>
    <w:basedOn w:val="Normal"/>
    <w:next w:val="Normal"/>
    <w:qFormat/>
    <w:pPr>
      <w:suppressAutoHyphens w:val="true"/>
      <w:spacing w:before="0" w:after="240"/>
      <w:ind w:left="510" w:hanging="510"/>
      <w:jc w:val="both"/>
    </w:pPr>
    <w:rPr>
      <w:b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Îáû÷íûé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48E68A1FA25F53E29AFD8869B6147C51D4AD1BFF681A7F56CE2EFF2686A133TEe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5:16:00Z</dcterms:created>
  <dc:creator>Admin</dc:creator>
  <dc:description/>
  <cp:keywords/>
  <dc:language>en-US</dc:language>
  <cp:lastModifiedBy>26kab3</cp:lastModifiedBy>
  <cp:lastPrinted>2022-01-19T11:42:00Z</cp:lastPrinted>
  <dcterms:modified xsi:type="dcterms:W3CDTF">2022-01-19T08:44:00Z</dcterms:modified>
  <cp:revision>113</cp:revision>
  <dc:subject/>
  <dc:title>Приложение к</dc:title>
</cp:coreProperties>
</file>