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484"/>
        <w:gridCol w:w="371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2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ind w:left="4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27.12.2018г. № 566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администрации Тарногского муниципального района от 10.10.2013 г. № 383 «Об утверждении Порядка разработки, реализации и оценки эффективности муниципальных программ Тарногского района и методических указаний по их разработке и реализации», администрация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муниципальную программу «Управление муниципальными финансами Тарногского района на 2021-2025 годы», утвержденную постановлением администрации района от 27.12.2018 г. № 566, изменения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в районной газете «Кокшеньга» и размещению на официальном сайте администрации Тарног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А.И. Кореп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6:00Z</dcterms:created>
  <dc:creator>Admin</dc:creator>
  <dc:description/>
  <cp:keywords/>
  <dc:language>en-US</dc:language>
  <cp:lastModifiedBy>26kab3</cp:lastModifiedBy>
  <cp:lastPrinted>2022-01-19T12:39:00Z</cp:lastPrinted>
  <dcterms:modified xsi:type="dcterms:W3CDTF">2022-01-19T09:40:00Z</dcterms:modified>
  <cp:revision>18</cp:revision>
  <dc:subject/>
  <dc:title>АДМИНИСТРАЦИЯ ТАРНОГСКОГО МУНИЦИПАЛЬНОГО РАЙОНА</dc:title>
</cp:coreProperties>
</file>