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администрации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19.01.2022г. № 13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hanging="36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муниципальную программу «Управление муниципальными финансами Тарногского района на 2021-2025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 В паспорте муниципальной программы «Управление муниципальными финансами Тарногского района на 2021-2025 годы» раздел «</w:t>
      </w:r>
      <w:r>
        <w:rPr>
          <w:rFonts w:cs="Times New Roman" w:ascii="Times New Roman" w:hAnsi="Times New Roman"/>
          <w:sz w:val="28"/>
          <w:szCs w:val="28"/>
        </w:rPr>
        <w:t>Объемы финансового обеспечения  муниципальной программы  за счет средств бюджета района» изложить в следующей редакц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2579"/>
        <w:gridCol w:w="6663"/>
        <w:gridCol w:w="567"/>
      </w:tblGrid>
      <w:tr>
        <w:trPr>
          <w:trHeight w:val="2783" w:hRule="atLeast"/>
        </w:trPr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 за счет средств бюджета рай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муниципальной программы за счет средств бюджета района и субвенций из областного бюджета составляет 130 609,2 тыс. руб., в том числе: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28 870,6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29 206,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27 938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26 917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17 677,2 тыс. рублей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3 к муниципальной программе изложить в новой редак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нансовое обеспечение реализации муниципальной программы за счет средств бюджета </w:t>
      </w:r>
      <w:bookmarkStart w:id="0" w:name="OLE_LINK4"/>
      <w:bookmarkStart w:id="1" w:name="OLE_LINK3"/>
      <w:bookmarkEnd w:id="0"/>
      <w:bookmarkEnd w:id="1"/>
      <w:r>
        <w:rPr>
          <w:b/>
          <w:color w:val="000000"/>
          <w:sz w:val="28"/>
          <w:szCs w:val="28"/>
        </w:rPr>
        <w:t>района и областных субвенций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694"/>
        <w:gridCol w:w="1243"/>
        <w:gridCol w:w="1104"/>
        <w:gridCol w:w="1105"/>
        <w:gridCol w:w="1104"/>
        <w:gridCol w:w="1104"/>
        <w:gridCol w:w="1245"/>
        <w:gridCol w:w="768"/>
      </w:tblGrid>
      <w:tr>
        <w:trPr>
          <w:trHeight w:val="322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, исполнител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6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, тыс. руб.</w:t>
            </w:r>
          </w:p>
        </w:tc>
        <w:tc>
          <w:tcPr>
            <w:tcW w:w="7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70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0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17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7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609,2</w:t>
            </w:r>
          </w:p>
        </w:tc>
        <w:tc>
          <w:tcPr>
            <w:tcW w:w="7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7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76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46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43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59,5</w:t>
            </w:r>
          </w:p>
        </w:tc>
        <w:tc>
          <w:tcPr>
            <w:tcW w:w="7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областного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8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9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3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9,7</w:t>
            </w:r>
          </w:p>
        </w:tc>
        <w:tc>
          <w:tcPr>
            <w:tcW w:w="7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аспорте подпрограммы 2 раздел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2 за счет средств бюджета района и областных субвенций» изложить в следующей редакции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ъем бюджетных ассигнований на реализацию подпрограммы 2 за счет средств бюджета района и областных субвенций – 86 707,2 тыс. руб., в том числе:   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21 год - 20 019,8 тыс. рублей;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22 год - 19 652,6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23 год - 18 534,1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24 год - 17 513,3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25 год - 10 987,4 тыс. рублей.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4 к подпрограмме 2 изложить в новой редакции: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4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2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овое обеспечение и перечень мероприятий подпрограммы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счет средств бюджета района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992"/>
        <w:gridCol w:w="1134"/>
        <w:gridCol w:w="1134"/>
        <w:gridCol w:w="1134"/>
        <w:gridCol w:w="1134"/>
        <w:gridCol w:w="1134"/>
        <w:gridCol w:w="992"/>
        <w:gridCol w:w="425"/>
      </w:tblGrid>
      <w:tr>
        <w:trPr>
          <w:trHeight w:val="35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, (тыс. руб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-ма 2 «Поддержание устойчивого исполнения бюджетов сельских поселений и повышение качества управления муниципальными финансами на 2021-2025 годы»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3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8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07,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9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7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8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58,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75,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тации на выравнивание бюджетной обеспеченности сельских поселений, предоставляемые за счет областных субвенций на осуществление отдельных государственных полномочий в сфере межбюджет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3,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мер по обеспечению сбалансированности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48,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48,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В паспорте подпрограммы 3 </w:t>
      </w:r>
      <w:r>
        <w:rPr>
          <w:rFonts w:cs="Times New Roman" w:ascii="Times New Roman" w:hAnsi="Times New Roman"/>
          <w:bCs/>
          <w:sz w:val="28"/>
          <w:szCs w:val="28"/>
        </w:rPr>
        <w:t>строку «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3 за счет средств бюджета района» изложить в новой редакции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Объем бюджетных ассигнований на реализацию подпрограммы 3 за счет средств бюджета района – 33884,0 тыс. руб., в том числе: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21 год - 6786,8 тыс. рублей;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22 год - 7439,6 тыс.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23 год - 7289,9 тыс.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24 год - 7289,9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25 год - 5077,8 тыс. рублей.»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Приложение 4 к подпрограмме 3 изложить в новой редак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нансов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программы 3 муниципальной программы за счет средств бюджета района</w:t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53"/>
        <w:gridCol w:w="2126"/>
        <w:gridCol w:w="1559"/>
        <w:gridCol w:w="895"/>
        <w:gridCol w:w="851"/>
        <w:gridCol w:w="850"/>
        <w:gridCol w:w="803"/>
        <w:gridCol w:w="870"/>
        <w:gridCol w:w="419"/>
      </w:tblGrid>
      <w:tr>
        <w:trPr>
          <w:trHeight w:val="45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ыс. руб.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, орган местного самоуправления, орган местной администрации, являющийся главным распорядителем средств бюджета райо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ное мероприятие 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, как ответственного исполнителя муниципальной программы, организация и осуществление контроля за соблюдением законодательства Российской Федерации при использовании средств бюджета района, а также материальных ценностей, находящихся в муниципальной собственност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9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9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7,8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42" w:hRule="atLeast"/>
        </w:trPr>
        <w:tc>
          <w:tcPr>
            <w:tcW w:w="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ые доходы бюджета рай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2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9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9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7,8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областного бюджета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7. В паспорте подпрограммы 5 </w:t>
      </w:r>
      <w:r>
        <w:rPr>
          <w:rFonts w:cs="Times New Roman" w:ascii="Times New Roman" w:hAnsi="Times New Roman"/>
          <w:bCs/>
          <w:sz w:val="28"/>
          <w:szCs w:val="28"/>
        </w:rPr>
        <w:t>строку «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5 за счет средств бюджета района» изложить в новой редакции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ъем бюджетных ассигнований на реализацию подпрограммы 5 за счет средств бюджета района – 10018,0 тыс. руб., в том числе:  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21 год - 2064,0  тыс. рублей;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22 год - 2114,0 тыс.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23 год - 2114,0 тыс.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24 год - 2114,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25 год - 1612,0 тыс. рублей.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Приложение 2 к подпрограмме 5 изложить в новой редакции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нансовое обеспечение подпрограммы 5 муниципальной программы за счет средств  бюджета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53"/>
        <w:gridCol w:w="2782"/>
        <w:gridCol w:w="1093"/>
        <w:gridCol w:w="850"/>
        <w:gridCol w:w="851"/>
        <w:gridCol w:w="850"/>
        <w:gridCol w:w="709"/>
        <w:gridCol w:w="961"/>
        <w:gridCol w:w="464"/>
      </w:tblGrid>
      <w:tr>
        <w:trPr>
          <w:trHeight w:val="45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,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42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ыс. руб.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, орган местного самоуправления, орган местной администрации, являющийся главным распорядителем средств бюджета района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ное мероприятие 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4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2,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ые доходы  бюджет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4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2,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3:12:00Z</dcterms:created>
  <dc:creator>Леонченко</dc:creator>
  <dc:description/>
  <cp:keywords/>
  <dc:language>en-US</dc:language>
  <cp:lastModifiedBy>26kab3</cp:lastModifiedBy>
  <cp:lastPrinted>2022-01-19T15:03:00Z</cp:lastPrinted>
  <dcterms:modified xsi:type="dcterms:W3CDTF">2022-01-19T12:06:00Z</dcterms:modified>
  <cp:revision>122</cp:revision>
  <dc:subject/>
  <dc:title>МУНИЦИПАЛЬНАЯ  ПРОГРАММА  ТАРНОГСКОГО МУНИЦИПАЛЬНОГО РАЙОНА «УПРАВЛЕНИЕ МУНИЦИПАЛЬНЫМИ ФИНАНСАМИ ТАРНОГСКОГО РАЙОНА НА 2015-2020 ГОДЫ» </dc:title>
</cp:coreProperties>
</file>