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района от 15.02.2022 № 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ind w:right="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</w:rPr>
        <w:t>«Развитие  системы образования  Тарногского муниципального район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2020-2024 годы» новая редакция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bCs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tabs>
          <w:tab w:val="clear" w:pos="708"/>
          <w:tab w:val="left" w:pos="7080" w:leader="none"/>
        </w:tabs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0" w:leader="none"/>
        </w:tabs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0" w:leader="none"/>
        </w:tabs>
        <w:ind w:right="85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</w:t>
      </w: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50" w:type="pct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7057"/>
      </w:tblGrid>
      <w:tr>
        <w:trPr>
          <w:trHeight w:val="499" w:hRule="atLeast"/>
        </w:trPr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>Муниципальная   программа «Развитие системы образования Тарногского муниципального района на 2020-2024 годы»</w:t>
            </w:r>
          </w:p>
        </w:tc>
      </w:tr>
      <w:tr>
        <w:trPr>
          <w:trHeight w:val="499" w:hRule="atLeast"/>
        </w:trPr>
        <w:tc>
          <w:tcPr>
            <w:tcW w:w="2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Тарногского муниципального района</w:t>
            </w:r>
          </w:p>
        </w:tc>
      </w:tr>
      <w:tr>
        <w:trPr>
          <w:trHeight w:val="499" w:hRule="atLeast"/>
        </w:trPr>
        <w:tc>
          <w:tcPr>
            <w:tcW w:w="2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образовательные организации</w:t>
            </w:r>
          </w:p>
          <w:p>
            <w:pPr>
              <w:pStyle w:val="ConsPlusCell1"/>
              <w:ind w:left="108" w:hanging="0"/>
              <w:rPr/>
            </w:pPr>
            <w:r>
              <w:rPr>
                <w:sz w:val="28"/>
                <w:szCs w:val="28"/>
              </w:rPr>
              <w:t>КУ «Центр бюджетного учета и обеспечения деятельности муниципальных учреждений»</w:t>
            </w:r>
          </w:p>
          <w:p>
            <w:pPr>
              <w:pStyle w:val="ConsPlusCell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7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8"/>
                <w:szCs w:val="28"/>
              </w:rPr>
              <w:t>Подпрограмма «Модернизация системы общего образования»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;</w:t>
            </w:r>
          </w:p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даренные дети»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Обеспечение создания условий для реализации программы»</w:t>
            </w:r>
          </w:p>
        </w:tc>
      </w:tr>
      <w:tr>
        <w:trPr>
          <w:trHeight w:val="1535" w:hRule="atLeast"/>
        </w:trPr>
        <w:tc>
          <w:tcPr>
            <w:tcW w:w="24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>-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и профессионально подготовленной личности, отвечающей требованиям современного общества и экономики</w:t>
            </w:r>
          </w:p>
        </w:tc>
      </w:tr>
      <w:tr>
        <w:trPr>
          <w:trHeight w:val="167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left="108"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;</w:t>
            </w:r>
          </w:p>
          <w:p>
            <w:pPr>
              <w:pStyle w:val="ConsPlusNormal1"/>
              <w:ind w:left="108"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дошкольного образования</w:t>
            </w:r>
          </w:p>
        </w:tc>
      </w:tr>
      <w:tr>
        <w:trPr>
          <w:trHeight w:val="499" w:hRule="atLeast"/>
        </w:trPr>
        <w:tc>
          <w:tcPr>
            <w:tcW w:w="2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left="108"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3 - 7 лет программами дошкольного образования;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 общей численности детей и молодёжи в возрасте 5-18 лет.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;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 до 2024 года участия 100% общеобразовательных организаций в процедурах оценки качества образования.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8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-2024 годы</w:t>
            </w:r>
          </w:p>
        </w:tc>
      </w:tr>
      <w:tr>
        <w:trPr>
          <w:trHeight w:val="499" w:hRule="atLeast"/>
        </w:trPr>
        <w:tc>
          <w:tcPr>
            <w:tcW w:w="24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70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978132,9 тыс. рублей, в том числе по годам:</w:t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92337,2 тыс. рублей.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>2021 год – 369030,4 тыс. рублей.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>2022 год – 542370,9 тыс. рублей.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>2023 год – 438611,9 тыс. рублей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>2024 год – 335782,5 тыс. рублей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униципальной программы будет обеспечено достижение следующих результатов: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 общей численности детей и молодёжи в возрасте 5-18 лет – от 77% в 2020 году и достижение на уровне 80% к 2024 году.</w:t>
            </w:r>
          </w:p>
          <w:p>
            <w:pPr>
              <w:pStyle w:val="ConsPlusNormal1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хвата детей в возрасте 3 - 7 лет программами дошкольного образования  до 100% в 2020 году и сохранение на уровне 100% до 2024 года;</w:t>
            </w:r>
          </w:p>
          <w:p>
            <w:pPr>
              <w:pStyle w:val="ConsPlusNormal1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 2024 году удельного веса численности обучающихся в организациях общего образования в соответствии с ФГОС в общей численности обучающихся в организациях общего образования до 98%;</w:t>
            </w:r>
          </w:p>
          <w:p>
            <w:pPr>
              <w:pStyle w:val="ConsPlusNormal1"/>
              <w:ind w:left="108" w:hanging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 2024 года участия 100%  общеобразовательных организаций в процедурах оценки качества образования.</w:t>
            </w:r>
          </w:p>
          <w:p>
            <w:pPr>
              <w:pStyle w:val="Normal"/>
              <w:tabs>
                <w:tab w:val="clear" w:pos="708"/>
                <w:tab w:val="left" w:pos="9751" w:leader="none"/>
              </w:tabs>
              <w:ind w:left="108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Общая характеристика сферы реализации муниципальной программы, текущее состояние и перспективы развития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left="7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783"/>
        <w:jc w:val="both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основывается на следующих документах стратегического планирования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7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тегией социально-экономического развития Вологодской области на период до 2030 года (утверждена постановлением Правительства Вологодской области  от 17.10.2016 года)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ой  программой «Развитие  образования Вологодской области на 2021-2025 годы» (утверждена  постановлением Правительства Вологодской области от 28.01.2019 г. № 74 с последующими изменениями и допол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>- Стратегией социально-экономического развития Тарногского муниципального района Вологодской области на период до 2030 года (утверждена  решением Представительного Собрания Тарногского муниципального района от 24.12.2018 года № 34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состоит из  пяти взаимосвязанных подпрограмм, предполагающих комплексное изменение системы образования в течение заданного периода времени, при установленном бюджете с ориентацией на приоритетное требование к качеству результато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мероприятия подпрограмм направлены на улучшение материально-технических, учебно-методических, кадровых, информационных условий, обеспечивающих развитие образовательной инфраструктуры в соответствии с требованиями времени, комплексную безопасность образовательных учреждений, а также обеспечение преемственности всех ступеней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разовательное пространство района включает 17 муниципальных образовательных учрежд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 дошкольных образовательных учрежден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общеобразовательных школ, в т.ч.  2 средних, 5 основных, 1 начальна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чреждение дополнительного образовани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ой из наиболее важных проблем остается высокая степень износа основных фондов учреждений. Необходимо отметить, что большая часть зданий эксплуатируется много лет без проведения капитальных ремонтов, в связи, с чем подверглась физическому и моральному износу и частично утратила первоначальные эксплуатационные ка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оследние годы в районе проводится определённая работа по укреплению материально-технической базы образовательных учреждений, однако темпы износа зданий и их инженерных коммуникаций существенно опережают темпы их ремонта и строительства, поэтому многие образовательные учреждения требуют капитального ремонта и реконструкции. Указанные факторы негативно влияют на образовательный процесс, качество образования, создают угрозу жизни и здоровью детей и работни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, которая представляет собой совокупность 5 подпрограмм, охватывает практически весь спектр проблем системы образования Тарногского муниципального района. Выполнение программных мероприятий создаст условия для успешного функционирования муниципальной системы образования и позволит осуществить комплексный подход к модернизации образования, внедрению федерального государственного образовательного стандарта,  в том числе обучающихся с ОВЗ, дистанционному обучению детей-инвалидов. Качественная подготовка выпускников общеобразовательных школ в перспективе окажет благоприятное влияние на развитие народнохозяйственного комплекса и бюджетной сферы Тарногского муниципального  района.</w:t>
      </w:r>
    </w:p>
    <w:p>
      <w:pPr>
        <w:pStyle w:val="ConsPlusNormal1"/>
        <w:ind w:firstLine="540"/>
        <w:jc w:val="both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характеристиками текущего состояния сферы образования района  являются доступность образовательных услуг для детей и молодежи района, качество услуг, предоставляемых образовательными организациями различных уровней образования; кадровый состав педагогических работников. 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ая система общего образования является вариативной, включающей в себя начальные, основные и средние школы. В районе идет формирование оптимальной структуры сети организаций общего образования, которая при эффективном использовании ресурсов способна обеспечить доступность качественного образования. Контингент обучающихся школ составляет 1344 человека. Системой дополнительного образования охвачено 77% детей и подрост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образовательных организаций района, (далее - ДОО)  реализуют основную общеобразовательную программу дошкольного образования для 543  воспитанника. </w:t>
      </w:r>
    </w:p>
    <w:p>
      <w:pPr>
        <w:pStyle w:val="ConsPlusNormal1"/>
        <w:ind w:firstLine="540"/>
        <w:jc w:val="both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и дополнительного образования  характеризуется достаточно высоким качеством образования, о чем свидетельствуют результаты государственной итоговой аттестации выпускников 9 классов в стандартизированной форме (ГИА-9) и единого государственного экзамена (ЕГЭ), соответствующие среднеобластным, увеличением количества участников предметных олимпиад, творческих конкурсов и фестива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качества образования принимаются следующие ме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школ  на федеральные государственные образовательные стандарты (далее - ФГОС) общего образования и введение оценки качества образования в  школе в соответствии с требованиями ФГОС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электронной образовательной среды, предполагающей переход от обучения техническим и технологическим аспектам работы с компьютерным оборудованием к созданию, отбору и использованию электронного образовательного контента, электронных изданий и ресур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я сети образовательных организаций, включающая в себя создание базовой школы, на занятия в которые подвозятся дети из близлежащих населенных пунктов, оснащение современным оборудованием ресурсных центров для осуществления дистанционного образования, а также улучшение материально-технической базы пришкольных интернатов, замена автобу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атериально-технической и реабилитационной базы организаций, осуществляющих образовательную деятельность по адаптированным основным общеобразовательным программам, способствующее реализации дистанционных образовательных технологий и созданию системы социокультурной адаптации детей с ограниченными возможностями здоровья и детей-инвалид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влияющим на качество образования, является состояние кадрового потенциала на всех его уровнях. Выражен возрастной и гендерный дисбаланс в общем  образовании, не происходит обновление педагогического корпуса. Важным фактором, определяющим непривлекательность педагогической профессии, является недостаточный уровень заработной платы  у молодых педагогов, дороговизна жилья, низкий уровень развития социальной сферы на се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системы образования всех уровне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неравенства между обучающимися базовой и сельских образовательных организаций в доступе к качественным услугам общего и дополнительного образования детей; создание достаточного количества мест в дошкольных образовательных организациях, в том числе за счет поддержки вариативных форм дошкольного обра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ния за счет модернизации содержания и технолог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образовательных организаций, обеспечивающих современные условия обучения, в том числе для лиц с ограниченными возможностями здоровья, инвалид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государственно-общественного управления образованием и частно-государственного партнерства в образов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7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114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ритеты в сфере реализации муниципальной программы, цели, задачи программы, сроки ее реализации</w:t>
      </w:r>
    </w:p>
    <w:p>
      <w:pPr>
        <w:pStyle w:val="TextBodyIndent"/>
        <w:tabs>
          <w:tab w:val="clear" w:pos="708"/>
          <w:tab w:val="left" w:pos="540" w:leader="none"/>
        </w:tabs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риоритет -  обеспечение доступности качественного дошкольного, общего и дополнительного  образования, соответствующего современным требованиям развития района, современным потребностям общества и каждого гражда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иоритет - обеспечение доступности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и Программы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и профессионально подготовленной личности, отвечающей требованиям современного общества и экономики.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58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Обеспечение доступности качественного общего и дополнительного образования детей, соответствующего требованиям развития экономики области и района, современным потребностям общества и каждого гражданина;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/>
      </w:pPr>
      <w:r>
        <w:rPr>
          <w:sz w:val="28"/>
          <w:szCs w:val="28"/>
        </w:rPr>
        <w:t>Сроки реализации Программы: 2020-2024 годы</w:t>
      </w:r>
    </w:p>
    <w:p>
      <w:pPr>
        <w:pStyle w:val="TextBodyIndent"/>
        <w:tabs>
          <w:tab w:val="clear" w:pos="708"/>
          <w:tab w:val="left" w:pos="5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снование выделения и включения в состав муниципальной программы подпрограмм и их характеристик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истема образования подразумевает комплексных подход к решению поставленных задач всей сферы образования, поэтому дошкольное образование, основное и среднее общее  образование, а также дополнительное образование – это звенья одной цепочки, которые неразрывны как в образовательном процессе, так и в становлении ребенка как личности в целом. Поддержка одаренных детей  способствует перспективному увеличению интеллектуального потенциала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щая характеристика сферы реализации подпрограмм, текущее состояние,  основные проблемы подробно приведены в текстовых частях подпрограмм, являющимися неотъемлемо частью настоящее Программы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рограммы</w:t>
      </w:r>
    </w:p>
    <w:p>
      <w:pPr>
        <w:pStyle w:val="TextBodyIndent"/>
        <w:tabs>
          <w:tab w:val="clear" w:pos="708"/>
          <w:tab w:val="left" w:pos="540" w:leader="none"/>
        </w:tabs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1978132,9  тыс. рублей (Приложение 1 к  муниципальной  программе «Развитие системы образования Тарногского муниципального района  на 2020-2024 годы»), в том числе: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2020 год – 292337,2 тыс. рублей.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2021 год – 369030,4 тыс. рублей.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2022 год – 542370,9 тыс. рублей.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2023 год – 438611,9 тыс. рублей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2024 год – 335782,5 тыс. рублей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firstLine="9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рограммы</w:t>
      </w:r>
    </w:p>
    <w:p>
      <w:pPr>
        <w:pStyle w:val="TextBodyIndent"/>
        <w:tabs>
          <w:tab w:val="clear" w:pos="708"/>
          <w:tab w:val="left" w:pos="5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Программы осуществляется управлением образования администрации  Тарногского муниципального района. Начальник управления образования администрации района является руководителем  Программы. Руководитель Программы несет ответственность за реализацию и конечные результаты Программы, рациональное и целевое использование выделяемых на ее выполнение финансовых средств.</w:t>
      </w:r>
    </w:p>
    <w:p>
      <w:pPr>
        <w:pStyle w:val="TextBodyIndent"/>
        <w:tabs>
          <w:tab w:val="clear" w:pos="708"/>
          <w:tab w:val="left" w:pos="5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в себя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назначение управлением образования ответственных за выполнение мероприятий подпрограмм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разработку ответственными за выполнение мероприятий подпрограмм годовых смет расходов, с учетом уточненных данных   Представительного Собрания Тарногского муниципального района о  бюджете на очередной финансовый год, объемом финансовых средств и первоочередных задач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>Информационное обеспечение реализации Программы осуществляет управление образования района пут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информирование общественности в средствах массов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змещения информации на официальных сайтах администрации Тарногского муниципального района и управления образования  администрации Тарногского муниципального района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в части поставки товаров, выполнения работ, оказания  услуг осуществляется в соответствии с Федеральным законом  от 05.04.2013 № 44-ФЗ «О контрактной системе в сфере закупок товаров, работ, услуг для обеспечения государственных и муниципальных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Контроль за ходом реализации  Программы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троль за реализацией Программы осуществляется управлением образования администрации Тарногского муниципального района, заместителем руководителя  администрации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ой отчет о реализации и оценке эффективности муниципальной программы формируется ответственным исполнителем с учетом информации, полученной от соисполнителей, и представляется в администрацию района в сроки, установленные Порядком разработки, реализации и оценки эффективности муниципальных  программ Тарногского муниципального района, утвержденным постановлением администрации Тарногского муниципального района от 10.10.2013г. № 383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редусматривает сопровождение реализации мероприятий Программы управлением образования района и проведение комплексных проверок с участием представителей иных органов и организаций. </w:t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770" w:leader="none"/>
          <w:tab w:val="center" w:pos="545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Целевые показатели (индикаторы) достижения целей </w:t>
      </w:r>
    </w:p>
    <w:p>
      <w:pPr>
        <w:pStyle w:val="TextBodyIndent"/>
        <w:tabs>
          <w:tab w:val="clear" w:pos="708"/>
          <w:tab w:val="left" w:pos="540" w:leader="none"/>
          <w:tab w:val="left" w:pos="1770" w:leader="none"/>
          <w:tab w:val="center" w:pos="545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решения задач муниципальной программы, </w:t>
      </w:r>
    </w:p>
    <w:p>
      <w:pPr>
        <w:pStyle w:val="TextBodyIndent"/>
        <w:tabs>
          <w:tab w:val="clear" w:pos="708"/>
          <w:tab w:val="left" w:pos="540" w:leader="none"/>
          <w:tab w:val="left" w:pos="1770" w:leader="none"/>
          <w:tab w:val="center" w:pos="545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конечных результатов реализации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будет обеспечено достижение следующих результатов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ля детей, охваченных образовательными программами дополнительного образования детей, в общей численности детей и молодёжи в возрасте 5-18 лет – от 77% в 2020 году и достижение на уровне 80% к 2024 год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хвата детей в возрасте 3 - 7 лет программами дошкольного образования  до 100% в 2020 году и сохранение на уровне 100% до 2024 год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 2024 году удельного веса численности обучающихся в организациях общего образования в соответствии с ФГОС в общей численности обучающихся в организациях общего образования до 98%;</w:t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Обеспечение до 2024 года участия 100% общеобразовательных организаций в процедурах оценки качества образования.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ализация регионального проекта «Современная школа»: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</w:rPr>
        <w:t>Обновление  материально-техническая базы для формирования у обучающихся современных технологических и гуманитарных навыков. Создание  материально-технической базы  для реализации основных и дополнительных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: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18"/>
          <w:szCs w:val="18"/>
        </w:rPr>
        <w:t>-</w:t>
      </w:r>
      <w:r>
        <w:rPr>
          <w:sz w:val="28"/>
          <w:szCs w:val="28"/>
        </w:rPr>
        <w:t xml:space="preserve">Численность детей, осваивающих учебный предмет «Технология» на базе Центров образования цифрового и гуманитарного профилей «Точка роста»; 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-Численность детей, осваивающих учебный предмет «Основы безопасности жизнедеятельности» на базе Центров образования цифрового и гуманитарного профилей «Точка роста»;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sz w:val="28"/>
          <w:szCs w:val="28"/>
        </w:rPr>
        <w:t>Численность детей, осваивающих учебный предмет «Информатика» на базе Центров образования цифрового и гуманитарного профилей «Точка роста»;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-Численность детей, охваченных дополнительными общеразвивающими программами на базе Центров образования цифрового и гуманитарного профилей «Точка роста»;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sz w:val="28"/>
          <w:szCs w:val="28"/>
        </w:rPr>
        <w:t>Численность детей, занимающихся шахматами на постоянной основе, на базе Центров образования цифрового и гуманитарного профилей «Точка роста»;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-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;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-Численность человек, ежемесячно вовлеченных в программу социально-культурных компетенций ;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-Количество проведенных на площадке Центров образования цифрового и гуманитарного профилей «Точка роста» социокультурных мероприятий;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Повышение квалификации педагогов по предмету «Технология», ежегодно;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-Повышение квалификации иных сотрудников Центров образования цифрового и гуманитарного профилей «Точка роста», ежегодно;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</w:rPr>
        <w:t>-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.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b/>
          <w:bCs/>
          <w:sz w:val="28"/>
          <w:szCs w:val="28"/>
        </w:rPr>
        <w:t>Реализация регионального проекта «Цифровая образовательная среда»: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, %; 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  <w:lang w:eastAsia="en-US"/>
        </w:rPr>
        <w:t xml:space="preserve">-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, %; -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, %; 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  <w:lang w:eastAsia="en-US"/>
        </w:rPr>
        <w:t xml:space="preserve">-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», % 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Доля общеобразовательных организаций, внедривших целевую модель цифровой образовательной среды в отчетном году, %; 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Количество  общеобразовательных организаций, внедривших целевую модель цифровой образовательной среды в отчетном году, ед.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</w:rPr>
        <w:t xml:space="preserve">Создание в дошкольных образовательных, общеобразовательных, организациях дополнительного образования детей, осуществляющих образовательную деятельность по адаптированным основным общеобразовательным программам  в рамках подпрограммы </w:t>
      </w:r>
      <w:r>
        <w:rPr>
          <w:b/>
          <w:bCs/>
          <w:sz w:val="28"/>
          <w:szCs w:val="28"/>
        </w:rPr>
        <w:t>«Безбарьерная среда»</w:t>
      </w:r>
      <w:r>
        <w:rPr>
          <w:sz w:val="28"/>
          <w:szCs w:val="28"/>
        </w:rPr>
        <w:t xml:space="preserve"> государственной программы области «Социальная поддержка граждан Вологодской области на 2014-2020 годы»: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;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Доля детей-инвалидов в возрасте от 5 до 18 лет, получающих дополнительное образование,  в общей численности детей-инвалидов такого возраста;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</w:rPr>
        <w:t>-Доля детей-инвалидов в возрасте от 1,5 до 7 лет, охваченных дошкольным образованием,  в общей численности детей-инвалидов такого возраста;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</w:rPr>
        <w:t>-Доля выпускников-инвалидов 9 и 11 классов, охваченных  профориентационной работой,  в общей численности выпускников;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  <w:lang w:eastAsia="en-US"/>
        </w:rPr>
        <w:t>-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  <w:lang w:eastAsia="en-US"/>
        </w:rPr>
        <w:t>- Доля общеобразовательных  организаций, в которых создана универсальная безбарьерная среда для инклюзивного образования детей-инвалидов, в общем количестве  образовательных организаций;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ализация регионального проекта «Современная школа» 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b/>
          <w:bCs/>
          <w:sz w:val="28"/>
          <w:szCs w:val="28"/>
          <w:lang w:eastAsia="en-US"/>
        </w:rPr>
        <w:t>-</w:t>
      </w:r>
      <w:r>
        <w:rPr>
          <w:sz w:val="28"/>
          <w:szCs w:val="28"/>
          <w:lang w:eastAsia="en-US"/>
        </w:rPr>
        <w:t>создание и обеспечение  функционирования центров образования естественно-научной и технологической направленностей в общеобразовательных организациях,  расположенных в сельской местности и малых городах – ед.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  <w:lang w:eastAsia="en-US"/>
        </w:rPr>
        <w:t>- численность обучающихся общеобразовательной организации, осваивающих два и более учебных предмета из числа предметных  областей «Естественнонаучные предметы», «Естественные науки», «Математика», «Информатика», «Обществознание и естествознание», « Технология» и (или) курсы внеурочной деятельности общеинтеллектуальной направленности с использованием средств обучения и воспитания Центра «Точки роста» - чел.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  <w:lang w:eastAsia="en-US"/>
        </w:rPr>
        <w:t xml:space="preserve">- численность обучающихся общеобразовательной организации, осваивающих 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«Точки роста» - чел. 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  - %.</w:t>
      </w:r>
    </w:p>
    <w:p>
      <w:pPr>
        <w:pStyle w:val="Normal"/>
        <w:tabs>
          <w:tab w:val="clear" w:pos="708"/>
          <w:tab w:val="right" w:pos="4824" w:leader="none"/>
        </w:tabs>
        <w:jc w:val="both"/>
        <w:rPr/>
      </w:pPr>
      <w:r>
        <w:rPr>
          <w:b/>
          <w:bCs/>
          <w:sz w:val="28"/>
          <w:szCs w:val="28"/>
        </w:rPr>
        <w:t>Реализация проекта по обновлению материально-технической базы образовательных организаций общего образования с целью внедрения цифровой образовательной среды:</w:t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</w:rPr>
        <w:t>-Доля общеобразовательных организаций, оснащенных в целях внедрения цифровой образовательной среды - %;</w:t>
      </w:r>
      <w:r>
        <w:rPr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8556" w:leader="none"/>
        </w:tabs>
        <w:jc w:val="both"/>
        <w:rPr/>
      </w:pPr>
      <w:r>
        <w:rPr>
          <w:sz w:val="28"/>
          <w:szCs w:val="28"/>
        </w:rPr>
        <w:t>-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-%;</w:t>
      </w:r>
      <w:r>
        <w:rPr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Доля педагогических работников, использующих сервисы федеральной информационно-сервисной платформы цифровой образовательной среды -%;</w:t>
      </w:r>
    </w:p>
    <w:p>
      <w:pPr>
        <w:pStyle w:val="Normal"/>
        <w:tabs>
          <w:tab w:val="clear" w:pos="708"/>
          <w:tab w:val="left" w:pos="855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 -%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4962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ind w:firstLine="4962"/>
              <w:jc w:val="both"/>
              <w:rPr/>
            </w:pPr>
            <w:r>
              <w:rPr>
                <w:sz w:val="28"/>
                <w:szCs w:val="28"/>
              </w:rPr>
              <w:t>ППриложение 1   к муниципальной  программе «Развитие системы образования Тарногского муниципального  района  на 2020-2024 годы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чет средств бюджета района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236"/>
        <w:gridCol w:w="1246"/>
        <w:gridCol w:w="1315"/>
        <w:gridCol w:w="1316"/>
        <w:gridCol w:w="1321"/>
      </w:tblGrid>
      <w:tr>
        <w:trPr>
          <w:trHeight w:val="300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        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689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7" w:firstLine="4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7" w:firstLine="4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7" w:firstLine="4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7" w:firstLine="4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97" w:firstLine="4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7" w:firstLine="4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97" w:firstLine="4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rHeight w:val="30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                                            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337,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030,4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370,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611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782,5</w:t>
            </w:r>
          </w:p>
        </w:tc>
      </w:tr>
      <w:tr>
        <w:trPr>
          <w:trHeight w:val="60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Тарногского муниципаль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37,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52,7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370,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11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93,5</w:t>
            </w:r>
          </w:p>
        </w:tc>
      </w:tr>
    </w:tbl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5245"/>
              <w:jc w:val="both"/>
              <w:rPr/>
            </w:pPr>
            <w:r>
              <w:rPr>
                <w:sz w:val="28"/>
                <w:szCs w:val="28"/>
              </w:rPr>
              <w:t>рПриложение 2 к муниципальной  программе «Развитие системы образования Тарногского муниципального района на 2020-2024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(подпрограммы муниципальной программы)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392"/>
        <w:gridCol w:w="1393"/>
        <w:gridCol w:w="1326"/>
        <w:gridCol w:w="1324"/>
        <w:gridCol w:w="1332"/>
      </w:tblGrid>
      <w:tr>
        <w:trPr>
          <w:trHeight w:val="300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.), годы</w:t>
            </w:r>
          </w:p>
        </w:tc>
      </w:tr>
      <w:tr>
        <w:trPr>
          <w:trHeight w:val="121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                        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37,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9030,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370,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11,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82,5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66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50,8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14,4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31,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94,4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8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,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45,4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86,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,2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                               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82,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44,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11,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93,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15,9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ы сельских поселений 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992" w:footer="709" w:bottom="99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92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firstLine="9214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92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ind w:firstLine="9214"/>
        <w:jc w:val="right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района</w:t>
      </w:r>
    </w:p>
    <w:p>
      <w:pPr>
        <w:pStyle w:val="Normal"/>
        <w:ind w:firstLine="9214"/>
        <w:jc w:val="right"/>
        <w:rPr/>
      </w:pPr>
      <w:r>
        <w:rPr>
          <w:sz w:val="28"/>
          <w:szCs w:val="28"/>
        </w:rPr>
        <w:t>на 2020-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показателях (индикаторах)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55"/>
        <w:gridCol w:w="3019"/>
        <w:gridCol w:w="909"/>
        <w:gridCol w:w="143"/>
        <w:gridCol w:w="1135"/>
        <w:gridCol w:w="1419"/>
        <w:gridCol w:w="993"/>
        <w:gridCol w:w="1701"/>
        <w:gridCol w:w="1559"/>
      </w:tblGrid>
      <w:tr>
        <w:trPr>
          <w:trHeight w:val="30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дачи, направленные на достижение цели  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(показате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114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9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58" w:hanging="0"/>
              <w:jc w:val="both"/>
              <w:rPr/>
            </w:pPr>
            <w:r>
              <w:rPr>
                <w:lang w:eastAsia="ru-RU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;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4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получения дошкольного образова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rPr/>
            </w:pPr>
            <w:r>
              <w:rPr/>
              <w:t>Доля детей в возрасте 3-7 лет, получающих дошкольное образование от числа обратившихс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Создание условий для получения качественного дополнительного образования и </w:t>
            </w:r>
            <w:r>
              <w:rPr/>
              <w:t>о</w:t>
            </w:r>
            <w:r>
              <w:rPr>
                <w:spacing w:val="-2"/>
              </w:rPr>
              <w:t>беспечение доступности дополнительного образова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образовательными программами дополнительного образования детей, в общей численности детей и молодёжи в возрасте 5-18 лет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53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образова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до 2024 года участие 100% общеобразовательных организаций в процедурах оценки качества образ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Реализация регионального проекта «Современная школа»</w:t>
            </w:r>
          </w:p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2020 год – БОУ «Тарногская средня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 xml:space="preserve">Численность детей, осваивающих учебный предмет «Технология» на базе Центров образования цифрового и гуманитарного профилей «Точка роста»;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 xml:space="preserve">Численность детей, осваивающих учебный предмет «Основы безопасности жизнедеятельности» на базе Центров образования цифрового и гуманитарного профилей «Точка роста»; </w:t>
            </w:r>
          </w:p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Численность детей, осваивающих учебный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Численность детей, охваченных дополнительными общеразвивающими программами на базе Центров образования цифрового и гуманитарного профилей «Точка рос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Численность детей, занимающихся шахматами на постоянной основе, на базе Центров образования цифрового и гуманитарного профилей «Точка рос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0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Повышение квалификации педагогов по предмету «Технология» ежегодн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Реализация регионального проекта «Цифровая образовательная среда» 2020 год – БОУ «Тарногская средняя школа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 xml:space="preserve"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>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 xml:space="preserve">Создание в дошкольных образовательных, общеобразовательных, организациях дополнительного образования детей, осуществляющих образовательную деятельность по адаптированным основным общеобразовательным программам  в рамках подпрограммы </w:t>
            </w:r>
            <w:r>
              <w:rPr>
                <w:b/>
                <w:bCs/>
              </w:rPr>
              <w:t>«Безбарьерная среда»</w:t>
            </w:r>
            <w:r>
              <w:rPr/>
              <w:t xml:space="preserve"> государственной программы области «Социальная поддержка граждан Вологодской области на 2014-2020 годы»</w:t>
            </w:r>
          </w:p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БДОУ «Тарногский детский сад комбинированного вида № 2 «Солнышко», БДОУ «Тарногский детский сад № 3 «Улыбка»-2020 год.</w:t>
            </w:r>
          </w:p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Мероприятия по проведению работ по повышению уровня доступности для инвалидов и других маломобильных групп населения объектов муниципальных образовательных организаций в рамках подпрограммы «Безбарьерная среда» государственной программы «Социальная поддержка гражан в Вологодской области на 2021-2025 годы» (2022 год: БОУ ДО «Тарногский районный Дом детского творчества», 161560, Вологодская область, Тарногский район, с.Тарногский Городок, ул.Кирова, д.6: создание архитектурной доступности, оснащение специальным, в том числе учебным, компьютерным, реабилитационным оборудованием)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>
                <w:lang w:eastAsia="en-US"/>
              </w:rPr>
            </w:pPr>
            <w:r>
              <w:rPr/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Доля детей-инвалидов в возрасте от 5 до 18 лет, получающих дополнительное образование,  в общей численности детей-инвалидов такого возрас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Доля детей-инвалидов в возрасте от 1,5 до 7 лет, охваченных дошкольным образованием,  в общей численности детей-инвалидов такого возрас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Доля выпускников-инвалидов 9 и 11 классов, охваченных профориентационной работой,  в общей численности детей-инвалидов такого возрас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>Доля общеобразовательных  организаций, в которых создана универсальная безбарьерная среда для инклюзивного образования детей-инвалидов, в общем количестве  образовательных организа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2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>
                <w:lang w:eastAsia="en-US"/>
              </w:rPr>
            </w:pPr>
            <w:r>
              <w:rPr/>
              <w:t>Ремонт внутренней системы теплоснабжения школы с установкой блочно-модульной котельной в БОУ «Слудновская начальная школ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7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.12.2021 г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.12.2022 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.12.2023 г.</w:t>
            </w:r>
          </w:p>
        </w:tc>
      </w:tr>
      <w:tr>
        <w:trPr>
          <w:trHeight w:val="100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>Создание и обеспечение  функционирования центров образования естественно-научной и технологической направленностей в общеобразовательных организациях,  расположенных в сельской местности и малых городах Соглашение от 25.01.2021 г. № 19642000-1-2021-00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 научной и технологической направленностей – ед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>численность обучающихся общеобразовательной организации, осваивающих два и более учебных предмета из числа предметных  областей «Естественнонаучные предметы», «Естественные науки», «Математика», «Информатика», «Обществознание и естествознание», « Технология» и (или) курсы внеурочной деятельности общеинтеллектуальной направленности с использованием средств обучения и воспитания Центра «Точки роста» - чел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>численность обучающихся общеобразовательной организации, осваивающих 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«Точки роста» -чел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>
                <w:lang w:eastAsia="en-US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 - %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5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rPr/>
            </w:pPr>
            <w:r>
              <w:rPr/>
              <w:t>Реализация регионального проекта «Цифровая образовательная среда»  (обновление материально-технической базы образовательных организаций общего образования с целью внедрения цифровой образовательной среды)  Соглашение от 25.01.2021 г. № 19642000-1-2021-007</w:t>
            </w:r>
          </w:p>
          <w:p>
            <w:pPr>
              <w:pStyle w:val="Normal"/>
              <w:tabs>
                <w:tab w:val="clear" w:pos="708"/>
                <w:tab w:val="left" w:pos="8556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>
                <w:lang w:eastAsia="en-US"/>
              </w:rPr>
            </w:pPr>
            <w:r>
              <w:rPr/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1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3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37,50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15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20</w:t>
            </w:r>
          </w:p>
        </w:tc>
      </w:tr>
      <w:tr>
        <w:trPr>
          <w:trHeight w:val="41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6" w:leader="none"/>
              </w:tabs>
              <w:rPr/>
            </w:pPr>
            <w:r>
              <w:rPr/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lang w:eastAsia="en-US"/>
              </w:rPr>
            </w:pPr>
            <w:r>
              <w:rPr/>
              <w:t>20</w:t>
            </w:r>
          </w:p>
        </w:tc>
      </w:tr>
    </w:tbl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919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firstLine="9923"/>
              <w:rPr/>
            </w:pPr>
            <w:r>
              <w:rPr>
                <w:sz w:val="28"/>
                <w:szCs w:val="28"/>
              </w:rPr>
              <w:t>ППриложение 4  к муниципальной программе «Развитие системы образования Тарногского муниципального района  на 2020-2024 годы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941"/>
        <w:gridCol w:w="1363"/>
        <w:gridCol w:w="1363"/>
        <w:gridCol w:w="3256"/>
        <w:gridCol w:w="2098"/>
      </w:tblGrid>
      <w:tr>
        <w:trPr>
          <w:trHeight w:val="300" w:hRule="atLeast"/>
        </w:trPr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  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непосредственный  результат (краткое описание)        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9" w:firstLine="311"/>
              <w:jc w:val="center"/>
              <w:rPr/>
            </w:pPr>
            <w:r>
              <w:rPr>
                <w:b/>
                <w:bCs/>
              </w:rPr>
              <w:t>Подпрограмма «Модернизация системы общего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правление образования администрации Тарногского муниципальн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для всех    обучающихся, проживающих на значительном расстоянии от образовательного учреждения, подвоза школьными автобусами. 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оздание комфортных и безопасных условий для осуществления образовательного процесса. Создание условий для  единой информационной образовательной среды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Развитие кадрового потенциал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4055,5</w:t>
            </w:r>
          </w:p>
        </w:tc>
      </w:tr>
      <w:tr>
        <w:trPr>
          <w:trHeight w:val="2396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Основное мероприятие «Организация предоставления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обходимыми ресурсами  образовательного процесс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060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Основное мероприятие «Предоставление единовременных выплат педагогическим работникам муниципальных образовательных учреждений, проживающим и работающим в сельской местно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адрового потенциал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Основное мероприятие «Предоставление денежных выплат на проезд и на приобретение комплекта одежды для  детей, обучающихся в муниципальных образовательных учреждениях из многодетных семе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детей из многодетных семе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5,5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Основное мероприятие «Организация и обеспечение  отдыха и оздоровления детей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е детей в каникулярное врем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0,3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Основное мероприятие 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нятий физической культурой и спорт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1345,1</w:t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Основное мероприятие «Поддержка социально-педагогических инициатив, направленных на развитие региональной системы образования, повышение качества образования в школах с низкими результатами обучения и в школах, функционирующих в неблагоприятных социальных условиях, путём реализации региональных проектов и распространения их результат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Основное мероприятие «Изготовление и распространение световозвращающих приспособлений в среде дошкольников и учащихся младших классов общеобразовательных организаци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опасного поведения участников дорожного движения путем организации и проведения профилактических мероприятий, и их информационно-пропагандистское сопровожд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световозвращающимися приспособлениями обучающихся общеобразовательных организаций. </w:t>
            </w:r>
          </w:p>
          <w:p>
            <w:pPr>
              <w:pStyle w:val="Normal"/>
              <w:jc w:val="both"/>
              <w:rPr/>
            </w:pPr>
            <w:r>
              <w:rPr/>
              <w:t>(2018 год-Доля обучающихся 1-х классов общеобразовательных организаций, обеспеченных световозвращающимися приспособлениями, %-100)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 Ремонт, капитальный ремонт, укрепление материально - технической базы и создание безопасных условий пребывания в организациях общего 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ых и безопасных условий для осуществления образовательного процесс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87,2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 Предоставление из областного бюджета   бюджету Тарногского муниципального района субсидии на создание условий по организации общего и дошкольного образования БОУ «Тарногская средняя школа» и БОУ «Маркушевская  основная общеобразовательная школа» с целью приобретения ученической мебел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обходимыми ресурсами  образовательного процесс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 Создание (обновление) материально технической базы для реализации основных и  дополнительных общеобразовательных программ цифрового и гуманитарного профилей в общеобразовательных организациях, расположенных в сельских местностях и малых города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Центра цифрового и гуманитарного профиля в БОУ «Тарногская средняя школ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,2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целевой модели ЦОС в БОУ «Тарногская средняя школ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9,9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здания БОУ «Слудновская начальная школ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6,0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. 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обходимыми ресурсами  образовательного процесс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44,4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. Обеспечение начального общего, основного общего, среднего общего образования в муниципальных общеобразовательных организациях района в части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обходимыми ресурсами  образовательного процесс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55,0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. Обеспечение (возмещение) расходов на реализацию мероприятий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lang w:val="en-US"/>
              </w:rPr>
              <w:t>COVID</w:t>
            </w:r>
            <w:r>
              <w:rPr/>
              <w:t>-19) в общеобразовательных организация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обходимыми ресурсами  образовательного процесс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,4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. Реализация регионального проекта «Современная школа» - создание и функционирование в общеобразовательных организациях, расположенных в сельской местности и малых городах, центров образования естественно-научной и технологической направленност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функционирование в общеобразовательных организациях района центров образования естественно-научной и технологической направленност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4,7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rPr>
                <w:sz w:val="28"/>
                <w:szCs w:val="28"/>
              </w:rPr>
            </w:pPr>
            <w:r>
              <w:rPr/>
              <w:t>1.17. Реализация проекта по обновлению материально-технической базы образовательных организаций общего образования с целью внедрения цифровой образовательно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бновление материально-технической базы с целью  внедрения цифровой образовательной среды (БОУ «Заборская средняя  школа»</w:t>
            </w:r>
          </w:p>
          <w:p>
            <w:pPr>
              <w:pStyle w:val="Normal"/>
              <w:rPr/>
            </w:pPr>
            <w:r>
              <w:rPr/>
              <w:t>БОУ «Спасская основная  школа»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2,5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rPr>
                <w:sz w:val="28"/>
                <w:szCs w:val="28"/>
              </w:rPr>
            </w:pPr>
            <w:r>
              <w:rPr/>
              <w:t>1.18. 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ставка продуктов питания через «единый склад» в общеобразовательные организ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rPr/>
            </w:pPr>
            <w:r>
              <w:rPr/>
              <w:t>1.19. Реализация регионального проекта по модернизации школьных систем образования в рамках государственной Российской Федерации «Развитие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питальный ремонт здания БОУ «Тарногская средняя школ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780,2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b/>
                <w:bCs/>
              </w:rPr>
              <w:t>2. Подпрограмма «Развитие системы дошкольного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 Тарног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комфортных условий для осуществления образовательного процесса. Создание безопасных условий нахождения детей в учреждениях образования. Создание условий для единой информационной образовательной среды. Экономия энергоресурсов. Развитие кадрового потенциала. </w:t>
            </w:r>
          </w:p>
          <w:p>
            <w:pPr>
              <w:pStyle w:val="Normal"/>
              <w:jc w:val="both"/>
              <w:rPr/>
            </w:pPr>
            <w:r>
              <w:rPr/>
              <w:t>Развитие системы качественного дошкольного образования дете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669,1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Основное мероприятие «Обеспечение получения общедоступного дошкольного и дополнительного образования в муниципальных дошкольных образовательных организациях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необходимыми ресурсами  образовательного процесс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637,9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Основное мероприятие «Предоставление компенсации родительской платы, выплачиваемой родителям детей, посещающих муниципальные и частные образовательные организации, реализующие образовательные программы дошкольного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социальных выплат родителям детей, посещающих дошкольные образовательные организац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52,7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Основное мероприятие «Средства на реализацию мероприятий по модернизации региональных систем дошкольного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бразовательных учреждений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условий нахождения детей в учреждениях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Основное мероприятие  «Строительство, реконструкция и капитальный ремонт образовательных учреждений, расширение сети дошкольных образовательных учреждений</w:t>
            </w:r>
            <w:r>
              <w:rPr>
                <w:b/>
                <w:bCs/>
              </w:rPr>
              <w:t>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здания БДОУ «Афоновский детский сад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8,1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5. Основное мероприятие Средства на реализацию мероприятий по оказанию содействия в трудоустройстве незанятых инвалидов молодого возрас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условий нахождения детей в учреждениях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Основное мероприятие  «Мероприятия по проведению работ по повышению уровня доступности для инвалидов и других маломобильных групп населения объектов муниципальных образовательных организаций в рамках подпрограммы «Безбарьерная среда» государственной программы «Социальная поддержка гражан в Вологодской области на 2021-2025 год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 по повышению уровня доступности для инвалидов в БДОУ «Тарногский детский сад комбинированного вида № 2 «Солнышко» и БДОУ «Тарногский детский сад № 3 «Улыбк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,4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Основное мероприятие «Строительство, реконструкция, капитальный ремонт образовательных организаци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комфортных условий нахождения детей в БДОУ «Тарногский детский сад общеразвивающего вида № 1 «Теремок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9,00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b/>
                <w:bCs/>
              </w:rPr>
              <w:t>3. Подпрограмма «Развитие системы дополнительного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Тарногского муниципального района,</w:t>
            </w:r>
          </w:p>
          <w:p>
            <w:pPr>
              <w:pStyle w:val="Normal"/>
              <w:rPr/>
            </w:pPr>
            <w:r>
              <w:rPr/>
              <w:t>руководитель БОУ ДО «Тарногский районный Дом детского творчеств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дополнительного образования. Создание комфортных и безопасных условий для осуществления образовательного процесса. Создание условий для получения качественного дополнительного образования. 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единой информационной образовательной среды. Развитие кадрового потенциал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77,1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сновное мероприятие «Организация предоставления дополнительного образования в муниципальных образовательных организациях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БОУ ДО «Тарногский районный Дом детского творчеств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необходимыми ресурсами  образовательного процесс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87,5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Основное мероприятие «Организация и обеспечение отдыха и оздоровления дете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БОУ ДО «Тарногский районный Дом детского творчеств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е детей в каникулярное врем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,1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Основное мероприятие «Организация дополнительного образования детей в рамках системы персонифицированного финансир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БОУ ДО «Тарногский районный Дом детского творчеств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лучения дополнительного образования детей в рамках системы персонифицированного финансир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66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Основное мероприятие «Обеспечение современных требований к условиям организации образовательного процесса в образовательных организация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БОУ ДО «Тарногский районный Дом детского творчеств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необходимыми ресурсами  образовательного процесс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Основное мероприятие «Создание в дошкольных образовательных, общеобразовательных, организациях дополнительного образования детей, осуществляющих образовательную деятельность по адаптированным основным общеобразовательным программам  в рамках подпрограммы «Безбарьерная среда» государственной программы области «Социальная поддержка граждан Вологодской области на 2014-2020 год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БОУ ДО «Тарногский районный Дом детского творчеств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условий нахождения детей в БОУ ДО «Тарногский районный Дом детского творчеств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4,4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Основное мероприятие «Строительство, реконструкция, капитальный ремонт образовательных организаци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БОУ ДО «Тарногский районный Дом детского творчеств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комфортных современных условий нахождения детей в БОУ ДО «Тарногский Дом детского творчеств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0,00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b/>
                <w:bCs/>
              </w:rPr>
              <w:t>4. Подпрограмма «Одаренные де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Тарногского муниципального района,</w:t>
            </w:r>
          </w:p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развитие творческой среды для выявления одаренных и талантливых детей в различных областях деятельности, освоения обучающимися общеобразовательных школ и воспитанниками учреждений дополнительного образования детей духовных и культурных ценностей, формирования творческой, социальной активности, готовности к профессиональному самоопределению через организацию массовых мероприятий. Проведение конкурсов профессионального мастерства «Учитель года», Воспитатель года», «Педагог дополнительного образования года», «Лидер в образован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7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«Основное мероприятие «Обеспечение участия одарённых и талантливых детей в муниципальных,  региональных, всероссийских мероприятиях, конкурсах, олимпиадах, соревнованиях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конкурсов профессионального мастерства «Учитель года», Воспитатель года», «Педагог дополнительного образования год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Тарногского муниципального района, </w:t>
            </w:r>
          </w:p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7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Подпрограмма «Обеспечение создания условий для реализации программ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Тарногского муниципальн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условий для реализации муниципальной программы (подпрограмм 1-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13,4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Основное мероприятие «Выполнение функций управлением образования администрации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Тарногского муниципальн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условий для реализации муниципальной программы (подпрограмм 1-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90,8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Деятельность обслуживающего персонала по обеспечению функционирования образователь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условий для реализации муниципальной программы (подпрограмм 1-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25,9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Организация летнего отдыха дет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Меры социальной поддержки студентам, обучающимся по педагогическим специальностям, заключившим договора о целевом обуч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636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08"/>
                <w:tab w:val="left" w:pos="1315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ложение 5  к муниципальной программе «Развитие системы образования Тарногского муниципального района на 2020-2024 годы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Style23"/>
        <w:rPr/>
      </w:pPr>
      <w:r>
        <w:rPr/>
        <w:t xml:space="preserve">муниципальной программы «Развитие системы образования Тарногского муниципального района </w:t>
      </w:r>
    </w:p>
    <w:p>
      <w:pPr>
        <w:pStyle w:val="Style23"/>
        <w:rPr/>
      </w:pPr>
      <w:r>
        <w:rPr/>
        <w:t>на 2020-20</w:t>
      </w:r>
      <w:r>
        <w:rPr>
          <w:lang w:val="en-US"/>
        </w:rPr>
        <w:t>2</w:t>
      </w:r>
      <w:r>
        <w:rPr/>
        <w:t xml:space="preserve">4 годы» </w:t>
      </w:r>
    </w:p>
    <w:p>
      <w:pPr>
        <w:pStyle w:val="Style23"/>
        <w:rPr/>
      </w:pPr>
      <w:r>
        <w:rPr/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752"/>
        <w:gridCol w:w="1861"/>
        <w:gridCol w:w="2466"/>
        <w:gridCol w:w="3693"/>
        <w:gridCol w:w="1867"/>
      </w:tblGrid>
      <w:tr>
        <w:trPr>
          <w:trHeight w:val="622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значение и наименование показател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ходные данные для расчета значений 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значение переменно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еременно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</w:t>
            </w:r>
          </w:p>
        </w:tc>
      </w:tr>
      <w:tr>
        <w:trPr>
          <w:trHeight w:val="8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численности обучающихся общеобразовательных организаций, обучающихся по федеральным государственным образовательным стандартам</w:t>
            </w:r>
            <w:r>
              <w:rPr>
                <w:rFonts w:eastAsia="Calibri"/>
              </w:rPr>
              <w:t xml:space="preserve"> в общей численности обучающихся общеобразовательных организа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0" y="100800"/>
                                  <a:ext cx="230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N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100800"/>
                                  <a:ext cx="51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4"/>
                                        <w:rFonts w:ascii="Times New Roman" w:hAnsi="Times New Roman" w:eastAsia="NSimSu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8460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NSimSun" w:cs="Symbol"/>
                                        <w:color w:val="000000"/>
                                        <w:lang w:val="en-US" w:eastAsia="zh-CN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120" y="8460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NSimSun" w:cs="Symbol"/>
                                        <w:color w:val="000000"/>
                                        <w:lang w:val="en-US" w:eastAsia="zh-CN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880" y="21456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N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9000"/>
                                  <a:ext cx="86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N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800"/>
                                  <a:ext cx="105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NSimSu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11;top:159;width:3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SimSun" w:cs="Times New Roman"/>
                                  <w:color w:val="000000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159;width:80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NSimSu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9;top:133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NSimSun" w:cs="Symbol"/>
                                  <w:color w:val="000000"/>
                                  <w:lang w:val="en-US" w:eastAsia="zh-CN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8;top:133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N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4;top:338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N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4;width:13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N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9;width:1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SimSun" w:cs="Times New Roman"/>
                                  <w:color w:val="auto"/>
                                  <w:lang w:val="ru-RU" w:eastAsia="zh-CN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обучающихся общеобразовательных организаций, которые обучаются по ФГОС (чел.)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- общее количество обучающихся общеобразовательных организаций (чел.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обучающихся общеобразовательных организаций, обучающихся по федеральным государственным образовательным стандартам</w:t>
            </w:r>
            <w:r>
              <w:rPr>
                <w:rFonts w:eastAsia="Calibri"/>
              </w:rPr>
              <w:t xml:space="preserve"> в общей численности обучающихся общеобразователь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198" w:type="dxa"/>
            </w:tcMar>
          </w:tcPr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Отчетность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общеобразова-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тельных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реждений,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подтвержденная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документально</w:t>
            </w:r>
          </w:p>
        </w:tc>
      </w:tr>
      <w:tr>
        <w:trPr>
          <w:trHeight w:val="84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детей в возрасте 3-7 лет, получающих дошкольное образование от числа обратившихс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Y</w:t>
            </w:r>
            <w:r>
              <w:rPr/>
              <w:t>2</w:t>
            </w:r>
            <w:r>
              <w:rPr>
                <w:lang w:val="en-US"/>
              </w:rPr>
              <w:t xml:space="preserve">  =  X </w:t>
            </w:r>
            <w:r>
              <w:rPr/>
              <w:t>2/</w:t>
            </w:r>
            <w:r>
              <w:rPr>
                <w:lang w:val="en-US"/>
              </w:rPr>
              <w:t xml:space="preserve"> N</w:t>
            </w:r>
            <w:r>
              <w:rPr/>
              <w:t>2 *</w:t>
            </w:r>
            <w:r>
              <w:rPr>
                <w:lang w:val="en-US"/>
              </w:rPr>
              <w:t>100%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 в возрасте 3-7 лет, получающих дошкольное образо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Отчетность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учреждений,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подтвержденная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документально</w:t>
            </w:r>
          </w:p>
        </w:tc>
      </w:tr>
      <w:tr>
        <w:trPr>
          <w:trHeight w:val="8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Х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в возрасте 3-7лет получающих  дошкольное образо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Отчетность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учреждений,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подтвержденная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документально</w:t>
            </w:r>
          </w:p>
        </w:tc>
      </w:tr>
      <w:tr>
        <w:trPr>
          <w:trHeight w:val="840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личество обратившихся(заявления родителе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Отчетность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учреждений,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подтвержденная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документально</w:t>
            </w:r>
          </w:p>
        </w:tc>
      </w:tr>
      <w:tr>
        <w:trPr>
          <w:trHeight w:val="524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образовательными программами дополнительного образования детей, в общей численности детей и молодёжи в возрасте 5-18 лет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Y</w:t>
            </w:r>
            <w:r>
              <w:rPr/>
              <w:t>3</w:t>
            </w:r>
            <w:r>
              <w:rPr>
                <w:lang w:val="en-US"/>
              </w:rPr>
              <w:t xml:space="preserve">  =  X </w:t>
            </w:r>
            <w:r>
              <w:rPr/>
              <w:t>3/</w:t>
            </w:r>
            <w:r>
              <w:rPr>
                <w:lang w:val="en-US"/>
              </w:rPr>
              <w:t xml:space="preserve"> N</w:t>
            </w:r>
            <w:r>
              <w:rPr/>
              <w:t>3 *</w:t>
            </w:r>
            <w:r>
              <w:rPr>
                <w:lang w:val="en-US"/>
              </w:rPr>
              <w:t>100%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в возрасте 5-18 лет, получающих услуги по дополнительному образованию в общей численности детей данной возрастной группы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1242" w:hanging="113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Данные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подведомствен-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ных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учреждений</w:t>
            </w:r>
          </w:p>
        </w:tc>
      </w:tr>
      <w:tr>
        <w:trPr>
          <w:trHeight w:val="523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детей в возрасте 5-18 лет, получающих услуги по дополнительному образованию 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1242" w:hanging="1134"/>
              <w:jc w:val="center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численность детей в возрасте от 5 до 18 лет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1242" w:hanging="11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щеобразовательных организаций, участвующих в процедурах оценки качества образован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Д= Х:</w:t>
            </w:r>
            <w:r>
              <w:rPr>
                <w:lang w:val="en-US"/>
              </w:rPr>
              <w:t>N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1242" w:hanging="1134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общеобразовательных организаций, принимающих участие в процедурах оценки качества образования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1242" w:hanging="113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76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количество общеобразовательных организаций (ед.)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1242" w:hanging="1134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1242" w:hanging="1134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962" w:gutter="0" w:header="0" w:top="284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дернизация системы общего образования»</w:t>
      </w:r>
    </w:p>
    <w:p>
      <w:pPr>
        <w:pStyle w:val="WW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– подпрограмма 1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230"/>
        <w:gridCol w:w="6378"/>
      </w:tblGrid>
      <w:tr>
        <w:trPr>
          <w:trHeight w:val="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ы общего  образования</w:t>
            </w:r>
          </w:p>
        </w:tc>
        <w:tc>
          <w:tcPr>
            <w:tcW w:w="63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равление образования  администрации Тарногского муниципального района</w:t>
            </w:r>
          </w:p>
        </w:tc>
        <w:tc>
          <w:tcPr>
            <w:tcW w:w="6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 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юджетные  общеобразовательные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Создание условий для получения  качественного общего образования детей, соответствующего требованиям развития экономики района, современным потребностям общества и каждого гражданина. </w:t>
            </w:r>
          </w:p>
        </w:tc>
        <w:tc>
          <w:tcPr>
            <w:tcW w:w="6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 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pacing w:val="-2"/>
                <w:sz w:val="28"/>
                <w:szCs w:val="28"/>
              </w:rPr>
              <w:t>1. Обеспечение доступности начального, основного, среднего общего образова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2"/>
                <w:sz w:val="28"/>
                <w:szCs w:val="28"/>
              </w:rPr>
              <w:t xml:space="preserve"> создание условий для получения качественного общего образования, обеспечение обновления содержания и технологий образования, внедрение единой независимой системы оценки качества образования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сохранения и развития кадрового потенциала муниципальной системы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3. Обеспечение эффективности расходования бюдже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 Совершенствование материально-технической базы образовательных учреждений, создание безопасных условий функционирования образовательных учреждений.</w:t>
            </w:r>
          </w:p>
        </w:tc>
        <w:tc>
          <w:tcPr>
            <w:tcW w:w="6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ля руководителей и педагогических работников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в общей численности руководителей и педагогических работников общеобразовательных учреждений (проценты).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й заработной платы педагогических работников образовательных организаций общего образования к среднемесячному доходу от трудовой деятельности в регионе.</w:t>
            </w:r>
          </w:p>
          <w:p>
            <w:pPr>
              <w:pStyle w:val="ConsPlusNormal1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;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латным горячим  питанием обучающихся на ступени начального общего образования от общей численности обучающихся на ступени начального общего образования.</w:t>
            </w:r>
          </w:p>
        </w:tc>
        <w:tc>
          <w:tcPr>
            <w:tcW w:w="6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реализации подпрограммы 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подпрограмма будет реализована в 2020-2024 годы</w:t>
            </w:r>
          </w:p>
        </w:tc>
        <w:tc>
          <w:tcPr>
            <w:tcW w:w="6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- 175897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 - 250812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 - 39296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. - 311009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. - 205934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руководителей и педагогических работников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в общей численности руководителей и педагогических работников общеобразовательных учреждений  до 100 % в 2020 и сохранение показателя в 100% до 2024 год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сплатным горячим  питанием обучающихся на ступени начального общего образования  от общей численности обучающихся на ступени начального общего образования;</w:t>
            </w:r>
          </w:p>
          <w:p>
            <w:pPr>
              <w:pStyle w:val="ConsPlusNormal1"/>
              <w:ind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достижение отношения средней заработной платы педагогических работников образовательных организаций общего образования к среднемесячному доходу от трудовой деятельности в регионе   до 100% в 2020 году и сохранение на уровне 100% до 2024 года;</w:t>
            </w:r>
          </w:p>
          <w:p>
            <w:pPr>
              <w:pStyle w:val="ConsPlusNormal1"/>
              <w:ind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едоставления денежных выплат на проезд и приобретение комплекта одежды для посещения школьных занятий, спортивной формы для занятий физической культурой для 100% детей из многодетных семей в общем количестве таких детей, родители (законные представители) которых обратились за назначением указанных мер социальной поддержк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Контроль осуществляется управлением образования администрации Тарногского муниципального района, заместителем руководителя  администрации район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овой отчет о реализации и оценке эффективности муниципальной подпрограммы формируется ответственным исполнителем с учетом информации, полученной от соисполнителей, и представляется в администрацию района в сроки, установленные Порядком разработки, реализации и оценки эффективности муниципальных  программ Тарногского муниципального района, утвержденным постановлением администрации Тарногского муниципального района от 10.10.2013г. № 38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нтроль предусматривает сопровождение реализации мероприятий подпрограммы управлением образования района и проведение комплексных проверок с участием представителей иных органов и организаций. </w:t>
            </w:r>
          </w:p>
        </w:tc>
        <w:tc>
          <w:tcPr>
            <w:tcW w:w="63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67" w:right="567" w:gutter="0" w:header="0" w:top="125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 подпрограммы 1,                  текущее состояние, основные проблемы</w:t>
      </w:r>
    </w:p>
    <w:p>
      <w:pPr>
        <w:pStyle w:val="Style26"/>
        <w:spacing w:before="0" w:after="0"/>
        <w:ind w:firstLine="9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и характеристиками текущего состояния сферы общего образования района  являются доступность образовательных услуг для детей и молодежи района, качество услуг, предоставляемых образовательными учреждениями различных уровней образования; кадровый состав педагогических работник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1-2022 учебном году в районе функционирует 8 общеобразовательных школ, из них  2 средних и 5 основных, 1 начальная школа с контингентом  1344   обучающихся. </w:t>
      </w:r>
    </w:p>
    <w:p>
      <w:pPr>
        <w:pStyle w:val="Style26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 БОУ «Тарногская средняя общеобразовательная школа»  работает пришкольный интернат (проживают  до 20 человек)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2021/2022 учебном году продолжается работа по формированию востребованной инфраструктуры основного и среднего (полного) общего образования с учётом интересов, склонностей и возможностей обучающихся через различные формы обучения: очно–заочное – 5 человек, по медицинским показаниям  организовано индивидуальное обучение  в течение учебного года для 5 человек.     С 1 сентября 2021 года идет подготовка к обучениюпо новым федеральным государственным образовательным стандартам. Для сохранения и укрепления здоровья детей организовано школьное питание, 100 % от общего числа обучающихся систематически посещают школьные столовые, где получают горячее питание. Для обучающихся начальных классов организовано бесплатное горячее 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стема общего образования района  характеризуется  достаточно высоким качеством образования, о чем свидетельствуют результаты государственной итоговой аттестации выпускников 9 классов в стандартизированной форме (ГИА-9) и единого государственного экзамена (ЕГЭ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се выпускники 9-х и 11-х классов района  получили аттестаты об основном и  среднем общем образовании.</w:t>
      </w:r>
    </w:p>
    <w:p>
      <w:pPr>
        <w:pStyle w:val="Normal"/>
        <w:ind w:left="-567" w:firstLine="1275"/>
        <w:jc w:val="both"/>
        <w:rPr>
          <w:sz w:val="28"/>
          <w:szCs w:val="28"/>
        </w:rPr>
      </w:pPr>
      <w:r>
        <w:rPr>
          <w:sz w:val="28"/>
          <w:szCs w:val="28"/>
        </w:rPr>
        <w:t>Всего  педработников – 147 человек, из них женщин – 133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педагогических работников по образованию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высшее – 112 человек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среднее профессиональное – 33 человек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реднее общее  – 2 человек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укрепление и развитие материально-технической базы образовательных учреждений являются одними  из основных условий успешного осуществления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оследние годы в районе проводится значительная работа по укреплению материально-технической базы образовательных учреждений и  обеспечению безопасных условий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жегодно за счет средств муниципального  бюджета проводятся текущие ремонты по выполнению предписаний  ОНД и ПР по Тарногскому району УНД ГУ МЧС России по Вологодской области, территориального отдела Управления Роспотребнадзора по Вологодской области и других контролирующих служб 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к, в  2021 году проведены капитальные ремонты пристройки БОУ «Тарногская средняя школа» на общую сумму 51 миллион рублей и БОУ «Маркушевская основная общеобразовательная школа» на сумму 16,7 миллионов рублей. Подготовлена проектно- сметная документация, получено положительное заключение госэкспертизы по второму этапу капитального ремонта БОУ «Тарногская средняя школа» на сумму 225 миллионов рублей и капитальному ремонту БОУ «Заборская средняя школа» на сумму 10 миллионов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должается  развитие транспортной доступности образовательных учреждений. В 6 школах ежедневно организован подвоз 323 школьников, что составляет 24%   всех обучающихся.   Обновлен  парк школьных автобусов, который насчитывает  10 единиц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ако в настоящее время сохраняются многочисленные проблемы, которые не позволяют говорить о том, что процесс модернизации общего образования удовлетворяет потребителей образовательных услуг в полном объём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дленно происходит обновление педагогического корпуса, ярко выражен его возрастной и гендерный дисбаланс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емпы износа зданий и их инженерных коммуникаций существенно опережают темпы их ремонта, поэтому многие образовательные учреждения требуют капитального ремонта и реконструкции. Остро стоит проблема с заменой физически изношенного и устаревшего оборудования и мебели. Требуется пополнение спортивного оборудования, оснащение современным оборудованием школьных стадионов.</w:t>
      </w:r>
    </w:p>
    <w:p>
      <w:pPr>
        <w:pStyle w:val="Style26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несмотря на значительный прогресс по показателям доступности и качества образования, развития образовательной инфраструктуры, на текущий момент в сфере общего  образования существуют проблемы, требующие немедленного решения:</w:t>
      </w:r>
    </w:p>
    <w:p>
      <w:pPr>
        <w:pStyle w:val="Style26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Несоответствие материально-технической базы образовательных учреждений современным требованиям; финансовая необеспеченность необходимых капитальных и текущих ремонтов, создания безопасных условий пребывания детей в образовательных учреждениях.</w:t>
      </w:r>
    </w:p>
    <w:p>
      <w:pPr>
        <w:pStyle w:val="Style26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Замедленный процесс обновления учебно-материальной базы всех образовательных учреждений и создания электронной образовательной среды, предполагающей переход от обучения техническим и технологическим аспектам работы с компьютерным оборудованием к созданию, отбору и использованию электронного образовательного контента, электронных изданий и ресурсов.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Возрастной и гендерный дисбаланс кадрового корпуса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в развитии сферы общего  образова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приоритет -  обеспечение доступности  общего 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риоритет - обеспечение системы образования кадрам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 приоритет - создание условий безопасности образовательных учреждений, совершенствование материально-технической базы, создание электронной образовательной среды, предполагающей переход от обучения техническим и технологическим аспектам работы с компьютерным оборудованием к созданию, отбору и использованию электронного образовательного контента, электронных изданий и ресурс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 приоритет - создание условий для получения качественного  общего образования, организационное обеспечение обновления содержания и технологий образования, внедрение единой независимой системы оценки качества образования.</w:t>
      </w:r>
    </w:p>
    <w:p>
      <w:pPr>
        <w:pStyle w:val="Normal"/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 приоритет - повышение эффективности расходования бюджетных средст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 будет реализована в 2020-2024 годы.</w:t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bCs/>
          <w:sz w:val="28"/>
          <w:szCs w:val="28"/>
        </w:rPr>
        <w:t>Объем бюджетных ассигнований подпрограммы 1 муниципальной программы, тыс. руб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574"/>
        <w:gridCol w:w="2178"/>
        <w:gridCol w:w="2372"/>
        <w:gridCol w:w="2372"/>
        <w:gridCol w:w="2383"/>
      </w:tblGrid>
      <w:tr>
        <w:trPr>
          <w:trHeight w:val="58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4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                        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97,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12,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2961,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9,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34,0</w:t>
            </w:r>
          </w:p>
        </w:tc>
      </w:tr>
      <w:tr>
        <w:trPr>
          <w:trHeight w:val="55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53,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7,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1,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78,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95,7</w:t>
            </w:r>
          </w:p>
        </w:tc>
      </w:tr>
      <w:tr>
        <w:trPr>
          <w:trHeight w:val="55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                 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50,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29,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44,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44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6,1</w:t>
            </w:r>
          </w:p>
        </w:tc>
      </w:tr>
      <w:tr>
        <w:trPr>
          <w:trHeight w:val="55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3,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,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45,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86,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2,2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23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23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1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района</w:t>
      </w:r>
    </w:p>
    <w:p>
      <w:pPr>
        <w:pStyle w:val="Normal"/>
        <w:ind w:firstLine="9923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20-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и перечень мероприятий подпрограммы 1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счет средств бюджета район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886"/>
        <w:gridCol w:w="1742"/>
        <w:gridCol w:w="1662"/>
        <w:gridCol w:w="1655"/>
        <w:gridCol w:w="1381"/>
        <w:gridCol w:w="1256"/>
      </w:tblGrid>
      <w:tr>
        <w:trPr>
          <w:trHeight w:val="365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6" w:leader="none"/>
                <w:tab w:val="left" w:pos="7290" w:leader="none"/>
              </w:tabs>
              <w:ind w:right="513" w:hanging="0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697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1 (всего)          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Развитие системы общего образования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897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812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92961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09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934,0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1.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общедоступ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61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60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1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14,3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1.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единовременных выплат педагогическим работникам муниципальных образовательных учреждений, проживающим и работающим в сельской мест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1.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денежных выплат на проезд и на приобретение комплекта одежды для  детей, обучающихся в муниципальных образовательных учреждениях из многодетных сем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7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8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-педагогических инициатив, направленных на развитие региональной системы образования, повышение качества образования в школах с низкими результатами обучения и в школах, функционирующих в неблагоприятных социальных условиях, путём реализации региональных проектов и распространения их результа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безопасности жизни и здоровья детей, обучающихся в общеобразовательных организация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монт, капитальный ремонт, укрепление материально - технической базы и создание безопасных условий пребывания в организациях общего обра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68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9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з областного бюджета бюджету Тарногского муниципального района субсидии на создание условий по организации общего и дошкольного образования БОУ «Тарногская средняя школа» и БОУ «Маркушевская  основная общеобразовательная школа» с целью приобретения ученической меб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1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(обновление) материально технической базы для реализации основных и  дополнительных общеобразовательных программ цифрового и гуманитарного профилей в общеобразовательных организациях, расположенных в сельских местностях и малых города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1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1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1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8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,3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1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начального общего, основного общего, среднего общего образования в муниципальных общеобразовательных организациях района в части ежемесячного денежного вознаграждения за классное руководство педагогическим работникам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2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2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2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2,7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1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(возмещение) расходов на реализацию мероприятий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lang w:val="en-US"/>
              </w:rPr>
              <w:t>COVID</w:t>
            </w:r>
            <w:r>
              <w:rPr/>
              <w:t>-19) в общеобразовательных организация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1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регионального проекта «Современная школа» - создание и функционирование в общеобразовательных организациях, расположенных в сельской местности и малых городах, центров образования естественно-научной и технологической направленност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6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1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rPr>
                <w:sz w:val="28"/>
                <w:szCs w:val="28"/>
              </w:rPr>
            </w:pPr>
            <w:r>
              <w:rPr/>
              <w:t>Реализация проекта по обновлению материально-технической базы образовательных организаций общего образования с целью внедрения цифровой образовательно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6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1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rPr>
                <w:sz w:val="28"/>
                <w:szCs w:val="28"/>
              </w:rPr>
            </w:pPr>
            <w:r>
              <w:rPr/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1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rPr/>
            </w:pPr>
            <w:r>
              <w:rPr/>
              <w:t>Реализация регионального проекта по модернизации школьных систем образования в рамках государственной Российской Федерации «Развитие образования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13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6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/>
      </w:pPr>
      <w:r>
        <w:rPr>
          <w:sz w:val="28"/>
          <w:szCs w:val="28"/>
        </w:rPr>
        <w:t>Приложение 2 к Подпрограмме 1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района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на 2020-202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сводных показателей муниципальных заданий на оказание муниципальных услуг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учреждениями района по подпрограмме 1 муниципальной программ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2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99"/>
        <w:gridCol w:w="984"/>
        <w:gridCol w:w="1260"/>
        <w:gridCol w:w="1037"/>
        <w:gridCol w:w="847"/>
        <w:gridCol w:w="1247"/>
        <w:gridCol w:w="1399"/>
        <w:gridCol w:w="1399"/>
        <w:gridCol w:w="1399"/>
        <w:gridCol w:w="1409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показателя объема услуги      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района на оказание муниципальной услуги, тыс.руб.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right="34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right="34"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 и ее содержание</w:t>
            </w:r>
          </w:p>
        </w:tc>
        <w:tc>
          <w:tcPr>
            <w:tcW w:w="12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объема услуги: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учающихся (чел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9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1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92961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34,0</w:t>
            </w:r>
          </w:p>
        </w:tc>
      </w:tr>
    </w:tbl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/>
      </w:pPr>
      <w:r>
        <w:rPr>
          <w:sz w:val="28"/>
          <w:szCs w:val="28"/>
        </w:rPr>
        <w:t>Приложение 3 к Подпрограмме 1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района</w:t>
      </w:r>
    </w:p>
    <w:p>
      <w:pPr>
        <w:pStyle w:val="Normal"/>
        <w:ind w:firstLine="9923"/>
        <w:jc w:val="right"/>
        <w:rPr/>
      </w:pPr>
      <w:r>
        <w:rPr>
          <w:sz w:val="28"/>
          <w:szCs w:val="28"/>
        </w:rPr>
        <w:t>на 2020-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Style23"/>
        <w:rPr/>
      </w:pPr>
      <w:r>
        <w:rPr/>
        <w:t>подпрограммы 1 муниципальной программы</w:t>
      </w:r>
    </w:p>
    <w:p>
      <w:pPr>
        <w:pStyle w:val="Style23"/>
        <w:rPr/>
      </w:pPr>
      <w:r>
        <w:rPr/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040"/>
        <w:gridCol w:w="1987"/>
        <w:gridCol w:w="1830"/>
        <w:gridCol w:w="4306"/>
        <w:gridCol w:w="2413"/>
      </w:tblGrid>
      <w:tr>
        <w:trPr>
          <w:trHeight w:val="62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бозначение и наименование показател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ула расчета</w:t>
            </w:r>
          </w:p>
        </w:tc>
        <w:tc>
          <w:tcPr>
            <w:tcW w:w="8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сходные данные для расчета значений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бозначение переменно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Наименование переменно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сточник исходных данных</w:t>
            </w:r>
          </w:p>
        </w:tc>
      </w:tr>
      <w:tr>
        <w:trPr>
          <w:trHeight w:val="524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ля руководителей и педагогических работников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в общей численности руководителей и педагогических работников общеобразовательных учреждений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D = X</w:t>
            </w:r>
            <w:r>
              <w:rPr/>
              <w:t>/</w:t>
            </w:r>
            <w:r>
              <w:rPr>
                <w:lang w:val="en-US"/>
              </w:rPr>
              <w:t xml:space="preserve">R*100%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ля руководителей и педагогических работников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в общей численности руководителей и педагогических работников общеобразовательных учреждени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242" w:hanging="11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4" w:right="-1242" w:hanging="11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4" w:right="-1242" w:hanging="11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4" w:right="-1242" w:hanging="1134"/>
              <w:jc w:val="center"/>
              <w:rPr/>
            </w:pPr>
            <w:r>
              <w:rPr/>
              <w:t xml:space="preserve">Данные </w:t>
            </w:r>
          </w:p>
          <w:p>
            <w:pPr>
              <w:pStyle w:val="Normal"/>
              <w:ind w:left="34" w:right="-1242" w:hanging="1134"/>
              <w:jc w:val="center"/>
              <w:rPr/>
            </w:pPr>
            <w:r>
              <w:rPr/>
              <w:t xml:space="preserve">подведомственных </w:t>
            </w:r>
          </w:p>
          <w:p>
            <w:pPr>
              <w:pStyle w:val="Normal"/>
              <w:ind w:left="34" w:right="-1242" w:hanging="1134"/>
              <w:jc w:val="center"/>
              <w:rPr>
                <w:lang w:eastAsia="en-US"/>
              </w:rPr>
            </w:pPr>
            <w:r>
              <w:rPr/>
              <w:t>учреждений</w:t>
            </w:r>
          </w:p>
        </w:tc>
      </w:tr>
      <w:tr>
        <w:trPr>
          <w:trHeight w:val="523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руководителей и педагогических работников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1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Общая численность руководителей и педагогических работников в общеобразовательных учреждениях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2.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12=-----</w:t>
            </w:r>
            <w:r>
              <w:rPr>
                <w:lang w:eastAsia="en-US"/>
              </w:rPr>
              <w:t>х1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- количество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 (чел.)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N - общее количество детей из многодетных семей, родители (законные представители) которых обратились за назначением указанных мер социально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4" w:right="-1242" w:hanging="1134"/>
              <w:jc w:val="center"/>
              <w:rPr/>
            </w:pPr>
            <w:r>
              <w:rPr/>
              <w:t xml:space="preserve">Данные </w:t>
            </w:r>
          </w:p>
          <w:p>
            <w:pPr>
              <w:pStyle w:val="Normal"/>
              <w:ind w:left="34" w:right="-1242" w:hanging="1134"/>
              <w:jc w:val="center"/>
              <w:rPr/>
            </w:pPr>
            <w:r>
              <w:rPr/>
              <w:t xml:space="preserve">подведомственных </w:t>
            </w:r>
          </w:p>
          <w:p>
            <w:pPr>
              <w:pStyle w:val="Normal"/>
              <w:ind w:left="34" w:right="-1242" w:hanging="1134"/>
              <w:jc w:val="center"/>
              <w:rPr>
                <w:lang w:eastAsia="en-US"/>
              </w:rPr>
            </w:pPr>
            <w:r>
              <w:rPr/>
              <w:t>учреждений</w:t>
            </w:r>
          </w:p>
        </w:tc>
      </w:tr>
      <w:tr>
        <w:trPr>
          <w:trHeight w:val="431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N - общее количество детей из многодетных семей, родители (законные представители) которых обратились за назначением указанных мер социальной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еспечение бесплатным горячим  питанием обучающихся на ступени начального общего образования  от общей численности обучающихся на ступени начального общего образования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13=-----</w:t>
            </w:r>
            <w:r>
              <w:rPr>
                <w:lang w:eastAsia="en-US"/>
              </w:rPr>
              <w:t>х1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eastAsia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- количество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242" w:hanging="1134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ind w:left="34" w:right="-1242" w:hanging="1134"/>
              <w:jc w:val="center"/>
              <w:rPr/>
            </w:pPr>
            <w:r>
              <w:rPr/>
              <w:t>подведомственных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реждений</w:t>
            </w:r>
          </w:p>
        </w:tc>
      </w:tr>
      <w:tr>
        <w:trPr>
          <w:trHeight w:val="431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- общее количество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родители которых обратились за получением питания (чел.)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242" w:hanging="1134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месячному трудовому доходу в регионе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X</w:t>
            </w:r>
            <w:r>
              <w:rPr>
                <w:lang w:eastAsia="en-US"/>
              </w:rPr>
              <w:t>ср.пед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</w:t>
            </w:r>
            <w:r>
              <w:rPr>
                <w:lang w:eastAsia="en-US"/>
              </w:rPr>
              <w:t xml:space="preserve">ср.=-----х100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ср.регио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eastAsia="en-US"/>
              </w:rPr>
            </w:pPr>
            <w:r>
              <w:rPr>
                <w:lang w:val="en-US"/>
              </w:rPr>
              <w:t>X</w:t>
            </w:r>
            <w:r>
              <w:rPr/>
              <w:t>ср.пед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р.пе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еднемесячная заработная плата педагогических работников общеобразовательных организаций региона (руб.)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242" w:hanging="1134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ind w:left="34" w:right="-1242" w:hanging="1134"/>
              <w:jc w:val="center"/>
              <w:rPr/>
            </w:pPr>
            <w:r>
              <w:rPr/>
              <w:t>подведомственных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реждений</w:t>
            </w:r>
          </w:p>
        </w:tc>
      </w:tr>
      <w:tr>
        <w:trPr>
          <w:trHeight w:val="431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eastAsia="en-US"/>
              </w:rPr>
            </w:pPr>
            <w:r>
              <w:rPr>
                <w:lang w:val="en-US"/>
              </w:rPr>
              <w:t>X</w:t>
            </w:r>
            <w:r>
              <w:rPr/>
              <w:t>ср.регион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ср.регион</w:t>
            </w:r>
            <w:r>
              <w:rPr/>
              <w:t xml:space="preserve"> - среднемесячная заработная плата в регионе (руб.)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242" w:hanging="1134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7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системы дошкольного образования»</w:t>
      </w:r>
    </w:p>
    <w:p>
      <w:pPr>
        <w:pStyle w:val="WW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– подпрограмма 2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222"/>
      </w:tblGrid>
      <w:tr>
        <w:trPr>
          <w:trHeight w:val="499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  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системы дошкольного образования</w:t>
            </w:r>
          </w:p>
        </w:tc>
      </w:tr>
      <w:tr>
        <w:trPr>
          <w:trHeight w:val="499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Тарногского муниципального района</w:t>
            </w:r>
          </w:p>
        </w:tc>
      </w:tr>
      <w:tr>
        <w:trPr>
          <w:trHeight w:val="377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  2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</w:tr>
      <w:tr>
        <w:trPr>
          <w:trHeight w:val="499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 2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арантий доступности получения полноценного и качественного дошкольного образования  в Тарногском муниципальном районе </w:t>
            </w:r>
          </w:p>
        </w:tc>
      </w:tr>
      <w:tr>
        <w:trPr>
          <w:trHeight w:val="499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2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доступности и качества дошкольного образования вне зависимости от места жительства детей.</w:t>
            </w:r>
          </w:p>
          <w:p>
            <w:pPr>
              <w:pStyle w:val="ConsPlusNonformat"/>
              <w:widowControl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Создать условия для развития образовательной среды в соответствии с ФГОС ДО;</w:t>
            </w:r>
          </w:p>
        </w:tc>
      </w:tr>
      <w:tr>
        <w:trPr>
          <w:trHeight w:val="499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ступность дошкольного образования для детей в  возрасте от 2 месяцев до 3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оступность дошкольного образования для   детей в возрасте  от 3 до 7 лет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сфере общего  образования в  регионе.</w:t>
            </w:r>
          </w:p>
        </w:tc>
      </w:tr>
      <w:tr>
        <w:trPr>
          <w:trHeight w:val="295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0-2024 гг.</w:t>
            </w:r>
          </w:p>
        </w:tc>
      </w:tr>
      <w:tr>
        <w:trPr>
          <w:trHeight w:val="499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 2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98186,6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-  96448,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113446,8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. – 105690,6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. – 107337,7 тыс. руб</w:t>
            </w:r>
          </w:p>
        </w:tc>
      </w:tr>
      <w:tr>
        <w:trPr>
          <w:trHeight w:val="499" w:hRule="atLeast"/>
        </w:trPr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 детей в возрасте  от 2 месяцев до 3 лет 100% с 2020 до 2024 года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хват  детей в возрасте  от 3до 7 лет, получающих дошкольное образование 100% с 2020 до 2024 года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-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сфере общего образования региона 100% с 2020 до 2024 года</w:t>
            </w:r>
          </w:p>
        </w:tc>
      </w:tr>
      <w:tr>
        <w:trPr>
          <w:trHeight w:val="499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ind w:firstLine="709"/>
              <w:jc w:val="both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онтроль осуществляется управлением образования администрации Тарногского муниципального района, заместителем руководителя администрации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одовой отчет о реализации и оценке эффективности подпрограммы 2 формируется ответственным исполнителем с учетом информации, полученной от соисполнителей, и представляется в администрацию района в сроки, установленные Порядком разработки, реализации и оценки эффективности муниципальных  программ Тарногского района, утвержденным постановлением администрации Тарногского муниципального района от 10.10.2013г. № 383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нтроль предусматривает сопровождение реализации мероприятий подпрограммы 2 управлением образования района и проведение комплексных проверок с участием представителей иных органов и организаций. 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сферы реализации подпрограммы 2, текущее состояние,  основные проблемы</w:t>
      </w:r>
    </w:p>
    <w:p>
      <w:pPr>
        <w:pStyle w:val="ConsPlusNormal1"/>
        <w:widowControl/>
        <w:ind w:left="18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 декабря 2012 года № 273-ФЗ «Об образовании в Российской Федерации»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финансовое обеспечение получения дошкольного образования в частных дошкольных образовательных организациях отнесены к полномочиям органов государственной власти субъектов Российской Федерации в сфере образования с 1 января 2014 года, в связи с чем в областном бюджете ежегодно предусматриваются субвенции бюджетам муниципальных районов и городских округов на обеспечение дошкольного образования в муниципальных дошкольных образовательных организациях, субсидии на предоставление дошкольного образования в частных дошкольных образовательных организациях. Учитывая значимость дошкольного образования, которое рассматривается сегодня как один из уровней общего образования, как фактор укрепления и сохранения здоровья детей, а также улучшения демографической ситуации в Российской Федерации, органы государственной власти области в рамках предоставленных им полномочий обеспечивают доступность дошкольного образования через предоставление субвенций бюджетам муниципальных районов и городских округов на выплаты денежной компенсации части родительской платы, взимаемой с родителей (законных представителей) за содержание детей в образовательных организациях, реализующих образовательную программу дошкольного образования; воспитание и обучение детей-инвалидов в дошкольных образовательных организациях в части выплаты заработной платы работникам дошкольных образовательных организаций и расходов на учебно-наглядные пособия. Осуществляется внедрение федерального государственного образовательного стандарта дошкольного образования, с этой целью обновляются образовательные программы, создаются условия для повышения квалификации педагогических и руководящих работников, требуется создание современной предметной развивающей среды в дошкольных образовательных организациях.</w:t>
      </w:r>
    </w:p>
    <w:p>
      <w:pPr>
        <w:pStyle w:val="ConsPlusNormal1"/>
        <w:widowControl/>
        <w:tabs>
          <w:tab w:val="clear" w:pos="708"/>
          <w:tab w:val="left" w:pos="426" w:leader="none"/>
        </w:tabs>
        <w:ind w:hanging="0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истеме дошкольного образования Тарногского муниципального района насчитывается 8  бюджетных дошкольных образовательных учреждения (далее БДОУ),  которые посещают 570 детей дошкольного возраста. Охват дошкольным образованием детей  в возрасте от 3 до 7 достиг 100%. </w:t>
      </w:r>
    </w:p>
    <w:p>
      <w:pPr>
        <w:pStyle w:val="ConsPlusNormal1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 общедоступности дошкольного образования в Тарногском районе решен за счет реконструкции зданий под размещение БДОУ № 3 «Улыбка» и БДОУ «Озерецкий детский сад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Материально-техническая база  дошкольных образовательных учреждений морально и физически устарела. За 30-40лет эксплуатации зданий БДОУ не проводились капитальные ремонты. Необходимы ремонты кровли, ремонт систем водоснабжения и канализации, системы отопления,  замена оконных блоков . Имеются предписания надзорных органов по проведению ремонтных работ, обновлению оборудования, приобретению современной мебел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За последние годы сократился приток в БДОУ молодых квалифицированных кадров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рограммы разработаны с целью удовлетворения потребности населения в услугах дошкольных учреждений, получения детьми качественного дошкольного образования. Кроме того, мероприятия подпрограммы направлены на укрепление материально-технической базы дошкольных образовательных учреждений района.</w:t>
      </w:r>
    </w:p>
    <w:p>
      <w:pPr>
        <w:pStyle w:val="Normal"/>
        <w:jc w:val="center"/>
        <w:rPr/>
      </w:pPr>
      <w:r>
        <w:rPr>
          <w:sz w:val="28"/>
          <w:szCs w:val="28"/>
        </w:rPr>
        <w:t>Сроки реализации подпрограммы:  2020-2024 годы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418" w:right="99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Объем бюджетных ассигнований подпрограммы 2 муниципальной программы, тыс. руб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2260"/>
        <w:gridCol w:w="2234"/>
        <w:gridCol w:w="2223"/>
        <w:gridCol w:w="2211"/>
        <w:gridCol w:w="2212"/>
      </w:tblGrid>
      <w:tr>
        <w:trPr>
          <w:trHeight w:val="588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rHeight w:val="554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186,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48,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446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690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37,7</w:t>
            </w:r>
          </w:p>
        </w:tc>
      </w:tr>
      <w:tr>
        <w:trPr>
          <w:trHeight w:val="554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2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5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0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7,9</w:t>
            </w:r>
          </w:p>
        </w:tc>
      </w:tr>
      <w:tr>
        <w:trPr>
          <w:trHeight w:val="554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9,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92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64,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49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49,8</w:t>
            </w:r>
          </w:p>
        </w:tc>
      </w:tr>
      <w:tr>
        <w:trPr>
          <w:trHeight w:val="554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567" w:right="567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2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района</w:t>
      </w:r>
    </w:p>
    <w:p>
      <w:pPr>
        <w:pStyle w:val="Normal"/>
        <w:ind w:firstLine="9923"/>
        <w:jc w:val="right"/>
        <w:rPr>
          <w:sz w:val="28"/>
          <w:szCs w:val="28"/>
        </w:rPr>
      </w:pPr>
      <w:r>
        <w:rPr>
          <w:sz w:val="28"/>
          <w:szCs w:val="28"/>
        </w:rPr>
        <w:t>на 2020-2024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и перечень мероприятий подпрограммы 2 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бюджета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287"/>
        <w:gridCol w:w="1216"/>
        <w:gridCol w:w="1223"/>
        <w:gridCol w:w="1223"/>
        <w:gridCol w:w="1222"/>
        <w:gridCol w:w="1239"/>
      </w:tblGrid>
      <w:tr>
        <w:trPr>
          <w:trHeight w:val="365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(тыс. руб.), годы    </w:t>
            </w:r>
          </w:p>
        </w:tc>
      </w:tr>
      <w:tr>
        <w:trPr>
          <w:trHeight w:val="69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70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программа 2 (всего)                                   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«Развитие системы дошкольного образования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186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448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446,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69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337,7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2. 1.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олучения общедоступного дошкольного и дополнительного образования в дошкольных организациях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63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8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4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9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44,6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компенсации родительской платы  выплачиваемой родителям детей  посещающих муниципальные и частные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3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3,1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4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на строительство, реконструкцию и капитальный ремонт образовательных учреждений, расширение сети дошкольных образовательных учрежд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8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5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на реализацию мероприятий по оказанию содействия в трудоустройстве незанятых инвалидов молодого возрас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 2.6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оздание в дошкольных образовательных, общеобразовательных, организациях дополнительного образования детей, осуществляющих образовательную деятельность по адаптированным основным общеобразовательным программам  в рамках подпрограммы «Безбарьерная среда» государственной программы области «Социальная поддержка граждан Вологодской области на 2014-2020 годы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1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7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 образовательных организаций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9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921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2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2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right"/>
        <w:rPr/>
      </w:pPr>
      <w:r>
        <w:rPr>
          <w:sz w:val="28"/>
          <w:szCs w:val="28"/>
        </w:rPr>
        <w:t>Приложение 2 к Подпрограмме 2</w:t>
      </w:r>
    </w:p>
    <w:p>
      <w:pPr>
        <w:pStyle w:val="Normal"/>
        <w:ind w:firstLine="10206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1020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ind w:firstLine="9639"/>
        <w:jc w:val="right"/>
        <w:rPr/>
      </w:pPr>
      <w:r>
        <w:rPr>
          <w:sz w:val="28"/>
          <w:szCs w:val="28"/>
        </w:rPr>
        <w:t>Тарногского муниципального района на 2020-202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сводных показателей муниципальных заданий на оказание муниципальных услуг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бюджетными учреждениями района по подпрограмме 2 муниципальной программ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872"/>
        <w:gridCol w:w="875"/>
        <w:gridCol w:w="996"/>
        <w:gridCol w:w="751"/>
        <w:gridCol w:w="125"/>
        <w:gridCol w:w="959"/>
        <w:gridCol w:w="1367"/>
        <w:gridCol w:w="1109"/>
        <w:gridCol w:w="136"/>
        <w:gridCol w:w="1244"/>
        <w:gridCol w:w="1250"/>
        <w:gridCol w:w="1384"/>
      </w:tblGrid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района на оказ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ой услуги, тыс.руб.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и ее содержание</w:t>
            </w:r>
          </w:p>
        </w:tc>
        <w:tc>
          <w:tcPr>
            <w:tcW w:w="11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бесплатного дошкольного образования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объема услуги (количество детей)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48,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4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9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37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right"/>
        <w:rPr/>
      </w:pPr>
      <w:r>
        <w:rPr>
          <w:sz w:val="28"/>
          <w:szCs w:val="28"/>
        </w:rPr>
        <w:t>Приложение 3 к Подпрограмме 2</w:t>
      </w:r>
    </w:p>
    <w:p>
      <w:pPr>
        <w:pStyle w:val="Normal"/>
        <w:ind w:firstLine="949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949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ind w:firstLine="9498"/>
        <w:jc w:val="right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района</w:t>
      </w:r>
    </w:p>
    <w:p>
      <w:pPr>
        <w:pStyle w:val="Normal"/>
        <w:ind w:firstLine="9498"/>
        <w:jc w:val="right"/>
        <w:rPr/>
      </w:pPr>
      <w:r>
        <w:rPr>
          <w:sz w:val="28"/>
          <w:szCs w:val="28"/>
        </w:rPr>
        <w:t>на 2020-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Style23"/>
        <w:rPr/>
      </w:pPr>
      <w:r>
        <w:rPr/>
        <w:t xml:space="preserve">подпрограммы 2 «Развитие системы дошкольного образования» </w:t>
      </w:r>
    </w:p>
    <w:p>
      <w:pPr>
        <w:pStyle w:val="Style23"/>
        <w:rPr/>
      </w:pPr>
      <w:r>
        <w:rPr/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862"/>
        <w:gridCol w:w="2607"/>
        <w:gridCol w:w="1828"/>
        <w:gridCol w:w="3621"/>
        <w:gridCol w:w="2037"/>
      </w:tblGrid>
      <w:tr>
        <w:trPr>
          <w:trHeight w:val="622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Обозначение и наименование показател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 расчета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расчета значений показ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переменной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менно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сточник исходных данных</w:t>
            </w:r>
          </w:p>
        </w:tc>
      </w:tr>
      <w:tr>
        <w:trPr>
          <w:trHeight w:val="524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детей в возрасте от 2 месяцев до 3  лет, получающих дошкольное образование 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Y</w:t>
            </w:r>
            <w:r>
              <w:rPr/>
              <w:t>2</w:t>
            </w:r>
            <w:r>
              <w:rPr>
                <w:lang w:val="en-US"/>
              </w:rPr>
              <w:t xml:space="preserve"> = X</w:t>
            </w:r>
            <w:r>
              <w:rPr/>
              <w:t>2/</w:t>
            </w:r>
            <w:r>
              <w:rPr>
                <w:lang w:val="en-US"/>
              </w:rPr>
              <w:t>N</w:t>
            </w:r>
            <w:r>
              <w:rPr/>
              <w:t>2</w:t>
            </w:r>
            <w:r>
              <w:rPr>
                <w:lang w:val="en-US"/>
              </w:rPr>
              <w:t>*100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 в возрасте от 2 месяцев до 3 лет, получающих дошкольное образование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1242" w:hanging="113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Отчетность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учреждений,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подтвержденная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документально</w:t>
            </w:r>
          </w:p>
        </w:tc>
      </w:tr>
      <w:tr>
        <w:trPr>
          <w:trHeight w:val="52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детей в возрасте от 2 месяцев до 3 лет, получающих  дошкольное образование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личество обратившихся(заявления родителей)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2</w:t>
            </w:r>
            <w:bookmarkStart w:id="0" w:name="_GoBack"/>
            <w:bookmarkEnd w:id="0"/>
            <w:r>
              <w:rPr>
                <w:bCs/>
              </w:rPr>
              <w:t>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детей в возрасте 3-7 лет, получающих дошкольное образование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Y</w:t>
            </w:r>
            <w:r>
              <w:rPr/>
              <w:t>2</w:t>
            </w:r>
            <w:r>
              <w:rPr>
                <w:lang w:val="en-US"/>
              </w:rPr>
              <w:t xml:space="preserve"> = X</w:t>
            </w:r>
            <w:r>
              <w:rPr/>
              <w:t>2/</w:t>
            </w:r>
            <w:r>
              <w:rPr>
                <w:lang w:val="en-US"/>
              </w:rPr>
              <w:t>N</w:t>
            </w:r>
            <w:r>
              <w:rPr/>
              <w:t>2</w:t>
            </w:r>
            <w:r>
              <w:rPr>
                <w:lang w:val="en-US"/>
              </w:rPr>
              <w:t>*100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Х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 в возрасте 3-7 лет, получающих дошкольное образование;</w:t>
            </w:r>
          </w:p>
          <w:p>
            <w:pPr>
              <w:pStyle w:val="Normal"/>
              <w:rPr/>
            </w:pPr>
            <w:r>
              <w:rPr/>
              <w:t xml:space="preserve">Количество детей в возрасте от 3  до 7 лет, получающих  дошкольное образование </w:t>
            </w:r>
          </w:p>
          <w:p>
            <w:pPr>
              <w:pStyle w:val="Normal"/>
              <w:rPr/>
            </w:pPr>
            <w:r>
              <w:rPr/>
              <w:t>Количество обратившихся(заявления родителе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Отчетность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учреждений,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подтвержденная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документально</w:t>
            </w:r>
          </w:p>
        </w:tc>
      </w:tr>
      <w:tr>
        <w:trPr>
          <w:trHeight w:val="7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 сфере общего образования регио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-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6980" cy="570230"/>
                  <wp:effectExtent l="0" t="0" r="0" b="0"/>
                  <wp:docPr id="2" name="base_23647_146920_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647_146920_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емесячная заработная плата педагогических работников дошкольных образовательных организаций (руб.);</w:t>
            </w:r>
          </w:p>
          <w:p>
            <w:pPr>
              <w:pStyle w:val="ConsPlusNormal1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емесячная заработная плата в сфере общего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Отчетность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учреждений,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подтвержденная </w:t>
            </w:r>
          </w:p>
          <w:p>
            <w:pPr>
              <w:pStyle w:val="Normal"/>
              <w:autoSpaceDE w:val="false"/>
              <w:ind w:right="-1242" w:hanging="0"/>
              <w:rPr/>
            </w:pPr>
            <w:r>
              <w:rPr/>
              <w:t>документально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701" w:right="567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системы дополнительного образования»</w:t>
      </w:r>
    </w:p>
    <w:p>
      <w:pPr>
        <w:pStyle w:val="WW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– подпрограмма 3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7243"/>
      </w:tblGrid>
      <w:tr>
        <w:trPr>
          <w:trHeight w:val="499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 3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системы дополнительного образования</w:t>
            </w:r>
          </w:p>
        </w:tc>
      </w:tr>
      <w:tr>
        <w:trPr>
          <w:trHeight w:val="499" w:hRule="atLeas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 3</w:t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Тарногского муниципального района</w:t>
            </w:r>
          </w:p>
        </w:tc>
      </w:tr>
      <w:tr>
        <w:trPr>
          <w:trHeight w:val="499" w:hRule="atLeas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3</w:t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499" w:hRule="atLeas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 3</w:t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качественного дополнительного образования детей, соответствующего требованиям развития экономики района, современным потребностям общества и каждого гражданина.</w:t>
            </w:r>
          </w:p>
        </w:tc>
      </w:tr>
      <w:tr>
        <w:trPr>
          <w:trHeight w:val="499" w:hRule="atLeas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 3</w:t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spacing w:val="-2"/>
                <w:sz w:val="28"/>
                <w:szCs w:val="28"/>
              </w:rPr>
              <w:t>обеспечение доступности дополнительного образова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-совершенствование материально-технической базы учреждений дополнительного образования, создание безопасных условий функционирования учрежд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-обеспечение сферы дополнительного образования квалифицированными кадра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создание условий для получения качественного дополнительного образования.</w:t>
            </w:r>
          </w:p>
        </w:tc>
      </w:tr>
      <w:tr>
        <w:trPr>
          <w:trHeight w:val="499" w:hRule="atLeas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 3</w:t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jc w:val="both"/>
              <w:rPr/>
            </w:pPr>
            <w:r>
              <w:rPr>
                <w:sz w:val="28"/>
                <w:szCs w:val="28"/>
              </w:rPr>
              <w:t>- доля детей, охваченных образовательными программами дополнительного образования детей в общей численности детей и молодёжи 5-18 лет;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увеличение доли руководящих и педагогических работников организаций дополнительного образования, прошедших повышение квалификации по модернизированным программам;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доля детей в возрасте от 5 до 18 лет, охваченных дополнительными общеразвивающими программами технического и естественно-научного направленностей;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средней заработной платы педагогических работников учреждений дополнительного образования к средней заработной плате учителей в регионе.</w:t>
            </w:r>
          </w:p>
        </w:tc>
      </w:tr>
      <w:tr>
        <w:trPr>
          <w:trHeight w:val="499" w:hRule="atLeas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 3</w:t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0-2024 гг.</w:t>
            </w:r>
          </w:p>
        </w:tc>
      </w:tr>
      <w:tr>
        <w:trPr>
          <w:trHeight w:val="499" w:hRule="atLeast"/>
        </w:trPr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3</w:t>
            </w:r>
          </w:p>
        </w:tc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– 9433,8 тыс. 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 – 10726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 – 25881,9 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. – 11804,7 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. – 12430,2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 3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численности детей в возрасте 5-18 лет, получающих услуги по дополнительному образованию в общей численности детей и молодёжи данной возрастной группы с 76% в 2020 году до 80 % в 2024 году;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jc w:val="both"/>
              <w:rPr/>
            </w:pPr>
            <w:r>
              <w:rPr>
                <w:sz w:val="28"/>
                <w:szCs w:val="28"/>
              </w:rPr>
              <w:t>- увеличение доли руководящих и педагогических работников организаций дополнительного образования, прошедших повышение квалификации по модернизированным программам  и достижение   показателя 100% до 2024 года;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охвата детей  в возрасте от 5 до 18 лет, охваченных дополнительными общеразвивающими программами технической и естественно-научной направленности  к 2024 году на уровне 22%;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jc w:val="both"/>
              <w:rPr/>
            </w:pPr>
            <w:r>
              <w:rPr>
                <w:sz w:val="28"/>
                <w:szCs w:val="28"/>
              </w:rPr>
              <w:t>- Достижение до 2024 года отношения средней заработной платы педагогических работников учреждений дополнительного образования к средней заработной плате учителей в регионе на уровне 100%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3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ind w:firstLine="709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 осуществляется управлением образования администрации Тарногского муниципального района, заместителем руководителя администрации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одовой отчет о реализации и оценке эффективности подпрограммы 3 формируется ответственным исполнителем с учетом информации, полученной от соисполнителей, и представляется в администрацию района в сроки, установленные Порядком разработки, реализации и оценки эффективности муниципальных  программ Тарногского района, утвержденным постановлением администрации Тарногского муниципального района от 10.10.2013г. № 38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Контроль предусматривает сопровождение реализации мероприятий подпрограммы 3 управлением образования района и проведение комплексных проверок с участием представителей иных органов и организаци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характеристика сферы реализации подпрограммы 3, </w:t>
      </w:r>
    </w:p>
    <w:p>
      <w:pPr>
        <w:pStyle w:val="ConsPlusNormal1"/>
        <w:widowControl/>
        <w:ind w:left="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основных проблем</w:t>
      </w:r>
    </w:p>
    <w:p>
      <w:pPr>
        <w:pStyle w:val="ConsPlusNormal1"/>
        <w:widowControl/>
        <w:ind w:left="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numPr>
          <w:ilvl w:val="0"/>
          <w:numId w:val="0"/>
        </w:numPr>
        <w:tabs>
          <w:tab w:val="left" w:pos="708" w:leader="none"/>
        </w:tabs>
        <w:ind w:left="0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В течение 2020-2021 учебном году  77% детей в возрасте от 5 до 18 лет)   были вовлечены в освоение дополнительных  образовательных программ, получение дополнительных образовательных услуг.</w:t>
      </w:r>
    </w:p>
    <w:p>
      <w:pPr>
        <w:pStyle w:val="Normal"/>
        <w:ind w:right="-2" w:firstLine="709"/>
        <w:jc w:val="both"/>
        <w:rPr/>
      </w:pPr>
      <w:r>
        <w:rPr>
          <w:spacing w:val="-6"/>
          <w:sz w:val="28"/>
          <w:szCs w:val="28"/>
        </w:rPr>
        <w:t xml:space="preserve">Система дополнительного образования района представлена одним учреждениями, подведомственными управлению образования: БОУ ДОД </w:t>
      </w:r>
      <w:r>
        <w:rPr>
          <w:sz w:val="28"/>
          <w:szCs w:val="28"/>
        </w:rPr>
        <w:t xml:space="preserve">«Тарногский районный </w:t>
      </w:r>
      <w:r>
        <w:rPr>
          <w:spacing w:val="-6"/>
          <w:sz w:val="28"/>
          <w:szCs w:val="28"/>
        </w:rPr>
        <w:t>Дом детского творчества</w:t>
      </w:r>
      <w:r>
        <w:rPr>
          <w:sz w:val="28"/>
          <w:szCs w:val="28"/>
        </w:rPr>
        <w:t>»</w:t>
      </w:r>
      <w:r>
        <w:rPr>
          <w:spacing w:val="-6"/>
          <w:sz w:val="28"/>
          <w:szCs w:val="28"/>
        </w:rPr>
        <w:t>, в сфере культуры МБОУ ДО «Тарногская детская школа искусств»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На сегодняшний день – это многопрофильное  учреждение дополнительного образования, реализующее  дополнительные образовательные программы по 4 направленностям - научно-технической, художественно-эстетической, социально-педагогической, естественно-научной. 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нформационная доступность учреждения дополнительного образования обеспечена.  Учреждение имеет сайт,  доступ к сети Интернет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Образовательное учреждение значительно улучшило свою учебно-материальную базу, победив в конкурсе инновационных образовательных учреждений в рамках ПНПО и получив гранд 500 тысяч рублей, ежегодно приобретается робототехника и компьютерное оборудование.  </w:t>
      </w:r>
    </w:p>
    <w:p>
      <w:pPr>
        <w:pStyle w:val="Normal"/>
        <w:ind w:left="284" w:right="-170" w:firstLine="567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риоритеты, цели, задачи, сроки реализации подпрограммы 3.</w:t>
      </w:r>
    </w:p>
    <w:p>
      <w:pPr>
        <w:pStyle w:val="Normal"/>
        <w:ind w:left="284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ь под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овышение доступности качественного дополнительного образования детей, соответствующего требованиям развития экономики района, современным потребностям общества и каждого гражданина.</w:t>
      </w:r>
    </w:p>
    <w:p>
      <w:pPr>
        <w:pStyle w:val="Normal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- обеспечение доступности дополнительного образова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-2"/>
          <w:sz w:val="28"/>
          <w:szCs w:val="28"/>
        </w:rPr>
        <w:t>- совершенствование материально-технической базы образовательных учреждений, создание безопасных условий функционирования образовательных учреждений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-2"/>
          <w:sz w:val="28"/>
          <w:szCs w:val="28"/>
        </w:rPr>
        <w:t>- обеспечение сферы дополнительного образования квалифицированными кадрами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-2"/>
          <w:sz w:val="28"/>
          <w:szCs w:val="28"/>
        </w:rPr>
        <w:t>- совершенствование системы выявления, поддержки одаренных детей, талантливой молодежи и развитие инновационного потенциала педагогов дополнительного образования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-2"/>
          <w:sz w:val="28"/>
          <w:szCs w:val="28"/>
        </w:rPr>
        <w:t>- создание условий для получения качественного дополнительного образования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-2"/>
          <w:sz w:val="28"/>
          <w:szCs w:val="28"/>
        </w:rPr>
        <w:t>- обеспечение эффективного расходования бюджетных средств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-2"/>
          <w:sz w:val="28"/>
          <w:szCs w:val="28"/>
        </w:rPr>
        <w:t>- Развитие технического творчества как основного направления деятельности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-2"/>
          <w:sz w:val="28"/>
          <w:szCs w:val="28"/>
        </w:rPr>
        <w:t xml:space="preserve">- Участие в реализации федеральной целевой программы развития образования на 2020-2024 годы по мероприятию «Формирование современных управленческих и организационно-финансовых механизмов в системе дополнительного образования детей» </w:t>
      </w:r>
    </w:p>
    <w:p>
      <w:pPr>
        <w:pStyle w:val="Normal"/>
        <w:widowControl w:val="false"/>
        <w:autoSpaceDE w:val="false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роки реализации – 2020-2024 го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иоритеты развития сферы дополнительного образования до 2024 года: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Увеличение охвата обучающихся, проведение целенаправленной работы по сохранению контингента обучающихся в течение всего срока обучения в соответствии с досуговыми программами.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и развитие программно-методического комплекса: создание и апробация образовательных и досуговых программ нового поколения (комплексные, интегрированные, долгосрочные)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Расширение направленностей деятельности объединений с учетом социального заказа, расширение комплекса социально значимых массовых мероприятий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Повышение доступности дополнительного образования на территории района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Развитие кадрового потенциала: проведение конкурсов среди педагогов дополнительного образования, мастер-классов, семинаров; обобщение опыта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Совершенствование материально-технического оснащения образовательного процесса и досуговой деятельности.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Обеспечение базы учреждения компьютерной техникой, современным оборудованием. Внедрение информационных технологий в образовательный процесс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Организация и развитие дополнительных платных услуг.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- Организация взаимодействия и сотрудничества с общеобразовательными школами по внедрению программ дополнительного образования в рамках реализации новых учебных планов; интеграции общеобразовательных программ и программ дополнительного образования; поиск новых форм сотрудничества со школами в организации свободного времени обучающихся и привлечении их к систематическим занятиям в объединениях по интересам. </w:t>
      </w:r>
    </w:p>
    <w:p>
      <w:pPr>
        <w:sectPr>
          <w:footerReference w:type="default" r:id="rId14"/>
          <w:type w:val="nextPage"/>
          <w:pgSz w:w="11906" w:h="16838"/>
          <w:pgMar w:left="1418" w:right="84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6"/>
        <w:tabs>
          <w:tab w:val="clear" w:pos="708"/>
          <w:tab w:val="left" w:pos="1134" w:leader="none"/>
        </w:tabs>
        <w:spacing w:before="0" w:after="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овершенствование механизма привлечения внебюджетных средств: привлечение спонсорских средств предприятий, коммерческих структур; развитие попечительской деятельности в учреждениях. </w:t>
      </w:r>
    </w:p>
    <w:p>
      <w:pPr>
        <w:pStyle w:val="Normal"/>
        <w:ind w:firstLine="963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3</w:t>
      </w:r>
    </w:p>
    <w:p>
      <w:pPr>
        <w:pStyle w:val="Normal"/>
        <w:ind w:firstLine="963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96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ind w:firstLine="9639"/>
        <w:jc w:val="right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района</w:t>
      </w:r>
    </w:p>
    <w:p>
      <w:pPr>
        <w:pStyle w:val="Normal"/>
        <w:ind w:firstLine="9639"/>
        <w:jc w:val="right"/>
        <w:rPr>
          <w:sz w:val="28"/>
          <w:szCs w:val="28"/>
        </w:rPr>
      </w:pPr>
      <w:r>
        <w:rPr>
          <w:sz w:val="28"/>
          <w:szCs w:val="28"/>
        </w:rPr>
        <w:t>на 2020-202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одпрограммы 3 муниципальной программы за счет средств бюджета райо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4570"/>
        <w:gridCol w:w="961"/>
        <w:gridCol w:w="1113"/>
        <w:gridCol w:w="1113"/>
        <w:gridCol w:w="1076"/>
        <w:gridCol w:w="1126"/>
      </w:tblGrid>
      <w:tr>
        <w:trPr>
          <w:trHeight w:val="365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(тыс. руб.), годы    </w:t>
            </w:r>
          </w:p>
        </w:tc>
      </w:tr>
      <w:tr>
        <w:trPr>
          <w:trHeight w:val="697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020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021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022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023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30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(всего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е системы дополнительного образовани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3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26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8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0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30,2</w:t>
            </w:r>
          </w:p>
        </w:tc>
      </w:tr>
      <w:tr>
        <w:trPr>
          <w:trHeight w:val="30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дополнительного образования детям в организациях дополнительного образов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,8</w:t>
            </w:r>
          </w:p>
        </w:tc>
      </w:tr>
      <w:tr>
        <w:trPr>
          <w:trHeight w:val="30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</w:tr>
      <w:tr>
        <w:trPr>
          <w:trHeight w:val="30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образования детей в рамках системы персонифицированного финансиров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,7</w:t>
            </w:r>
          </w:p>
        </w:tc>
      </w:tr>
      <w:tr>
        <w:trPr>
          <w:trHeight w:val="30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современных требований к условиям организации образовательного процесса в образовательных организация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оздание в дошкольных образовательных, общеобразовательных, организациях дополнительного образования детей, осуществляющих образовательную деятельность по адаптированным основным общеобразовательным программам  в рамках подпрограммы «Безбарьерная среда» государственной программы области «Социальная поддержка граждан Вологодской области на 2014-2020 годы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образовательных организаций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2"/>
        <w:jc w:val="right"/>
        <w:rPr/>
      </w:pPr>
      <w:r>
        <w:rPr>
          <w:sz w:val="28"/>
          <w:szCs w:val="28"/>
        </w:rPr>
        <w:t>Приложение 2 к Подпрограмме 3</w:t>
      </w:r>
    </w:p>
    <w:p>
      <w:pPr>
        <w:pStyle w:val="Normal"/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района</w:t>
      </w:r>
    </w:p>
    <w:p>
      <w:pPr>
        <w:pStyle w:val="Normal"/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на 2020-202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целевых показателей муниципальных заданий на оказание муниципальных услуг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учреждениями района по подпрограмме 3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59"/>
        <w:gridCol w:w="56"/>
        <w:gridCol w:w="709"/>
        <w:gridCol w:w="1033"/>
        <w:gridCol w:w="759"/>
        <w:gridCol w:w="761"/>
        <w:gridCol w:w="1223"/>
        <w:gridCol w:w="1094"/>
        <w:gridCol w:w="1152"/>
        <w:gridCol w:w="1312"/>
        <w:gridCol w:w="1178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начение показателя объема услуги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бюджета района на оказание муниципальной услуги, тыс.руб.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слуги и ее содержание</w:t>
            </w:r>
          </w:p>
        </w:tc>
        <w:tc>
          <w:tcPr>
            <w:tcW w:w="10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е дополнительного образования детям и молодёжи в возрас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5 до 18 лет</w:t>
            </w:r>
          </w:p>
        </w:tc>
      </w:tr>
      <w:tr>
        <w:trPr>
          <w:trHeight w:val="184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rPr/>
            </w:pPr>
            <w:r>
              <w:rPr/>
              <w:t>Показатель объема услуги: доля детей, охваченных образовательными программами дополнительного образования детей в общей численности детей и молодёжи 5-18 лет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2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81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4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rPr/>
            </w:pPr>
            <w:r>
              <w:rPr/>
              <w:t>Показатель охвата детей системой ПФДО: доля детей, охваченных системой ПФДО в общей численности детей и молодёжи  от 5 до 18 лет(*)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jc w:val="right"/>
        <w:rPr/>
      </w:pPr>
      <w:r>
        <w:rPr>
          <w:sz w:val="28"/>
          <w:szCs w:val="28"/>
        </w:rPr>
        <w:t>Приложение 3 к Подпрограмме 3</w:t>
      </w:r>
    </w:p>
    <w:p>
      <w:pPr>
        <w:pStyle w:val="Normal"/>
        <w:ind w:firstLine="963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96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ind w:firstLine="9639"/>
        <w:jc w:val="right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района</w:t>
      </w:r>
    </w:p>
    <w:p>
      <w:pPr>
        <w:pStyle w:val="Normal"/>
        <w:ind w:firstLine="9639"/>
        <w:jc w:val="right"/>
        <w:rPr>
          <w:sz w:val="28"/>
          <w:szCs w:val="28"/>
        </w:rPr>
      </w:pPr>
      <w:r>
        <w:rPr>
          <w:sz w:val="28"/>
          <w:szCs w:val="28"/>
        </w:rPr>
        <w:t>на 2020-2024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Style23"/>
        <w:rPr/>
      </w:pPr>
      <w:r>
        <w:rPr/>
        <w:t xml:space="preserve">Подпрограммы 3 «Развитие системы дополнительного образования» 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085"/>
        <w:gridCol w:w="2078"/>
        <w:gridCol w:w="1186"/>
        <w:gridCol w:w="4297"/>
        <w:gridCol w:w="2490"/>
      </w:tblGrid>
      <w:tr>
        <w:trPr>
          <w:trHeight w:val="378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Обозначение и наименование показател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Формула расчета</w:t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расчета значений показ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2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-чение перемен-ной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менно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исходных данных</w:t>
            </w:r>
          </w:p>
        </w:tc>
      </w:tr>
      <w:tr>
        <w:trPr>
          <w:trHeight w:val="996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rPr/>
            </w:pPr>
            <w:r>
              <w:rPr/>
              <w:t>Доля детей, охваченных образовательными программами дополнительного образования детей в общей численности детей и молодёжи 5-18 лет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 = X</w:t>
            </w:r>
            <w:r>
              <w:rPr/>
              <w:t>/</w:t>
            </w:r>
            <w:r>
              <w:rPr>
                <w:lang w:val="en-US"/>
              </w:rPr>
              <w:t xml:space="preserve">R*100%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образовательными программами дополнительного образования детей в общей численности детей и молодёжи 5-18 лет;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-1242" w:hanging="113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Данные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подведомственных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учреждений</w:t>
            </w:r>
          </w:p>
        </w:tc>
      </w:tr>
      <w:tr>
        <w:trPr>
          <w:trHeight w:val="52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детей в возрасте 5-18 лет, получающих услуги по дополнительному образованию 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численность детей и молодёжи  в возрасте от 5 до 18 лет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179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руководящих и педагогических работников организаций дополнительного образования, прошедших повышение квалификации по модернизированным программам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  <w:r>
              <w:rPr>
                <w:lang w:val="en-US"/>
              </w:rPr>
              <w:t>= X</w:t>
            </w:r>
            <w:r>
              <w:rPr/>
              <w:t>2/</w:t>
            </w:r>
            <w:r>
              <w:rPr>
                <w:lang w:val="en-US"/>
              </w:rPr>
              <w:t>R</w:t>
            </w:r>
            <w:r>
              <w:rPr/>
              <w:t>2</w:t>
            </w:r>
            <w:r>
              <w:rPr>
                <w:lang w:val="en-US"/>
              </w:rPr>
              <w:t>*100%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руководящих и педагогических работников организаций дополнительного образования, прошедших повышение квалификации по модернизированным программам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4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Данные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подведомственных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учреждений</w:t>
            </w:r>
          </w:p>
        </w:tc>
      </w:tr>
      <w:tr>
        <w:trPr>
          <w:trHeight w:val="431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/>
              <w:t>Х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едагогических работников организаций дополнительного образования, прошедших повышение квалификации по модернизированным программам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ая численность педагогических работников в учреждениях дополнительного образования 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szCs w:val="22"/>
              </w:rPr>
              <w:t>Доля детей в возрасте 5 - 18 лет, охваченных дополнительными общеразвивающими программами технической и естественно-научной направлен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4= X</w:t>
            </w:r>
            <w:r>
              <w:rPr/>
              <w:t>:</w:t>
            </w:r>
            <w:r>
              <w:rPr>
                <w:lang w:val="en-US"/>
              </w:rPr>
              <w:t xml:space="preserve"> N</w:t>
            </w:r>
            <w:r>
              <w:rPr/>
              <w:t>х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- общая численность детей в возрасте 5 - 18 лет, охваченных дополнительными общеразвивающими программами технической и естественно-научной направленности (чел.);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en-US"/>
              </w:rPr>
              <w:t>N</w:t>
            </w:r>
            <w:r>
              <w:rPr>
                <w:szCs w:val="22"/>
              </w:rPr>
              <w:t xml:space="preserve"> - общая численность детей в возрасте 5 - 18 лет, охваченных дополнительными общеразвивающими программами (чел.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Данные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подведомственных </w:t>
            </w:r>
          </w:p>
          <w:p>
            <w:pPr>
              <w:pStyle w:val="Normal"/>
              <w:snapToGrid w:val="false"/>
              <w:rPr/>
            </w:pPr>
            <w:r>
              <w:rPr/>
              <w:t>учреждений</w:t>
            </w:r>
          </w:p>
        </w:tc>
      </w:tr>
      <w:tr>
        <w:trPr>
          <w:trHeight w:val="16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rFonts w:eastAsia="Calibri"/>
                <w:szCs w:val="22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/>
              <w:t xml:space="preserve">ср.   = </w:t>
            </w:r>
            <w:r>
              <w:rPr>
                <w:lang w:val="en-US"/>
              </w:rPr>
              <w:t>X</w:t>
            </w:r>
            <w:r>
              <w:rPr/>
              <w:t>доп.:</w:t>
            </w:r>
            <w:r>
              <w:rPr>
                <w:lang w:val="en-US"/>
              </w:rPr>
              <w:t>X</w:t>
            </w:r>
            <w:r>
              <w:rPr/>
              <w:t xml:space="preserve"> учи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доп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учит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едняя заработная плата педагогических работник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реждений дополните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чи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едняя заработная плата учителей в регионе (руб.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Данные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 xml:space="preserve">подведомственных 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учреждений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701" w:right="567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даренные дети»</w:t>
      </w:r>
    </w:p>
    <w:p>
      <w:pPr>
        <w:pStyle w:val="WW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– подпрограмма 4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964"/>
      </w:tblGrid>
      <w:tr>
        <w:trPr>
          <w:trHeight w:val="4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 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даренные дет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 4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равление образования  администрации Тарногского муниципального района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 4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образовательные учреждения, учреждения дополнительного образования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 4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вершенствование системы выявления, поддержки одаренных детей, талантливой молодеж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4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создание и развитие творческой среды для выявления одаренных и талантливых детей в различных областях деятельности через организацию масс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еспечение участия одаренных и талантливых детей в областных, всероссийских, международных олимпиадах, конкурсах, соревнова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 4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- доля обучающихся, охваченных мероприятиями муниципального, регионального, всероссийского уровня, в общей численности обучающихся в учреждениях общего образования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4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0-2024 гг.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4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г.  - 7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.  - 147,7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 - 1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. - 100,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- 100,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 4</w:t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90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Удельный вес численности обучающихся – участников всероссийской олимпиады школьников на заключительном этапе её проведения от общей численности обучающихся 9-11 классов на уровне 0,3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ind w:firstLine="709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 осуществляется управлением образования  администрации Тарногского муниципального района, заместителем руководителя администрации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одовой отчет о реализации и оценке эффективности подпрограммы 4 формируется ответственным исполнителем с учетом информации, полученной от соисполнителей, и представляется в администрацию района в сроки, установленные Порядком разработки, реализации и оценки эффективности муниципальных  программ Тарногского района, утвержденным постановлением администрации Тарногского муниципального района от 10.10.2013г. № 383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нтроль предусматривает сопровождение реализации мероприятий подпрограммы 4 управлением образования района и проведение комплексных проверок с участием представителей иных органов и организаций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left="360" w:hanging="0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 подпрограммы 4,</w:t>
      </w:r>
    </w:p>
    <w:p>
      <w:pPr>
        <w:pStyle w:val="ConsPlusNormal1"/>
        <w:widowControl/>
        <w:ind w:left="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основных проблем</w:t>
      </w:r>
    </w:p>
    <w:p>
      <w:pPr>
        <w:pStyle w:val="ConsPlusNormal1"/>
        <w:widowControl/>
        <w:ind w:left="-18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numPr>
          <w:ilvl w:val="0"/>
          <w:numId w:val="0"/>
        </w:numPr>
        <w:tabs>
          <w:tab w:val="left" w:pos="708" w:leader="none"/>
        </w:tabs>
        <w:ind w:left="-284" w:firstLine="284"/>
        <w:jc w:val="both"/>
        <w:rPr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районе  особое внимание уделяется работе с одаренными детьми и талантливой молодежью. Расширился спектр инструментов выявления и поддержки одаренных детей и молодежи. Дополнительное образование детей становится неотъемлемой частью общего образования в соответствии с требованиями ФГОС.</w:t>
      </w:r>
    </w:p>
    <w:p>
      <w:pPr>
        <w:pStyle w:val="Style29"/>
        <w:numPr>
          <w:ilvl w:val="0"/>
          <w:numId w:val="0"/>
        </w:numPr>
        <w:tabs>
          <w:tab w:val="left" w:pos="708" w:leader="none"/>
        </w:tabs>
        <w:ind w:left="-284" w:firstLine="284"/>
        <w:jc w:val="both"/>
        <w:rPr>
          <w:rStyle w:val="Appleconvertedspace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 итогам учебного года  за хорошую и отличную учебу, успешное участие  в олимпиадах и конкурсах муниципального и регионального уровня 30  обучающихся образовательных организаций  награждаются грамотами  администрации Тарногского муниципального района на празднике «Юные дарования Тарноги».</w:t>
      </w:r>
    </w:p>
    <w:p>
      <w:pPr>
        <w:pStyle w:val="Style29"/>
        <w:numPr>
          <w:ilvl w:val="0"/>
          <w:numId w:val="0"/>
        </w:numPr>
        <w:tabs>
          <w:tab w:val="left" w:pos="708" w:leader="none"/>
        </w:tabs>
        <w:ind w:left="-284" w:firstLine="284"/>
        <w:jc w:val="both"/>
        <w:rPr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месте с тем из-за финансовых ограничений не обеспечивается участие школьников района во многих областных, всероссийских, международных конкурсах и фестивалях, сокращен календарь массовых мероприятий с детьми.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left="-284" w:firstLine="284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ебуется отработка модели выявления и сопровождения одаренных детей, создание условий для взаимодействия школ и учреждений дополнительного образования через систему районных мероприятий, укрепления материально-технической и учебно-методической базы, кадрового потенциала общеобразовательных учреждений и учреждений дополнительного образования детей.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left="-85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40" w:leader="none"/>
        </w:tabs>
        <w:ind w:left="-85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40" w:leader="none"/>
        </w:tabs>
        <w:ind w:left="-85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40" w:leader="none"/>
        </w:tabs>
        <w:ind w:left="-85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40" w:leader="none"/>
        </w:tabs>
        <w:ind w:left="-85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40" w:leader="none"/>
        </w:tabs>
        <w:ind w:left="-85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spacing w:before="0" w:after="0"/>
        <w:ind w:right="-2" w:hanging="0"/>
        <w:jc w:val="center"/>
        <w:rPr/>
      </w:pPr>
      <w:r>
        <w:rPr>
          <w:b/>
          <w:bCs/>
          <w:sz w:val="28"/>
          <w:szCs w:val="28"/>
        </w:rPr>
        <w:t>2. Приоритеты в сфере реализации муниципальной подпрограммы 4, цели, задачи и показатели (индикаторы) достижения цели и решения задачи, сроки реализации подпрограммы 4</w:t>
      </w:r>
    </w:p>
    <w:p>
      <w:pPr>
        <w:pStyle w:val="Msonormalcxspmiddle"/>
        <w:spacing w:before="0" w:after="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программы</w:t>
      </w:r>
    </w:p>
    <w:p>
      <w:pPr>
        <w:pStyle w:val="Normal"/>
        <w:ind w:left="-360" w:right="-14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вершенствование системы выявления, поддержки одаренных детей, талантливой молодежи в районе.  </w:t>
      </w:r>
    </w:p>
    <w:p>
      <w:pPr>
        <w:pStyle w:val="Normal"/>
        <w:ind w:left="-360" w:right="-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оптимальных условий для развития и реализации потенциальных способностей одаренных детей.</w:t>
      </w:r>
    </w:p>
    <w:p>
      <w:pPr>
        <w:pStyle w:val="Normal"/>
        <w:ind w:left="-360" w:right="-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овышения уровня достижений обучающихся общеобразовательных школ и воспитанников учреждений дополнительного образования детей в  конкурсах и мероприятиям различного уровня.</w:t>
      </w:r>
    </w:p>
    <w:p>
      <w:pPr>
        <w:pStyle w:val="Normal"/>
        <w:ind w:left="-360" w:right="-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банка данных по различным направлениям работы с одаренными детьми.</w:t>
      </w:r>
    </w:p>
    <w:p>
      <w:pPr>
        <w:pStyle w:val="Normal"/>
        <w:ind w:left="-360" w:righ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и подпрограммы 4: </w:t>
      </w:r>
      <w:r>
        <w:rPr>
          <w:spacing w:val="-2"/>
          <w:sz w:val="28"/>
          <w:szCs w:val="28"/>
        </w:rPr>
        <w:t>совершенствование системы выявления, поддержки одаренных детей, талантливой молодежи.</w:t>
      </w:r>
    </w:p>
    <w:p>
      <w:pPr>
        <w:pStyle w:val="Style28"/>
        <w:ind w:left="-360" w:right="-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дачи, которые необходимо решить в рамках реализации подпрограммы 4:</w:t>
      </w:r>
    </w:p>
    <w:p>
      <w:pPr>
        <w:pStyle w:val="Style28"/>
        <w:ind w:left="-360" w:right="-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создание и развитие творческой среды для выявления одаренных и талантливых детей в различных областях деятельности, освоения обучающимися общеобразовательных школ и воспитанниками учреждений дополнительного образования детей духовных и культурных ценностей, формирования творческой, социальной активности, готовности к профессиональному самоопределению через организацию массовых мероприятий;</w:t>
      </w:r>
    </w:p>
    <w:p>
      <w:pPr>
        <w:pStyle w:val="Style28"/>
        <w:ind w:left="-360" w:right="-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совершенствование системы работы с одаренными детьми;</w:t>
      </w:r>
    </w:p>
    <w:p>
      <w:pPr>
        <w:pStyle w:val="Style28"/>
        <w:ind w:left="-360" w:right="-142" w:hanging="0"/>
        <w:jc w:val="both"/>
        <w:rPr>
          <w:spacing w:val="-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целевая поддержка одаренных и талантливых детей;</w:t>
      </w:r>
    </w:p>
    <w:p>
      <w:pPr>
        <w:pStyle w:val="Normal"/>
        <w:ind w:left="-540" w:righ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участия одаренных и талантливых детей в областных, всероссийских, международных олимпиадах, конкурсах, соревнованиях.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4: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обучающихся – участников всероссийской олимпиады школьников на заключительном этапе её проведения от общей численности обучающихся 9-11 классов на уровне 0,3%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Ожидаемые результаты реализации подпрограммы 4 «Одаренные дети»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Реализация подпрограммы 4 позволит: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ab/>
        <w:t xml:space="preserve">- создать систему поиска, поддержки и сопровождения талантливых детей и молодежи; 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- обеспечить повышение уровня достижений обучающихся общеобразовательных школ и воспитанников    учреждений дополнительного образования детей по всему спектру мероприятий;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- создать оптимальные условия для развития и реализации потенциальных способностей одаренных детей;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- сформировать банк данных по различным направлениям работы с одаренными детьми;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- ознакомить широкий круг педагогов с основами организации исследовательской работы с одаренными детьми.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пы и сроки реализации подпрограммы – 2020-2024 годы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Для достижения намеченной цели в рамках подпрограммы 4 предусматривается реализация основного мероприятия 4.1. «Организация и проведение районных мероприятий с обучающимися; участие обучающихся в областных мероприятиях; участие обучающихся в очных и заочных межрегиональных, всероссийских и международных мероприятиях;  проведение конкурсов профессионального мастерства «Учитель года», Воспитатель года», «Педагог дополнительного образования года».</w:t>
      </w:r>
    </w:p>
    <w:p>
      <w:pPr>
        <w:pStyle w:val="Normal"/>
        <w:ind w:left="-540" w:firstLine="90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ь мероприятий – создание и развитие творческой среды для выявления одаренных и талантливых детей в различных областях деятельности, освоение обучающимися духовных и культурных ценностей, формирование творческой, социальной активности, готовности к профессиональному самоопределению, целевая поддержка одаренных и талантливых детей.</w:t>
      </w:r>
    </w:p>
    <w:p>
      <w:pPr>
        <w:pStyle w:val="Style29"/>
        <w:numPr>
          <w:ilvl w:val="0"/>
          <w:numId w:val="0"/>
        </w:numPr>
        <w:tabs>
          <w:tab w:val="left" w:pos="708" w:leader="none"/>
        </w:tabs>
        <w:ind w:left="-54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sectPr>
          <w:footerReference w:type="default" r:id="rId16"/>
          <w:type w:val="nextPage"/>
          <w:pgSz w:w="11906" w:h="16838"/>
          <w:pgMar w:left="1701" w:right="849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9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1034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7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ind w:firstLine="10348"/>
              <w:jc w:val="both"/>
              <w:rPr/>
            </w:pPr>
            <w:r>
              <w:rPr>
                <w:sz w:val="28"/>
                <w:szCs w:val="28"/>
              </w:rPr>
              <w:t>ППриложение 1 к Подпрограмме 4 муниципальной программы «Развитие системы образования  Тарногского муниципального района   на 2020-2024 годы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03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3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и перечень мероприятий подпрограммы 4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район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029"/>
        <w:gridCol w:w="1158"/>
        <w:gridCol w:w="1192"/>
        <w:gridCol w:w="1197"/>
        <w:gridCol w:w="1193"/>
        <w:gridCol w:w="1205"/>
      </w:tblGrid>
      <w:tr>
        <w:trPr>
          <w:trHeight w:val="365" w:hRule="atLeast"/>
        </w:trPr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(тыс. руб.), годы    </w:t>
            </w:r>
          </w:p>
        </w:tc>
      </w:tr>
      <w:tr>
        <w:trPr>
          <w:trHeight w:val="697" w:hRule="atLeast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(всего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аренные де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4.1.        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айонных мероприятий;  участие в областных мероприятий;  участие обучающихся в очных и заочных межрегиональных, всероссийских и международных мероприятиях; проведение конкурсов профессионального мастерства «Учитель года», Воспитатель года», «Педагог дополнительного образования год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4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4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49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7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ind w:firstLine="10348"/>
              <w:jc w:val="both"/>
              <w:rPr/>
            </w:pPr>
            <w:r>
              <w:rPr>
                <w:sz w:val="28"/>
                <w:szCs w:val="28"/>
              </w:rPr>
              <w:t>ППриложение 2 к Подпрограмме 4 муниципальной программы «Развитие системы образования  Тарногского муниципального района   на 2020-2024 годы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Style23"/>
        <w:rPr/>
      </w:pPr>
      <w:r>
        <w:rPr/>
        <w:t xml:space="preserve">Подпрограммы 4 «Одаренные дети» </w:t>
      </w:r>
    </w:p>
    <w:p>
      <w:pPr>
        <w:pStyle w:val="Style23"/>
        <w:rPr/>
      </w:pPr>
      <w:r>
        <w:rPr/>
      </w:r>
    </w:p>
    <w:tbl>
      <w:tblPr>
        <w:tblW w:w="49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765"/>
        <w:gridCol w:w="1274"/>
        <w:gridCol w:w="1600"/>
        <w:gridCol w:w="4241"/>
        <w:gridCol w:w="2457"/>
      </w:tblGrid>
      <w:tr>
        <w:trPr>
          <w:trHeight w:val="622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означение и 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оказател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ормула расчета</w:t>
            </w:r>
          </w:p>
        </w:tc>
        <w:tc>
          <w:tcPr>
            <w:tcW w:w="8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ходные данные для расчета значений показател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означение переменной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еременно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точник исходных данных</w:t>
            </w:r>
          </w:p>
        </w:tc>
      </w:tr>
      <w:tr>
        <w:trPr>
          <w:trHeight w:val="168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75"/>
              <w:jc w:val="center"/>
              <w:rPr>
                <w:szCs w:val="22"/>
              </w:rPr>
            </w:pPr>
            <w:r>
              <w:rPr>
                <w:szCs w:val="22"/>
              </w:rPr>
              <w:t>Удельный  вес  численности    обучающихся – участников всероссийской олимпиады школьников на заключительном  этапе её проведения от  общей численности обучающихся 9-11 клас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5=</w:t>
            </w:r>
            <w:r>
              <w:rPr>
                <w:lang w:val="en-US"/>
              </w:rPr>
              <w:t>X</w:t>
            </w:r>
            <w:r>
              <w:rPr/>
              <w:t>:</w:t>
            </w:r>
            <w:r>
              <w:rPr>
                <w:lang w:val="en-US"/>
              </w:rPr>
              <w:t>N</w:t>
            </w:r>
            <w:r>
              <w:rPr/>
              <w:t xml:space="preserve">  х 1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- численность обучающихся 9 - 11 классов - участников всероссийской олимпиады школьников на заключительном этапе ее проведения (чел.)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общая численность обучающихс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 - 11 классов (чел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42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Данные</w:t>
            </w:r>
          </w:p>
          <w:p>
            <w:pPr>
              <w:pStyle w:val="Normal"/>
              <w:autoSpaceDE w:val="false"/>
              <w:ind w:left="34" w:right="-1242" w:hanging="1134"/>
              <w:jc w:val="center"/>
              <w:rPr/>
            </w:pPr>
            <w:r>
              <w:rPr/>
              <w:t>подведомственны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учреждений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программа 5 «Обеспечение создания условий для реализации муниципальной программы, подпрограмм 1 – 4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алее – подпрограмм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 подпрограммы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одпрограмма 5 будет реализована в 2020- 2024 годы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одпрограммы 5 будут реализоваться на территории Тарногского муниципального район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/>
      </w:pPr>
      <w:r>
        <w:rPr>
          <w:b/>
          <w:sz w:val="28"/>
          <w:szCs w:val="28"/>
        </w:rPr>
        <w:t>Объем бюджетных ассигнований подпрограммы 5, тыс. руб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300"/>
        <w:gridCol w:w="1317"/>
        <w:gridCol w:w="1320"/>
        <w:gridCol w:w="1334"/>
        <w:gridCol w:w="1505"/>
      </w:tblGrid>
      <w:tr>
        <w:trPr>
          <w:trHeight w:val="58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34 год</w:t>
            </w:r>
          </w:p>
        </w:tc>
      </w:tr>
      <w:tr>
        <w:trPr>
          <w:trHeight w:val="55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49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9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0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0,6</w:t>
            </w:r>
          </w:p>
        </w:tc>
      </w:tr>
      <w:tr>
        <w:trPr>
          <w:trHeight w:val="55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,6</w:t>
            </w:r>
          </w:p>
        </w:tc>
      </w:tr>
      <w:tr>
        <w:trPr>
          <w:trHeight w:val="55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 подпрограммы 5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 образования администрации Тарног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У «Центр бюджетного учета и обеспечения деятельности муниципа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Цель подпрограммы</w:t>
      </w:r>
      <w:r>
        <w:rPr>
          <w:sz w:val="28"/>
          <w:szCs w:val="28"/>
          <w:lang w:val="ru-RU"/>
        </w:rPr>
        <w:t xml:space="preserve"> 5</w:t>
      </w:r>
    </w:p>
    <w:p>
      <w:pPr>
        <w:pStyle w:val="TextBodyIndent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Создание организационно-управленческих условий для удовлетворения потребностей и ожиданий заказчиков образовательных услуг в качественном образовании.</w:t>
      </w:r>
    </w:p>
    <w:p>
      <w:pPr>
        <w:pStyle w:val="TextBodyIndent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 5</w:t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>Обеспечение доступности дошкольного, начального, основного, среднего  общего и дополните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>Совершенствование материально-технической базы образовательных учреждений, создание безопасных условий функционирования образовательных учреждений.</w:t>
      </w:r>
    </w:p>
    <w:p>
      <w:pPr>
        <w:pStyle w:val="Normal"/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еспечение сферы образования квалифицированными кадрам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>Совершенствование системы выявления, поддержки одаренных детей и развития инновационного потенциала педагогов образовательных учреждений района.</w:t>
      </w:r>
    </w:p>
    <w:p>
      <w:pPr>
        <w:pStyle w:val="Normal"/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здание в системе образования условий для сохранения и укрепления здоровья, формирования здорового образа жизни подрастающего поколения.</w:t>
      </w:r>
    </w:p>
    <w:p>
      <w:pPr>
        <w:pStyle w:val="Normal"/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здание условий для получения качественного дошкольного и общего образования, обеспечить обновление содержания и технологий образования, внедрение единой независимой системы оценки качества образования.</w:t>
      </w:r>
    </w:p>
    <w:p>
      <w:pPr>
        <w:pStyle w:val="Normal"/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еспечение эффективности расходования бюджетных средств и управления системой образования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циализации, социальной адаптации детей-инвалидов, детей с ограниченными возможностям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5</w:t>
      </w:r>
    </w:p>
    <w:p>
      <w:pPr>
        <w:pStyle w:val="TextBodyIndent"/>
        <w:tabs>
          <w:tab w:val="clear" w:pos="708"/>
          <w:tab w:val="left" w:pos="540" w:leader="none"/>
        </w:tabs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Текущее управление реализацией подпрограммы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осуществляется управлением образования администрации Тарногского муниципального района. </w:t>
      </w:r>
    </w:p>
    <w:p>
      <w:pPr>
        <w:pStyle w:val="TextBodyIndent"/>
        <w:tabs>
          <w:tab w:val="clear" w:pos="708"/>
          <w:tab w:val="left" w:pos="540" w:leader="none"/>
        </w:tabs>
        <w:ind w:firstLine="900"/>
        <w:rPr/>
      </w:pPr>
      <w:r>
        <w:rPr>
          <w:sz w:val="28"/>
          <w:szCs w:val="28"/>
        </w:rPr>
        <w:t>Руководитель подпрограммы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несет ответственность за реализацию и конечные результаты подпрограммы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>, рациональное и целевое использование выделяемых на ее выполнение финансовых средств.</w:t>
      </w:r>
    </w:p>
    <w:p>
      <w:pPr>
        <w:pStyle w:val="TextBodyIndent"/>
        <w:tabs>
          <w:tab w:val="clear" w:pos="708"/>
          <w:tab w:val="left" w:pos="-360" w:leader="none"/>
          <w:tab w:val="left" w:pos="1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включает в себя: </w:t>
      </w:r>
    </w:p>
    <w:p>
      <w:pPr>
        <w:pStyle w:val="TextBodyIndent"/>
        <w:tabs>
          <w:tab w:val="clear" w:pos="708"/>
          <w:tab w:val="left" w:pos="-360" w:leader="none"/>
          <w:tab w:val="left" w:pos="1080" w:leader="none"/>
        </w:tabs>
        <w:ind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дание координационной группы и подготовку плана ее  работы по управлению подпрограммой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 в управлении образования; </w:t>
      </w:r>
    </w:p>
    <w:p>
      <w:pPr>
        <w:pStyle w:val="TextBodyIndent"/>
        <w:tabs>
          <w:tab w:val="clear" w:pos="708"/>
          <w:tab w:val="left" w:pos="-360" w:leader="none"/>
          <w:tab w:val="left" w:pos="1080" w:leader="none"/>
        </w:tabs>
        <w:ind w:left="-180" w:firstLine="90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значение управлением образования ответственных за выполнение мероприятий подпрограммы</w:t>
      </w:r>
      <w:r>
        <w:rPr>
          <w:sz w:val="28"/>
          <w:szCs w:val="28"/>
          <w:lang w:val="ru-RU"/>
        </w:rPr>
        <w:t xml:space="preserve">  5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60" w:leader="none"/>
        </w:tabs>
        <w:ind w:left="-180" w:firstLine="900"/>
        <w:jc w:val="both"/>
        <w:rPr/>
      </w:pPr>
      <w:r>
        <w:rPr>
          <w:sz w:val="28"/>
          <w:szCs w:val="28"/>
        </w:rPr>
        <w:t>Информационное обеспечение реализации подпрограммы 5 осуществляет управление образования района пут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  <w:tab w:val="left" w:pos="1080" w:leader="none"/>
        </w:tabs>
        <w:ind w:left="-180" w:firstLine="900"/>
        <w:jc w:val="both"/>
        <w:rPr/>
      </w:pPr>
      <w:r>
        <w:rPr>
          <w:sz w:val="28"/>
          <w:szCs w:val="28"/>
        </w:rPr>
        <w:t>информирование общественности в средствах массов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  <w:tab w:val="left" w:pos="1080" w:leader="none"/>
        </w:tabs>
        <w:ind w:left="-180" w:firstLine="900"/>
        <w:jc w:val="both"/>
        <w:rPr/>
      </w:pPr>
      <w:r>
        <w:rPr>
          <w:sz w:val="28"/>
          <w:szCs w:val="28"/>
        </w:rPr>
        <w:t>размещения информации на официальных сайтах Тарногского муниципального района и управления образования администрации Тарног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-360" w:leader="none"/>
        </w:tabs>
        <w:ind w:left="-180" w:firstLine="708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еализация подпрограммы 5 в части поставки товаров, выполнения работ, оказания  услуг осуществляется в соответствии с Федеральным законом 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-360" w:leader="none"/>
        </w:tabs>
        <w:ind w:left="-180" w:firstLine="708"/>
        <w:jc w:val="center"/>
        <w:rPr>
          <w:sz w:val="28"/>
          <w:szCs w:val="28"/>
        </w:rPr>
      </w:pPr>
      <w:r>
        <w:rPr>
          <w:sz w:val="28"/>
          <w:szCs w:val="28"/>
        </w:rPr>
        <w:br/>
        <w:t>Контроль за ходом реализации  подпрограммы 5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left="-180" w:firstLine="709"/>
        <w:jc w:val="both"/>
        <w:rPr/>
      </w:pPr>
      <w:r>
        <w:rPr>
          <w:sz w:val="28"/>
          <w:szCs w:val="28"/>
        </w:rPr>
        <w:t>Контроль за реализацией подпрограммы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осуществляется управлением образования  администрации Тарногского муниципального района.</w:t>
      </w:r>
    </w:p>
    <w:p>
      <w:pPr>
        <w:pStyle w:val="Normal"/>
        <w:tabs>
          <w:tab w:val="clear" w:pos="708"/>
          <w:tab w:val="left" w:pos="-360" w:leader="none"/>
        </w:tabs>
        <w:ind w:left="-180" w:firstLine="709"/>
        <w:jc w:val="both"/>
        <w:rPr/>
      </w:pPr>
      <w:r>
        <w:rPr>
          <w:sz w:val="28"/>
          <w:szCs w:val="28"/>
        </w:rPr>
        <w:t>Годовой отчет о реализации и оценке эффективности подпрограммы 5 формируется ответственным исполнителем с учетом информации, полученной от соисполнителей, и представляется в администрацию района в сроки, установленные Порядком разработки, реализации и оценки эффективности муниципальных  программ Тарногского муниципального района, утвержденным постановлением администрации Тарногского муниципального района от 10.10.2013г.  №  383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left="-180" w:firstLine="709"/>
        <w:jc w:val="both"/>
        <w:rPr/>
      </w:pPr>
      <w:r>
        <w:rPr>
          <w:sz w:val="28"/>
          <w:szCs w:val="28"/>
        </w:rPr>
        <w:t>Контроль предусматривает сопровождение реализации мероприятий подпрограммы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управлением образования района и проведение комплексных проверок с участием представителей иных органов и организаций. 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8"/>
          <w:type w:val="nextPage"/>
          <w:pgSz w:w="11906" w:h="16838"/>
          <w:pgMar w:left="1701" w:right="849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-360" w:leader="none"/>
        </w:tabs>
        <w:spacing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34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5</w:t>
      </w:r>
    </w:p>
    <w:p>
      <w:pPr>
        <w:pStyle w:val="Normal"/>
        <w:ind w:firstLine="1034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1034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</w:t>
      </w:r>
    </w:p>
    <w:p>
      <w:pPr>
        <w:pStyle w:val="Normal"/>
        <w:ind w:firstLine="10348"/>
        <w:jc w:val="right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района</w:t>
      </w:r>
    </w:p>
    <w:p>
      <w:pPr>
        <w:pStyle w:val="Normal"/>
        <w:ind w:firstLine="10348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20-202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и перечень мероприятий подпрограммы 5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счет средств бюджета района 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left="-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5097"/>
        <w:gridCol w:w="1106"/>
        <w:gridCol w:w="1270"/>
        <w:gridCol w:w="1275"/>
        <w:gridCol w:w="1272"/>
        <w:gridCol w:w="1283"/>
        <w:gridCol w:w="1273"/>
      </w:tblGrid>
      <w:tr>
        <w:trPr>
          <w:trHeight w:val="365" w:hRule="atLeast"/>
        </w:trPr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(тыс. руб.), годы    </w:t>
            </w:r>
          </w:p>
        </w:tc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7" w:hRule="atLeast"/>
        </w:trPr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 (всего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оздания условий для реализации муниципальной программы подпрограмм 1 – 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49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8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80,6</w:t>
            </w:r>
          </w:p>
        </w:tc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е мероприятие 5.1.        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6"/>
                <w:szCs w:val="26"/>
              </w:rPr>
              <w:t>Обеспечение доступности дошкольного, начального, основного, среднего  общего и дополнительного образова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овершенствование материально-технической базы образовательных учреждений, создание безопасных условий функционирования образовательных учреждений.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беспечение сферы образования квалифицированными кадрам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овершенствование системы выявления, поддержки одаренных детей и развития инновационного потенциала педагогов образовательных учреждений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оздание в системе образования условий для сохранения и укрепления здоровья, формирования здорового образа жизни подрастающего поко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оздание условий для получения качественного дошкольного и общего образования, обеспечить обновление содержания и технологий образования, внедрение единой независимой системы оценки качества образ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беспечение эффективности расходования бюджетных средств и управления системой образова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условий для социализации, социальной адаптации детей-инвалидов, детей с ограниченными возможностями здоровь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5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е мероприятие 5.2.        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оздание условий для получения качественного дошкольного и общего образования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е мероприятие 5.3.        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оздание в системе образования условий для сохранения и укрепления здоровья, формирования здорового образа жизни подрастающего поколения. Организация летнего отдыха дет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5.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ы социальной поддержки студентам, обучающимся по педагогическим специальностям, заключившим договора о целевом обучен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-360" w:leader="none"/>
        </w:tabs>
        <w:spacing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orient="landscape" w:w="16838" w:h="11906"/>
      <w:pgMar w:left="567" w:right="567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>
        <w:sz w:val="28"/>
        <w:b/>
        <w:szCs w:val="28"/>
        <w:bCs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660"/>
        </w:tabs>
        <w:ind w:left="5951" w:firstLine="709"/>
      </w:pPr>
      <w:rPr>
        <w:rFonts w:ascii="Times New Roman" w:hAnsi="Times New Roman" w:cs="Times New Roman" w:hint="default"/>
        <w:sz w:val="28"/>
        <w:szCs w:val="28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09"/>
        </w:tabs>
        <w:ind w:left="900" w:firstLine="709"/>
      </w:pPr>
      <w:rPr>
        <w:rFonts w:ascii="Times New Roman" w:hAnsi="Times New Roman" w:cs="Times New Roman" w:hint="default"/>
        <w:sz w:val="28"/>
        <w:szCs w:val="28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  <w:spacing w:val="-2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cs="Times New Roman"/>
      <w:b/>
      <w:bCs/>
      <w:sz w:val="28"/>
      <w:szCs w:val="28"/>
      <w:lang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bCs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3"/>
    <w:qFormat/>
    <w:rPr/>
  </w:style>
  <w:style w:type="character" w:styleId="ConsPlusCell">
    <w:name w:val="ConsPlusCell Знак"/>
    <w:qFormat/>
    <w:rPr>
      <w:sz w:val="24"/>
      <w:szCs w:val="24"/>
      <w:lang w:val="ru-RU"/>
    </w:rPr>
  </w:style>
  <w:style w:type="character" w:styleId="Text11">
    <w:name w:val="text11"/>
    <w:basedOn w:val="Style13"/>
    <w:qFormat/>
    <w:rPr/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Style18">
    <w:name w:val="Название Знак"/>
    <w:qFormat/>
    <w:rPr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ыделение жирным"/>
    <w:qFormat/>
    <w:rPr>
      <w:b/>
      <w:bCs/>
    </w:rPr>
  </w:style>
  <w:style w:type="character" w:styleId="Style21">
    <w:name w:val="Основной текст_"/>
    <w:qFormat/>
    <w:rPr>
      <w:spacing w:val="-6"/>
      <w:sz w:val="27"/>
      <w:szCs w:val="27"/>
    </w:rPr>
  </w:style>
  <w:style w:type="character" w:styleId="2">
    <w:name w:val="Основной текст (2)_"/>
    <w:qFormat/>
    <w:rPr>
      <w:b/>
      <w:bCs/>
      <w:spacing w:val="-7"/>
      <w:sz w:val="27"/>
      <w:szCs w:val="27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sz w:val="24"/>
      <w:szCs w:val="24"/>
      <w:lang w:eastAsia="zh-CN"/>
    </w:rPr>
  </w:style>
  <w:style w:type="character" w:styleId="13">
    <w:name w:val="Основной текст с отступом Знак1"/>
    <w:qFormat/>
    <w:rPr>
      <w:sz w:val="24"/>
      <w:szCs w:val="24"/>
      <w:lang w:eastAsia="zh-CN"/>
    </w:rPr>
  </w:style>
  <w:style w:type="character" w:styleId="31">
    <w:name w:val="Основной текст с отступом 3 Знак1"/>
    <w:qFormat/>
    <w:rPr>
      <w:sz w:val="16"/>
      <w:szCs w:val="16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  <w:lang w:eastAsia="zh-CN"/>
    </w:rPr>
  </w:style>
  <w:style w:type="character" w:styleId="14">
    <w:name w:val="Нижний колонтитул Знак1"/>
    <w:qFormat/>
    <w:rPr>
      <w:sz w:val="24"/>
      <w:szCs w:val="24"/>
      <w:lang w:eastAsia="zh-CN"/>
    </w:rPr>
  </w:style>
  <w:style w:type="character" w:styleId="15">
    <w:name w:val="Текст выноски Знак1"/>
    <w:qFormat/>
    <w:rPr>
      <w:sz w:val="2"/>
      <w:szCs w:val="2"/>
      <w:lang w:eastAsia="zh-CN"/>
    </w:rPr>
  </w:style>
  <w:style w:type="character" w:styleId="Style22">
    <w:name w:val="Верхний колонтитул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NSimSun" w:cs="Arial"/>
      <w:color w:val="auto"/>
      <w:sz w:val="20"/>
      <w:szCs w:val="20"/>
      <w:lang w:eastAsia="zh-CN" w:bidi="ar-SA"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lang w:val="en-US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NSimSun" w:cs="Courier New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NSimSun" w:cs="Calibri"/>
      <w:color w:val="00000A"/>
      <w:sz w:val="20"/>
      <w:szCs w:val="20"/>
      <w:lang w:val="ru-RU" w:eastAsia="zh-CN" w:bidi="ar-SA"/>
    </w:rPr>
  </w:style>
  <w:style w:type="paragraph" w:styleId="Style28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NSimSun" w:cs="Times New Roman"/>
      <w:color w:val="000000"/>
      <w:sz w:val="24"/>
      <w:szCs w:val="24"/>
      <w:lang w:val="ru-RU" w:eastAsia="zh-CN" w:bidi="ar-SA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</w:pPr>
    <w:rPr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</w:rPr>
  </w:style>
  <w:style w:type="paragraph" w:styleId="Header">
    <w:name w:val="Header"/>
    <w:basedOn w:val="Normal"/>
    <w:pPr/>
    <w:rPr>
      <w:lang w:val="en-US"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consultantplus://offline/ref=4E56AB82A92104926356BF42C89826297732B9AFEF83A3EA34D7053DD9A42503D44932EC41CA8A2Da516L" TargetMode="External"/><Relationship Id="rId9" Type="http://schemas.openxmlformats.org/officeDocument/2006/relationships/hyperlink" Target="consultantplus://offline/ref=4E56AB82A92104926356BF42C89826297732B9AFEF83A3EA34D7053DD9A42503D44932EC41CB8E21a51AL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image" Target="media/image1.wmf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19:00Z</dcterms:created>
  <dc:creator>Александр</dc:creator>
  <dc:description/>
  <cp:keywords/>
  <dc:language>en-US</dc:language>
  <cp:lastModifiedBy>Zverdvd.org</cp:lastModifiedBy>
  <cp:lastPrinted>2021-05-17T18:13:00Z</cp:lastPrinted>
  <dcterms:modified xsi:type="dcterms:W3CDTF">2022-02-18T09:27:00Z</dcterms:modified>
  <cp:revision>47</cp:revision>
  <dc:subject/>
  <dc:title>Структура</dc:title>
</cp:coreProperties>
</file>