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4.202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4.2022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Тарногского муниципального района за 1 квартал  2022 год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Тарногского муниципального района, администрация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района за 1 квартал   2022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 администрации  района                                          А.И. Корепанов                                             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Zverdvd.org</cp:lastModifiedBy>
  <cp:lastPrinted>2022-04-11T12:47:00Z</cp:lastPrinted>
  <dcterms:modified xsi:type="dcterms:W3CDTF">2022-04-14T05:50:00Z</dcterms:modified>
  <cp:revision>71</cp:revision>
  <dc:subject/>
  <dc:title>РАСПОРЯЖЕНИЕ</dc:title>
</cp:coreProperties>
</file>