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а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м администрации района от 08.08.2022 № 313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</w:tbl>
    <w:p>
      <w:pPr>
        <w:pStyle w:val="Normal"/>
        <w:ind w:left="-56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346710</wp:posOffset>
                </wp:positionV>
                <wp:extent cx="7498080" cy="1120267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11202840"/>
                          <a:chOff x="0" y="0"/>
                          <a:chExt cx="7498080" cy="1120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702440"/>
                            <a:ext cx="7498080" cy="9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6920" y="308556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8520" y="205668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ейб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880" y="4365720"/>
                            <a:ext cx="22860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ня  масте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7314480"/>
                            <a:ext cx="72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66279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7313760"/>
                            <a:ext cx="9507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43240" y="6971760"/>
                            <a:ext cx="1486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район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993640" y="4470840"/>
                            <a:ext cx="12578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ЦСО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0160" y="4798800"/>
                            <a:ext cx="160020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421080" y="8449200"/>
                            <a:ext cx="81792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-нистрация посел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7680" y="651384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4799880"/>
                            <a:ext cx="720" cy="17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72003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57880" y="4799880"/>
                            <a:ext cx="72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0" y="21711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1120" y="2946240"/>
                            <a:ext cx="80064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тная сцен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9800" y="21711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800" y="2513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2520" y="2742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8400" y="23997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4911840"/>
                            <a:ext cx="1028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71800" y="4393440"/>
                            <a:ext cx="1600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человод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93718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верм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64640" y="10172880"/>
                            <a:ext cx="6865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 искусст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920" y="1058148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600" y="10514160"/>
                            <a:ext cx="800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 Рай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8343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1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320" y="1942560"/>
                            <a:ext cx="1800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ный рестор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туты, аттракционы, попкорн, сл. вата, игру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76575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т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90840" y="6914880"/>
                            <a:ext cx="10292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венир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560" y="10697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01200" y="8082720"/>
                            <a:ext cx="1208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щевые предприят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80800" y="5930280"/>
                            <a:ext cx="25920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Здоровь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5028480"/>
                            <a:ext cx="971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ракци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6628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5600" y="3885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9720" y="3428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5600" y="30855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4640" y="9779760"/>
                            <a:ext cx="9144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260000" y="6827400"/>
                            <a:ext cx="125784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 продукт из Тарног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7320" y="8366040"/>
                            <a:ext cx="148644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щевые предприят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3560" y="2514600"/>
                            <a:ext cx="5372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а   Совет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9600" y="8343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026520"/>
                            <a:ext cx="72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2742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0" y="2627640"/>
                            <a:ext cx="16002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,3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680" y="3199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3199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3199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4799160"/>
                            <a:ext cx="16002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4812840"/>
                            <a:ext cx="1486080" cy="163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4799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4813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29360" y="10458720"/>
                            <a:ext cx="457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п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7160" y="9763200"/>
                            <a:ext cx="615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ни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320" y="492840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229720" y="4228920"/>
                            <a:ext cx="1486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с  пивовар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60040" y="3054600"/>
                            <a:ext cx="80064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,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9120" y="70851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76320" y="7134840"/>
                            <a:ext cx="148644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янка для  автомобилей Правительства области,  Законодательного Собрания области, глав район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7085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0920" y="9360360"/>
                            <a:ext cx="977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и, лош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697176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у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4480"/>
                            <a:ext cx="1000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у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4584600"/>
                            <a:ext cx="739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у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200600" y="9971640"/>
                            <a:ext cx="22860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4800">
                            <a:off x="1536120" y="4681800"/>
                            <a:ext cx="5122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22400">
                            <a:off x="2762640" y="4680720"/>
                            <a:ext cx="4615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6320" y="1005768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04007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8200" y="100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85129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320" y="8571240"/>
                            <a:ext cx="510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8200" y="2742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3152160"/>
                            <a:ext cx="2057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05320" y="9658440"/>
                            <a:ext cx="8006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евые ряд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30840" y="4400640"/>
                            <a:ext cx="1600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еловод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4640" y="3085920"/>
                            <a:ext cx="572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Рыбак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33320" y="25138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640" y="5326920"/>
                            <a:ext cx="97164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я встре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88760" y="5903280"/>
                            <a:ext cx="539280" cy="68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1pt;margin-top:161.35pt;width:608pt;height:748.05pt" coordorigin="-822,3227" coordsize="12160,14961">
                <v:rect id="shape_0" stroked="f" o:allowincell="f" style="position:absolute;left:-470;top:3227;width:11807;height:149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86;top:5405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К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45;top:3785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ейбо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23;top:7421;width:359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ня  масте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826,12065" to="1826,18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8,10984" to="2107,109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9,12064" to="1825,120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6;top:11525;width:2340;height:5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69;top:75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ЦС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806,8103" to="7325,81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918;top:13851;width:1287;height:1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-нистрация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164,10804" to="8223,108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8105" to="8223,108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26,11885" to="9385,118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5,8105" to="9385,1188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351;top:3965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87;top:5186;width:1260;height:8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тная с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506,3965" to="7225,4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06,4505" to="7225,52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46,4865" to="7765,55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66,4325" to="7945,54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8,8281" to="2107,82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376;top:7465;width:25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челов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6;top:15305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верма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86;top:16566;width:108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 искус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086,17210" to="3086,17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6;top:17104;width:125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 Рай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826,13685" to="1826,136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26,14045" to="1826,140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02;top:3605;width:283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ный рестор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туты, аттракционы, попкорн, сл. вата, игру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31;top:12605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ту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54;top:11436;width:162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вени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219,17393" to="4219,17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312;top:13275;width:1902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щевые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28;top:9885;width:407;height:112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Здоров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0;top:8465;width:15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ракцио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86;top:10985;width:5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86;top:6665;width:8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66;top:5945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86;top:5405;width:8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86;top:15947;width:1439;height:4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14;top:11298;width:1980;height:8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 продукт из Тарн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37;top:13721;width:2340;height:79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щевые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821;top:4506;width:846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а   Сове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986,13685" to="5065,136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25,5312" to="925,67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66,4865" to="8485,5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351;top:4684;width:251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,3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103,5585" to="2103,64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4,5585" to="2284,64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33,5585" to="2433,64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3,8104" to="7682,108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986,8125" to="7325,106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06,8105" to="7406,81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3,8126" to="8222,81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096;top:17016;width:7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2;top:15921;width:969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н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102,8307" to="2102,110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766;top:7206;width:23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с  пив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54;top:5356;width:1260;height:8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,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06,11704" to="1825,117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589;top:11782;width:2340;height:10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янка для  автомобилей Правительства области,  Законодательного Собрания области, глав райо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06,11705" to="206,12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886;top:15287;width:1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и, лош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06;top:11525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у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0;top:12065;width:157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у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6;top:7766;width:11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у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421;top:16250;width:359;height:4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1949;top:7919;width:806;height:365;mso-wrap-style:none;v-text-anchor:middle;rotation:36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881;top:7917;width:726;height:343;mso-wrap-style:none;v-text-anchor:middle;rotation:307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26;top:16385;width:359;height:359;mso-wrap-style:none;v-text-anchor:middle;rotation:270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106,16925" to="2905,16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46,16385" to="5785,163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86,13952" to="3265,139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102;top:14044;width:803;height:3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46,4865" to="4346,48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006;top:5510;width:32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3634;top:15756;width:126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щевые ря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86;top:7476;width:25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елов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6;top:5406;width:90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Рыба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102,4505" to="2821,576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0;top:8935;width:152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я встре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772;top:9843;width:848;height:107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/>
        <w:t>Схема размещения торговых рядов</w:t>
      </w:r>
    </w:p>
    <w:sectPr>
      <w:type w:val="nextPage"/>
      <w:pgSz w:w="11906" w:h="16838"/>
      <w:pgMar w:left="567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32:00Z</dcterms:created>
  <dc:creator>USER</dc:creator>
  <dc:description/>
  <cp:keywords/>
  <dc:language>en-US</dc:language>
  <cp:lastModifiedBy>Zverdvd.org</cp:lastModifiedBy>
  <cp:lastPrinted>2022-08-08T11:51:00Z</cp:lastPrinted>
  <dcterms:modified xsi:type="dcterms:W3CDTF">2022-08-10T06:39:00Z</dcterms:modified>
  <cp:revision>26</cp:revision>
  <dc:subject/>
  <dc:title/>
</cp:coreProperties>
</file>