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 района от 31.10.2022г.  №  40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0" w:hanging="360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0" w:hanging="360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я в муниципальную программу «Управление муниципальными финансами Тарногского района на 2021-2025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1. В паспорте муниципальной программы «Управление муниципальными финансами Тарногского района на 2021-2025 годы»  раздел «</w:t>
      </w:r>
      <w:r>
        <w:rPr>
          <w:rFonts w:cs="Times New Roman" w:ascii="Times New Roman" w:hAnsi="Times New Roman"/>
          <w:sz w:val="28"/>
          <w:szCs w:val="28"/>
        </w:rPr>
        <w:t>Объемы финансового обеспечения  муниципальной программы  за счет средств бюджета района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356"/>
        <w:gridCol w:w="6307"/>
        <w:gridCol w:w="391"/>
      </w:tblGrid>
      <w:tr>
        <w:trPr>
          <w:trHeight w:val="2257" w:hRule="atLeast"/>
        </w:trPr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 муниципальной программы  за счет средств бюджета район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муниципальной программы  за счет средств бюджета  района  и субвенций из областного бюджета составляет  136 292,6 тыс. руб.,  в том числе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 - 28 870,6 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- 34 889,6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- 27 938,0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- 26 917,2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 - 17 677,2  тыс. рублей.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иложение 3 к муниципальной программе изложить в новой редакции: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3 к муниципальной программе 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нансовое  обеспечение реализации муниципальной программы за счет средств бюджета </w:t>
      </w:r>
      <w:bookmarkStart w:id="0" w:name="OLE_LINK4"/>
      <w:bookmarkStart w:id="1" w:name="OLE_LINK3"/>
      <w:bookmarkEnd w:id="0"/>
      <w:bookmarkEnd w:id="1"/>
      <w:r>
        <w:rPr>
          <w:b/>
          <w:color w:val="000000"/>
          <w:sz w:val="28"/>
          <w:szCs w:val="28"/>
        </w:rPr>
        <w:t>района и областных субвенций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410"/>
        <w:gridCol w:w="1013"/>
        <w:gridCol w:w="962"/>
        <w:gridCol w:w="962"/>
        <w:gridCol w:w="961"/>
        <w:gridCol w:w="960"/>
        <w:gridCol w:w="1101"/>
        <w:gridCol w:w="236"/>
      </w:tblGrid>
      <w:tr>
        <w:trPr>
          <w:trHeight w:val="322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тветственный исполни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оисполнитель, исполнител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сточник финансо-вого обеспечения</w:t>
            </w:r>
          </w:p>
        </w:tc>
        <w:tc>
          <w:tcPr>
            <w:tcW w:w="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ходы  по годам, тыс. руб.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33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21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22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3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2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25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Итого по муниципаль-ной программ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Всего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887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4889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93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691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767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3629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обствен-ные доходы бюджета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7072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3365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52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544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634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8748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убвенции областного бюдже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79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24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1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7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33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54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паспорте подпрограммы 2 раз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2  за счет средств бюджета района и областных субвенций»  изложить в следующей редакции: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« Объем бюджетных ассигнований на реализацию подпрограммы 2 за счет средств бюджета  района и областных субвенций – 92 596,3 тыс. руб.,  в том числе:   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 -    20 019,8    тыс. рублей,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 -    25 541,7  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23 году   -   18 534,1   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24 году  -    17 513,3    тыс. рублей,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 -    10 987,4    тыс. рублей.»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4 к подпрограмме 2  изложить в новой редакции: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4 к муниципальной программе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овое обеспечение и перечень мероприятий подпрограммы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счет средств бюджета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418"/>
        <w:gridCol w:w="992"/>
        <w:gridCol w:w="992"/>
        <w:gridCol w:w="1134"/>
        <w:gridCol w:w="1134"/>
        <w:gridCol w:w="1134"/>
        <w:gridCol w:w="992"/>
      </w:tblGrid>
      <w:tr>
        <w:trPr>
          <w:trHeight w:val="32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-нование основ-ного мероп-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-ный исполни-тель, соиспол-нители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Расходы, (тыс. руб.)</w:t>
            </w:r>
          </w:p>
        </w:tc>
      </w:tr>
      <w:tr>
        <w:trPr>
          <w:trHeight w:val="6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</w:tr>
      <w:tr>
        <w:trPr>
          <w:trHeight w:val="35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6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-ма 2 «Поддержа-ние устойчивого исполнения бюджетов сельских поселений и повышение качества управления муниципаль-ными финансами на 2021-2025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4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3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8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96,3</w:t>
            </w:r>
          </w:p>
        </w:tc>
      </w:tr>
      <w:tr>
        <w:trPr>
          <w:trHeight w:val="25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ырав-нивание бюджет-ной обеспе-ченности сельских поселе-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9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7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8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6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958,8</w:t>
            </w:r>
          </w:p>
        </w:tc>
      </w:tr>
      <w:tr>
        <w:trPr>
          <w:trHeight w:val="3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24" w:right="-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24" w:right="-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24" w:right="-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24" w:right="-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24" w:right="-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отации на вырав-нивание бюджет-ной обеспе-ченности сельских поселе-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24" w:right="-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24" w:right="-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24" w:right="-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24" w:right="-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75,2</w:t>
            </w:r>
          </w:p>
        </w:tc>
      </w:tr>
      <w:tr>
        <w:trPr>
          <w:trHeight w:val="6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тации на вырав-нивание бюджет-ной обеспе-ченности сельских поселе-ний, предос-тавляе-мые за счет област-ных субвен-ций на осущест-вление отдель-ных государ-ственных полно-мочий в сфере межбюджетных отноше-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83,6</w:t>
            </w:r>
          </w:p>
        </w:tc>
      </w:tr>
      <w:tr>
        <w:trPr>
          <w:trHeight w:val="1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ддержка мер по обеспе-чению сбалан-сирован-ности бюдже-тов сельских поселе-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18,7</w:t>
            </w:r>
          </w:p>
        </w:tc>
      </w:tr>
      <w:tr>
        <w:trPr>
          <w:trHeight w:val="3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6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тации на поддержку мер по обеспе-чению сбалан-сирован-ности бюдже-тов сельских поселе-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18,7</w:t>
            </w:r>
          </w:p>
        </w:tc>
      </w:tr>
      <w:tr>
        <w:trPr>
          <w:trHeight w:val="2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али-зация инициа-тив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8,8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на реалии-зацию инициа-тив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8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В паспорте подпрограммы 3 </w:t>
      </w:r>
      <w:r>
        <w:rPr>
          <w:rFonts w:cs="Times New Roman" w:ascii="Times New Roman" w:hAnsi="Times New Roman"/>
          <w:bCs/>
          <w:sz w:val="28"/>
          <w:szCs w:val="28"/>
        </w:rPr>
        <w:t>раздел «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3 за счет средств бюджета района»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Объем бюджетных ассигнований на реализацию подпрограммы 3 за счет средств бюджета  района –  33978,3  тыс. руб.,  в том числе:  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1 год  -  6786,8   тыс. рублей;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 -  7533,9 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 -  7289,9 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 -  7289,9 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 -  5077,8   тыс. рублей.»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4 к подпрограмме 3  изложить в новой редакции: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4 </w:t>
      </w:r>
      <w:r>
        <w:rPr/>
        <w:t>к подпрограмме 3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87"/>
        <w:gridCol w:w="1454"/>
        <w:gridCol w:w="1542"/>
        <w:gridCol w:w="158"/>
        <w:gridCol w:w="1418"/>
        <w:gridCol w:w="850"/>
        <w:gridCol w:w="851"/>
        <w:gridCol w:w="850"/>
        <w:gridCol w:w="656"/>
        <w:gridCol w:w="195"/>
        <w:gridCol w:w="44"/>
        <w:gridCol w:w="239"/>
        <w:gridCol w:w="239"/>
        <w:gridCol w:w="239"/>
        <w:gridCol w:w="89"/>
        <w:gridCol w:w="150"/>
      </w:tblGrid>
      <w:tr>
        <w:trPr>
          <w:trHeight w:val="315" w:hRule="atLeast"/>
        </w:trPr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2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62" w:type="dxa"/>
            <w:gridSpan w:val="1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Финансовое  обеспечение подпрограммы 3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 счет средств  бюджета район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2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сновного мероприят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ового обеспечения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ыс.руб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, орган местного самоуправления, орган местной администрации, являющийся главным распорядителем средств  бюджета райо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11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мероприя-тие </w:t>
            </w:r>
          </w:p>
        </w:tc>
        <w:tc>
          <w:tcPr>
            <w:tcW w:w="18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ого управления, как ответственного исполнителя муниципальной программы, организация и осуществление контроля за соблюдением законодательства Российской Федерации при использовании средств  бюджета района, а также материальных ценностей, находящихся в муниципальной собственности.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3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89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89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7,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ые доходы  бюджет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89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89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7,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7. В паспорте подпрограммы 5 </w:t>
      </w:r>
      <w:r>
        <w:rPr>
          <w:rFonts w:cs="Times New Roman" w:ascii="Times New Roman" w:hAnsi="Times New Roman"/>
          <w:bCs/>
          <w:sz w:val="28"/>
          <w:szCs w:val="28"/>
        </w:rPr>
        <w:t>раздел «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5 за счет средств бюджета района» изложить в новой редакции: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Объем бюджетных ассигнований на реализацию подпрограммы 5 за счет средств бюджета  района –  9718,0    тыс. руб.,  в том числе:  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1 год  -  2064,0   тыс. рублей;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 -  1814,0 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 -  2114,0 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 -  2114,0  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 -  1612,0   тыс. рублей.»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Приложение 2 к подпрограмме 5  изложить в новой редакции: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2 к подпрограмме 5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7"/>
        <w:gridCol w:w="1886"/>
        <w:gridCol w:w="1130"/>
        <w:gridCol w:w="850"/>
        <w:gridCol w:w="851"/>
        <w:gridCol w:w="850"/>
        <w:gridCol w:w="851"/>
        <w:gridCol w:w="777"/>
      </w:tblGrid>
      <w:tr>
        <w:trPr>
          <w:trHeight w:val="315" w:hRule="atLeast"/>
        </w:trPr>
        <w:tc>
          <w:tcPr>
            <w:tcW w:w="999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нансовое  обеспечение подпрограммы 5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 счет средств  бюджета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-ние основного мероприятия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, орган местного самоуправления, орган местной администрации, являющийся главным распорядителем средств  бюджета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о-вого обеспе-чения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ыс.руб.</w:t>
            </w:r>
          </w:p>
        </w:tc>
      </w:tr>
      <w:tr>
        <w:trPr>
          <w:trHeight w:val="17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759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-ление мер социальной поддержки отдельным категориям граждан</w:t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4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2,0</w:t>
            </w:r>
          </w:p>
        </w:tc>
      </w:tr>
      <w:tr>
        <w:trPr>
          <w:trHeight w:val="127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-ные доходы  бюджет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4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2,0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»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3"/>
        <w:gridCol w:w="2409"/>
        <w:gridCol w:w="1093"/>
        <w:gridCol w:w="850"/>
        <w:gridCol w:w="851"/>
        <w:gridCol w:w="850"/>
        <w:gridCol w:w="709"/>
        <w:gridCol w:w="961"/>
      </w:tblGrid>
      <w:tr>
        <w:trPr>
          <w:trHeight w:val="315" w:hRule="atLeast"/>
        </w:trPr>
        <w:tc>
          <w:tcPr>
            <w:tcW w:w="899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</w:r>
          </w:p>
        </w:tc>
        <w:tc>
          <w:tcPr>
            <w:tcW w:w="1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  <w:lang w:eastAsia="ru-RU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3:12:00Z</dcterms:created>
  <dc:creator>Леонченко</dc:creator>
  <dc:description/>
  <cp:keywords/>
  <dc:language>en-US</dc:language>
  <cp:lastModifiedBy>Zverdvd.org</cp:lastModifiedBy>
  <cp:lastPrinted>2022-11-01T14:44:00Z</cp:lastPrinted>
  <dcterms:modified xsi:type="dcterms:W3CDTF">2022-11-01T11:48:00Z</dcterms:modified>
  <cp:revision>157</cp:revision>
  <dc:subject/>
  <dc:title>МУНИЦИПАЛЬНАЯ  ПРОГРАММА  ТАРНОГСКОГО МУНИЦИПАЛЬНОГО РАЙОНА «УПРАВЛЕНИЕ МУНИЦИПАЛЬНЫМИ ФИНАНСАМИ ТАРНОГСКОГО РАЙОНА НА 2015-2020 ГОДЫ» </dc:title>
</cp:coreProperties>
</file>