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</w:t>
      </w:r>
    </w:p>
    <w:p>
      <w:pPr>
        <w:pStyle w:val="Heading1"/>
        <w:rPr/>
      </w:pPr>
      <w:r>
        <w:rPr/>
        <w:t xml:space="preserve">ПРЕДСТАВИТЕЛЬНОЕ СОБР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НОГ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ГО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14625</wp:posOffset>
            </wp:positionH>
            <wp:positionV relativeFrom="page">
              <wp:posOffset>386715</wp:posOffset>
            </wp:positionV>
            <wp:extent cx="596900" cy="7239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27940</wp:posOffset>
                </wp:positionV>
                <wp:extent cx="4945380" cy="241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53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3000"/>
                              <w:gridCol w:w="484"/>
                              <w:gridCol w:w="3716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.04.2025 г.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6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pt;height:19pt;mso-wrap-distance-left:9pt;mso-wrap-distance-right:9pt;mso-wrap-distance-top:0pt;mso-wrap-distance-bottom:0pt;margin-top:2.2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7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3000"/>
                        <w:gridCol w:w="484"/>
                        <w:gridCol w:w="3716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.04.2025 г.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7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6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40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</w:tblGrid>
      <w:tr>
        <w:trPr/>
        <w:tc>
          <w:tcPr>
            <w:tcW w:w="240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. Тарногский Городок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/>
              <w:t>Вологодская область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color w:val="000000"/>
            <w:sz w:val="28"/>
            <w:szCs w:val="28"/>
          </w:rPr>
          <w:t>пунктом 10 статьи 35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 пунктом </w:t>
      </w:r>
      <w:hyperlink r:id="rId4">
        <w:r>
          <w:rPr>
            <w:rStyle w:val="InternetLink"/>
            <w:sz w:val="28"/>
            <w:szCs w:val="28"/>
          </w:rPr>
          <w:t>7.2</w:t>
        </w:r>
      </w:hyperlink>
      <w:r>
        <w:rPr>
          <w:sz w:val="28"/>
          <w:szCs w:val="28"/>
        </w:rPr>
        <w:t xml:space="preserve"> Положения о бюджетном процессе в Тарногском муниципальном округе Вологодской области,</w:t>
      </w:r>
      <w:r>
        <w:rPr>
          <w:color w:val="FF0000"/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статьей</w:t>
        </w:r>
      </w:hyperlink>
      <w:r>
        <w:rPr>
          <w:sz w:val="28"/>
          <w:szCs w:val="28"/>
        </w:rPr>
        <w:t xml:space="preserve"> 28 Устава Тарногского муниципального округа Вологодской област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смотрев отчет об исполнении бюджета округа за 2024 год, Представительное Собрание Тарногского муниципального округа Вологодской област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1. Утвердить отчет об исполнении бюджета округа за 2024 год по доходам в сумме 900366,1 тысяч рублей, по расходам 906599,7 тысяч рублей, с дефицит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юджета округа в сумме 6233,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яч рублей и со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доходов бюджета округа за 2024 год по кодам классификации доходов бюджетов согласно приложению 1 к настоящему решению Представительного Собр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сходов бюджета округа за 2024 год по ведомственной структуре расходов бюджета согласно приложению 2 к настоящему решению Представительного Собр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округа за 2024 год по разделам и подразделам классификации расходов бюджетов согласно приложению 3 к настоящему решению Представительного Собр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округа за 2024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2. Настоящее решение вступает в силу со дня опубликования в газете «Кокшеньга», подлежит размещению на официальном сайте Тарногского муниципального округа в информационно – 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</w:t>
      </w:r>
    </w:p>
    <w:p>
      <w:pPr>
        <w:pStyle w:val="Normal"/>
        <w:jc w:val="both"/>
        <w:rPr/>
      </w:pPr>
      <w:r>
        <w:rPr>
          <w:sz w:val="28"/>
          <w:szCs w:val="28"/>
        </w:rPr>
        <w:t>Тарногского муниципального округа                                                      А.А. Еж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rPr/>
      </w:pPr>
      <w:r>
        <w:rPr>
          <w:sz w:val="28"/>
          <w:szCs w:val="28"/>
        </w:rPr>
        <w:t>Тарногского муниципального округа                                                                               Вологодской области                                                                             А.В. Кочкин</w:t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FA54445E95E75756EACED17A5436528257D1839294E047665F58F0A4D6203AB968DED158C1AA975u8e3I" TargetMode="External"/><Relationship Id="rId4" Type="http://schemas.openxmlformats.org/officeDocument/2006/relationships/hyperlink" Target="consultantplus://offline/ref=4FA54445E95E75756EACF31AB32F3B2C217643362D470D263CAAD4571A6B09FCD1C2B457C817AC748B2A9Cu2eBI" TargetMode="External"/><Relationship Id="rId5" Type="http://schemas.openxmlformats.org/officeDocument/2006/relationships/hyperlink" Target="consultantplus://offline/ref=4FA54445E95E75756EACF31AB32F3B2C217643362D470A283CAAD4571A6B09FCD1C2B457C817AF75u8e2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9:55:00Z</dcterms:created>
  <dc:creator>User</dc:creator>
  <dc:description/>
  <cp:keywords/>
  <dc:language>en-US</dc:language>
  <cp:lastModifiedBy>PomPredPS</cp:lastModifiedBy>
  <cp:lastPrinted>2023-03-01T15:52:00Z</cp:lastPrinted>
  <dcterms:modified xsi:type="dcterms:W3CDTF">2025-04-25T11:47:00Z</dcterms:modified>
  <cp:revision>9</cp:revision>
  <dc:subject/>
  <dc:title>                          Комитет    районного      самоуправления</dc:title>
</cp:coreProperties>
</file>