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2865</wp:posOffset>
            </wp:positionH>
            <wp:positionV relativeFrom="page">
              <wp:posOffset>492125</wp:posOffset>
            </wp:positionV>
            <wp:extent cx="594995" cy="725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5.202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5.2024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Тарногский Горо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одская област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Style19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рногского муниципального округа от 28.08.2023 г. № 627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 xml:space="preserve">с Федеральным законом от 06.10.2003 № </w:t>
      </w:r>
      <w:hyperlink r:id="rId3" w:tgtFrame="_blank">
        <w:r>
          <w:rPr>
            <w:rStyle w:val="InternetLink"/>
            <w:sz w:val="28"/>
            <w:szCs w:val="28"/>
          </w:rPr>
          <w:t>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13.3 Федерального закона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руководствуясь Уставом Тарногского муниципального округа, администрация Тарног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ПОСТАНОВЛЯЕТ: 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1. Внести изменения в реестр мест (площадок) накопления твердых коммунальных отходов (ТКО) на территории Тарногского муниципального округа, утвержденный постановлением администрации Тарногского муниципального округа от 28.08.2023 г. № 627 «Об утверждении реестра мест (площадок) накопления твердых коммунальных отходов (ТКО) на территории Тарногского муниципального округа»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1.1. Пункты 21, 56, 185, 186, 217, 218, 240, 241, 242, 245, 252 Приложения 1 «Реестр мест (площадок) накопления твердых коммунальных отходов (ТКО) на территории Тарногского территориального сектора Тарногского муниципального округа» со схемами размещения мест (площадок) на местности (приложения №№ 21, 56, 185, 186, 217, 218, 240, 241, 242, 245, 252) изложить в новой редакции согласно Приложению 1 к настоящему постановлению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1.2. Приложение 1 «Реестр мест (площадок) накопления твердых коммунальных отходов (ТКО) на территории Тарногского территориального сектора Тарногского муниципального округа» дополнить пунктами 257, 258, 259 со схемами размещения мест (площадок) на местности (приложения №№ 257, 258, 259) согласно Приложению 2 к настоящему постановлению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1.3.  Приложение 3 «Реестр мест (площадок) накопления твердых коммунальных отходов (ТКО) на территории Заборского территориального сектора Тарногского муниципального округа» дополнить пунктом 32 со схемой размещения места (площадки) на местности (приложение № 32) согласно Приложению 3 к настоящему постановлению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 xml:space="preserve">1.4. Пункт 4 Приложения 5«Реестр мест (площадок) накопления твердых коммунальных отходов (ТКО) на территории Маркушевского территориального сектора Тарногского муниципального округа» со схемой размещения места (площадки) на местности (приложение № 4) изложить в новой редакции согласно Приложению 4 к настоящему постановлению. 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1.5. Приложение 6 «Реестр мест (площадок) накопления твердых коммунальных отходов (ТКО) на территории Спасского территориального сектора Тарногского муниципального округа» дополнить пунктом 35 согласно Приложению 5 к настоящему постановлению.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ункт 6 Приложения 6 «Реестр мест (площадок) накопления твердых коммунальных отходов (ТКО) на территории Спасского территориального сектора Тарногского муниципального округа» изложить в новой редакции согласно Приложению 6 к настоящему постановлению.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к Приложению 6 «Реестр мест (площадок) накопления твердых коммунальных отходов (ТКО) на территории Спасского территориального сектора Тарногского муниципального округа» дополнить пунктом 35 согласно приложению 7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меститель главы округ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чальник финансового отдела                                                       Г.В. Шабанов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yperlink">
    <w:name w:val="hyperlin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4:00Z</dcterms:created>
  <dc:creator>Zverdvd.org</dc:creator>
  <dc:description/>
  <cp:keywords/>
  <dc:language>en-US</dc:language>
  <cp:lastModifiedBy>admin</cp:lastModifiedBy>
  <cp:lastPrinted>2024-05-28T12:09:00Z</cp:lastPrinted>
  <dcterms:modified xsi:type="dcterms:W3CDTF">2024-05-28T09:10:00Z</dcterms:modified>
  <cp:revision>13</cp:revision>
  <dc:subject/>
  <dc:title/>
</cp:coreProperties>
</file>