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ногского муниципальн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от 28.05.2024 № 41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559"/>
        <w:gridCol w:w="1701"/>
        <w:gridCol w:w="992"/>
        <w:gridCol w:w="539"/>
        <w:gridCol w:w="737"/>
        <w:gridCol w:w="680"/>
        <w:gridCol w:w="879"/>
        <w:gridCol w:w="2240"/>
        <w:gridCol w:w="2835"/>
      </w:tblGrid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огский МО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Тарногский Городок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руг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490649/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46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№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работе с территориями администрации Тарногского муниципального округа Волог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2235000152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рногский Городок,                     ул. Советская, д.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рногский Городо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ругова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,2,3,4,6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лнечн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,2,3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сення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а,1б,2,3,4,6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хов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,11,15,17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рногский Городок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ая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497846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80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№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рногский Городо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8,20,22,48,50,50а,5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гумнов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505506/       43.520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. № 1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гумновская, ул.Центральная  д.10,11,12,13,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гумнов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510153/       43.520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№  18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гумновская, ул.Центральн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5,16,22,23</w:t>
            </w:r>
          </w:p>
        </w:tc>
      </w:tr>
      <w:tr>
        <w:trPr>
          <w:trHeight w:val="9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логодская область, Тарногский МО, с. Тарногский Городок, ул. Советская,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499522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78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. № 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 с. Тарногский Городок, ул. Красная, д. 16а, д. 18а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кулевская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519401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13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№ 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   д.Шкулевска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, 2, 2а, 3,4,5,6,7,8, 9,11,12,1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огский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фонов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Новая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42163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631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№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Афоновск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Новая д.3, 5, 7,8, 9,10,11,12,13,14,15, ул. Старая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3, 6, 9,10,11,1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огский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фонов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42488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630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№ 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ые дома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Афонов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Новая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16,17,18,19,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2,23,24, 26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Тарногский МО, с. Тарногский Городок, ул. Радужная,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494164/ 43.549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№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ые дома с. Тарногский Городок, ул. Радужная, д.д 5, 8  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огский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альчевская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40275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646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№ 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Мальчев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,2,3,4,5, 7, 12, 14, 16, 1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огский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урк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518858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392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№ 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урк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2,4,5,6,7,8,9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134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/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арногский Городо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Другова, д. 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24575" cy="6200775"/>
                  <wp:effectExtent l="0" t="0" r="0" b="0"/>
                  <wp:docPr id="1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4575" cy="620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/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арногский Городо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Красная, д. 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72200" cy="6175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0" cy="617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/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Игумнов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Центральная, 14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24980" cy="612648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4980" cy="612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/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Игумнов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Центральная, 1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51245" cy="585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1245" cy="585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/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арногский Городо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Советская, д.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5625" cy="56464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5625" cy="564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/ 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Шкулевская, 1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21910" cy="5938520"/>
                  <wp:effectExtent l="0" t="0" r="0" b="0"/>
                  <wp:docPr id="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1910" cy="593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134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/ 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Афонов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Новая, 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87515" cy="52952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7515" cy="529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/2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Афоновск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Новая, 2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56325" cy="58699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6325" cy="586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/2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арногский Городок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Радужная, д.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4960" cy="529145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4960" cy="529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/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альчевская, 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74585" cy="523811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4585" cy="523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/2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Курковск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8100" cy="53911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0" cy="539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ногского муниципальн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от 28.05.2024 № 41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559"/>
        <w:gridCol w:w="1701"/>
        <w:gridCol w:w="992"/>
        <w:gridCol w:w="539"/>
        <w:gridCol w:w="737"/>
        <w:gridCol w:w="680"/>
        <w:gridCol w:w="879"/>
        <w:gridCol w:w="2240"/>
        <w:gridCol w:w="2835"/>
      </w:tblGrid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Тарногский МО, с. Тарногский Городок, ул. Солнечная, д.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492108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46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№ 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работе с территориями администрации Тарногского муниципального округа Волог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2235000152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рногский Городок,                     ул. Советская, д.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 с. Тарногский Городок, ул. Солнечная, д.д. 4, 5, 6, 8, 12, 13, 15, 16, 17, 19, 21, ул. Весенняя, д.д. 1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Тарногский МО, с. Тарногский Городок, ул. Береговая,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52106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56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№ 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ые дома     с. Тарногский Городок, ул. Береговая, д.д. 3а, 14, 16, 17, 22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асть, Тарногский М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гумновская, ул. Центральная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507980/ 43.519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№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ы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Игумнов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редняя, жилые дома№№ 17, 19, 21, 23, 25, 27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1340"/>
      </w:tblGrid>
      <w:tr>
        <w:trPr>
          <w:trHeight w:val="90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/2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арногский Городок, ул. Солнечная, 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73875" cy="5485130"/>
                  <wp:effectExtent l="0" t="0" r="0" b="0"/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3875" cy="548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/2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арногский Городок, ул. Береговая, 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11950" cy="534543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0" cy="534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/2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Игумновская,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Центральная, 3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66585" cy="550354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6585" cy="550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ногского муниципальн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от 28.05.2024 № 41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81"/>
        <w:gridCol w:w="1417"/>
        <w:gridCol w:w="1418"/>
        <w:gridCol w:w="992"/>
        <w:gridCol w:w="851"/>
        <w:gridCol w:w="850"/>
        <w:gridCol w:w="851"/>
        <w:gridCol w:w="992"/>
        <w:gridCol w:w="2410"/>
        <w:gridCol w:w="21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огский МО,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ротовская,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50808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262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№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работе с территориями администрации Тарногского муниципального округа Волого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2235000152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рногский Городок,                     ул. Совет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2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Кротовская, 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1, 2, 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772"/>
        <w:gridCol w:w="11086"/>
      </w:tblGrid>
      <w:tr>
        <w:trPr>
          <w:trHeight w:val="812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Кротовская,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30670" cy="549465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0670" cy="549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ногского муниципального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круга от 28.05.2024 № 411</w:t>
      </w:r>
    </w:p>
    <w:p>
      <w:pPr>
        <w:pStyle w:val="Normal"/>
        <w:jc w:val="right"/>
        <w:rPr/>
      </w:pPr>
      <w:r>
        <w:rPr/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276"/>
        <w:gridCol w:w="1134"/>
        <w:gridCol w:w="1134"/>
        <w:gridCol w:w="1134"/>
        <w:gridCol w:w="1275"/>
        <w:gridCol w:w="993"/>
        <w:gridCol w:w="1134"/>
        <w:gridCol w:w="226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Вологодская область, Тарногский МО, д.Заречье, ул.Угорская, 3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60.426158/ 43.863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Приложени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Бет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2/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Метал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работе с территориями администрации Тарногского муниципального округа Вологодской обла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223500015287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рногский Городок,                     ул. Советская, д. 2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Д. Заречь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ул.Угорская жилые дома               д. 3,4,5,6,8,9,10,  11,14,15,16,17, ул.Верхня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жилые дом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д. 1,3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08"/>
        <w:gridCol w:w="1106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логодская область, Тарногский МО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.Заречье,  ул.Угорская, 3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28105" cy="535241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8105" cy="535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-3782695</wp:posOffset>
                      </wp:positionV>
                      <wp:extent cx="688340" cy="314325"/>
                      <wp:effectExtent l="0" t="0" r="0" b="0"/>
                      <wp:wrapNone/>
                      <wp:docPr id="17" name="Прямая со стрелкой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74" stroked="t" o:allowincell="t" style="position:absolute;margin-left:129.8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4334510</wp:posOffset>
                      </wp:positionH>
                      <wp:positionV relativeFrom="paragraph">
                        <wp:posOffset>-1058545</wp:posOffset>
                      </wp:positionV>
                      <wp:extent cx="771525" cy="342900"/>
                      <wp:effectExtent l="0" t="0" r="0" b="0"/>
                      <wp:wrapNone/>
                      <wp:docPr id="18" name="Прямая со стрелкой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5" stroked="t" o:allowincell="t" style="position:absolute;margin-left:341.3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99330</wp:posOffset>
                      </wp:positionH>
                      <wp:positionV relativeFrom="paragraph">
                        <wp:posOffset>-1691640</wp:posOffset>
                      </wp:positionV>
                      <wp:extent cx="755015" cy="551815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01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Место (площадка) накопления ТК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45pt;height:43.45pt;mso-wrap-distance-left:9.05pt;mso-wrap-distance-right:9.05pt;mso-wrap-distance-top:0pt;mso-wrap-distance-bottom:0pt;margin-top:-133.2pt;mso-position-vertical-relative:text;margin-left:377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Место (площадка) накопления ТК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-4139565</wp:posOffset>
                      </wp:positionV>
                      <wp:extent cx="815975" cy="55181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Место (площадка) накопления ТК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25pt;height:43.45pt;mso-wrap-distance-left:9.05pt;mso-wrap-distance-right:9.05pt;mso-wrap-distance-top:0pt;mso-wrap-distance-bottom:0pt;margin-top:-325.95pt;mso-position-vertical-relative:text;margin-left:183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Место (площадка) накопления ТК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ногского муниципальн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от 28.05.2024 № 41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23"/>
        <w:gridCol w:w="1559"/>
        <w:gridCol w:w="1701"/>
        <w:gridCol w:w="850"/>
        <w:gridCol w:w="993"/>
        <w:gridCol w:w="850"/>
        <w:gridCol w:w="851"/>
        <w:gridCol w:w="992"/>
        <w:gridCol w:w="2410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огский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икифоровская, д.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  <w:shd w:fill="FFFFFF" w:val="clear"/>
              </w:rPr>
              <w:t>60.</w:t>
            </w:r>
            <w:r>
              <w:rPr>
                <w:rStyle w:val="Wmicallto"/>
                <w:rFonts w:cs="Times New Roman" w:ascii="Times New Roman" w:hAnsi="Times New Roman"/>
                <w:color w:val="1A1A1A"/>
                <w:sz w:val="20"/>
                <w:szCs w:val="20"/>
                <w:shd w:fill="FFFFFF" w:val="clear"/>
              </w:rPr>
              <w:t>656805/ 43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shd w:fill="FFFFFF" w:val="clear"/>
              </w:rPr>
              <w:t>.1995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работе с территориями администрации Тарногского муниципального округа Вологодской области ОГРН 12235000152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рногский Городок,                     ул. Советская, д.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Никифор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ые до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20,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ногского муниципальн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от 28.05.2024 № 411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23"/>
        <w:gridCol w:w="1559"/>
        <w:gridCol w:w="1701"/>
        <w:gridCol w:w="850"/>
        <w:gridCol w:w="993"/>
        <w:gridCol w:w="850"/>
        <w:gridCol w:w="851"/>
        <w:gridCol w:w="992"/>
        <w:gridCol w:w="2410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огский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икифоровская, д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60.658808/</w:t>
            </w:r>
          </w:p>
          <w:p>
            <w:pPr>
              <w:pStyle w:val="Style18"/>
              <w:rPr>
                <w:rFonts w:eastAsia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3.200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работе с территориями администрации Тарногского муниципального округа Вологодской области ОГРН 12235000152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рногский Городок,                     ул. Советская, д.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икифор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ы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4,13,12,14,16,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3,25,27,33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ногского муниципальн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от 28.05.2024 № 41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11198"/>
      </w:tblGrid>
      <w:tr>
        <w:trPr>
          <w:trHeight w:val="7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асть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О,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Никифоровская,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16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79185" cy="455422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9185" cy="455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34:00Z</dcterms:created>
  <dc:creator>admin</dc:creator>
  <dc:description/>
  <cp:keywords/>
  <dc:language>en-US</dc:language>
  <cp:lastModifiedBy>IP</cp:lastModifiedBy>
  <cp:lastPrinted>2024-05-24T10:34:00Z</cp:lastPrinted>
  <dcterms:modified xsi:type="dcterms:W3CDTF">2024-05-28T10:58:00Z</dcterms:modified>
  <cp:revision>7</cp:revision>
  <dc:subject/>
  <dc:title/>
</cp:coreProperties>
</file>