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 границ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ых участков, участков референдума для проведения голосования и подсчета голосов избирателей, участников референдума при проведении выборов и референдумов на территории Тарногского муниципального округа Волог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5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417"/>
        <w:gridCol w:w="2978"/>
        <w:gridCol w:w="4954"/>
        <w:gridCol w:w="9"/>
      </w:tblGrid>
      <w:tr>
        <w:trPr>
          <w:trHeight w:val="40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омер избира</w:t>
              <w:softHyphen/>
              <w:t>тельного уча</w:t>
              <w:softHyphen/>
              <w:t>стк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дрес места нахождения участковой комиссии и помещения для голосования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раницы избирательного участка</w:t>
            </w:r>
          </w:p>
        </w:tc>
      </w:tr>
      <w:tr>
        <w:trPr>
          <w:trHeight w:val="8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4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Тарногский Городок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оветская, 2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дание администрации Тарногского муниципального округа 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. Тарногский Городок, улицы:</w:t>
            </w:r>
            <w:r>
              <w:rPr>
                <w:sz w:val="28"/>
                <w:szCs w:val="28"/>
              </w:rPr>
              <w:t xml:space="preserve"> Верхняя,      Взлетная,    Восточная,  Загородная, Зыкова, Комсомольская, Кирова, Мирная, Молодежная, Октябрьская, Пионерская,   Парковый переулок, Песчаный   переулок,  Сельская,    Ульяновского</w:t>
            </w:r>
          </w:p>
        </w:tc>
      </w:tr>
      <w:tr>
        <w:trPr>
          <w:trHeight w:val="8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6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. Тарногский Городок, ул. Советская, 41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УК «Тарногский центр культурного развития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с. Тарногский  Городок,  улицы: </w:t>
            </w:r>
            <w:r>
              <w:rPr>
                <w:sz w:val="28"/>
                <w:szCs w:val="28"/>
              </w:rPr>
              <w:t>Береговая, Вахневская, Возрождения,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агарина, Генаева, Дальняя</w:t>
            </w:r>
            <w:r>
              <w:rPr>
                <w:b/>
                <w:sz w:val="28"/>
                <w:szCs w:val="28"/>
              </w:rPr>
              <w:t xml:space="preserve">,  </w:t>
            </w:r>
            <w:r>
              <w:rPr>
                <w:sz w:val="28"/>
                <w:szCs w:val="28"/>
              </w:rPr>
              <w:t>Дачная, Демидовская</w:t>
            </w:r>
            <w:r>
              <w:rPr>
                <w:i/>
                <w:sz w:val="28"/>
                <w:szCs w:val="28"/>
              </w:rPr>
              <w:t>,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ружная, Жуковых, Заболотная, Заводская, Заречная, Кокшеньгская, Лесная, Летняя, Луговая, Одинцова, Осенняя, Полевая,  Рабочая, Речная, Рябиновая, Садовая, Северная, Славянская, Сосновая, Спортивная, Таежная, Тимошинская, Тихая, Угрюмовых, Юбилейная</w:t>
            </w:r>
          </w:p>
        </w:tc>
      </w:tr>
      <w:tr>
        <w:trPr>
          <w:trHeight w:val="8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7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. Тарногский Городок, ул. Советская, 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Тарногского муниципального округа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. Тарногский Городок, улицы</w:t>
            </w:r>
            <w:r>
              <w:rPr>
                <w:sz w:val="28"/>
                <w:szCs w:val="28"/>
              </w:rPr>
              <w:t>:                 2-я Линия, 2-я Николаевская, Боровая, Весенняя,  Головина, Другова, Дубровская,  Ивановского, Красная, Медовая, Мостовая, Моховая, Набережная, Николаевская, Новая, Новостройская, Пограничная,  Предпринимателей, Производственная, Пролетарская, Промышленная, Радужная, Советская, Солнечная, Трудовая, Шебеньгская</w:t>
            </w:r>
          </w:p>
        </w:tc>
      </w:tr>
      <w:tr>
        <w:trPr>
          <w:trHeight w:val="8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8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. Слуда, ул. Центральная, д.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деницкий филиал БУК «Тарногский центр культурного развития»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еревни: </w:t>
            </w:r>
            <w:r>
              <w:rPr>
                <w:sz w:val="28"/>
                <w:szCs w:val="28"/>
              </w:rPr>
              <w:t>Алферовская, Кремлево, Лукинская, Михеевская, Погоняевская, Рылковская, Слуда, Федотовская, Хом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9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Евсеевская, 22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ДОУ  «Слудновский                   детский сад»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еревни: </w:t>
            </w:r>
            <w:r>
              <w:rPr>
                <w:sz w:val="28"/>
                <w:szCs w:val="28"/>
              </w:rPr>
              <w:t>Афанасьевская, Баклановская, Евсеевская, Корчажинская, Манюковская, Михайловская, Нефедовская, Никоновская, Огудалово, Окатовская, Шалимовская</w:t>
            </w:r>
          </w:p>
        </w:tc>
      </w:tr>
      <w:tr>
        <w:trPr>
          <w:trHeight w:val="8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о Верхнекокшеньгский Погост, д. 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кшеньгский филиал БДОУ «Илезский детский сад»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ело </w:t>
            </w:r>
            <w:r>
              <w:rPr>
                <w:sz w:val="28"/>
                <w:szCs w:val="28"/>
              </w:rPr>
              <w:t>Верхнекокшеньгский Погост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ревни</w:t>
            </w:r>
            <w:r>
              <w:rPr>
                <w:sz w:val="28"/>
                <w:szCs w:val="28"/>
              </w:rPr>
              <w:t>: Александровская, Борисовская, Володинская, Дурневская, Ефимовская, Коврижинская, Кузьминская, Митрошинская, Павломатвеевская, Силивановская, Слободинская, Степановская, Тюрдинская, Шалимовская</w:t>
            </w:r>
          </w:p>
        </w:tc>
      </w:tr>
      <w:tr>
        <w:trPr>
          <w:trHeight w:val="8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. Шебеньгский Погост, д. 5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Шебеньгский филиал БУК «Тарногский центр культурного развития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ело </w:t>
            </w:r>
            <w:r>
              <w:rPr>
                <w:sz w:val="28"/>
                <w:szCs w:val="28"/>
              </w:rPr>
              <w:t>Шебеньгский Погост;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ревни</w:t>
            </w:r>
            <w:r>
              <w:rPr>
                <w:sz w:val="28"/>
                <w:szCs w:val="28"/>
              </w:rPr>
              <w:t>: Афоновская, Беляевская, Березник, Бовытинская, Горка, Дор, Жуковская,   Кокориха, Кожевниковская, Конец, Кузнецовская, Кузьминская, Лычная, Мальчевская,  Митинская,  Пестеревская, Подволочная,  Подгорная,  Попчевская, Прокопьевская, Пятовская, Старый Двор, Тиуновская, Филистевская, Чисть, Шершуковская, Югра, Ярыгино</w:t>
            </w:r>
          </w:p>
        </w:tc>
      </w:tr>
      <w:tr>
        <w:trPr>
          <w:trHeight w:val="8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. Игумновская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Центральная, д. 5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умновский филиал БУК «Тарногский центр культурного развития»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елок</w:t>
            </w:r>
            <w:r>
              <w:rPr>
                <w:sz w:val="28"/>
                <w:szCs w:val="28"/>
              </w:rPr>
              <w:t xml:space="preserve"> Малаховский Бор;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ревни</w:t>
            </w:r>
            <w:r>
              <w:rPr>
                <w:sz w:val="28"/>
                <w:szCs w:val="28"/>
              </w:rPr>
              <w:t>:  Веригино,   Игумновская, Исаковская, Климово, Конец, Курковская, Маклинская, Новгородовская, Першинская, Подгорная, Шкулевская</w:t>
            </w:r>
          </w:p>
        </w:tc>
      </w:tr>
      <w:tr>
        <w:trPr>
          <w:trHeight w:val="8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3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Афанасьевская, д. 2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вицкий филиал БУК «Тарногский центр культурного развития»</w:t>
            </w:r>
            <w:r>
              <w:rPr>
                <w:sz w:val="28"/>
                <w:szCs w:val="28"/>
                <w:highlight w:val="yellow"/>
              </w:rPr>
              <w:t xml:space="preserve"> 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ревни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Афанасьевская, Матвеевская, Подволочная, Проневская, Феофилатовская</w:t>
            </w:r>
          </w:p>
        </w:tc>
      </w:tr>
      <w:tr>
        <w:trPr>
          <w:trHeight w:val="8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4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Нижнепаунинская, д. 4 БДОУ «Спасский детский сад»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ревни:</w:t>
            </w:r>
            <w:r>
              <w:rPr>
                <w:sz w:val="28"/>
                <w:szCs w:val="28"/>
              </w:rPr>
              <w:t xml:space="preserve"> Верхнепаунинская, Гавриловская, Григорьевская, Дементьевская, Лыгинская, Нижнепаунинская, Паровская, Поминовская, Синяковская, Филимоновская, Якурино</w:t>
            </w:r>
          </w:p>
        </w:tc>
      </w:tr>
      <w:tr>
        <w:trPr>
          <w:trHeight w:val="8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5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ощар, д. 3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щарский филиал БУК «Тарногский центр культурного развития»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елок</w:t>
            </w:r>
            <w:r>
              <w:rPr>
                <w:sz w:val="28"/>
                <w:szCs w:val="28"/>
              </w:rPr>
              <w:t xml:space="preserve"> Вощар</w:t>
            </w:r>
          </w:p>
        </w:tc>
      </w:tr>
      <w:tr>
        <w:trPr>
          <w:trHeight w:val="8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6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. Никифоровская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2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тивное здание 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Село </w:t>
            </w:r>
            <w:r>
              <w:rPr>
                <w:sz w:val="28"/>
                <w:szCs w:val="28"/>
              </w:rPr>
              <w:t>Спасский Погост;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ревни:</w:t>
            </w:r>
            <w:r>
              <w:rPr>
                <w:sz w:val="28"/>
                <w:szCs w:val="28"/>
              </w:rPr>
              <w:t xml:space="preserve"> Ананьевская, Акуловская, Башевская, Борок, Горка, Денисовская,  Едовинская, Карповская, Костаиха, Кривошеинская, Кузьминская,            Наумовская, Никифоровская, Рыкаловская, Федневская, Харитоновская,  Целковская       </w:t>
            </w:r>
          </w:p>
        </w:tc>
      </w:tr>
      <w:tr>
        <w:trPr>
          <w:trHeight w:val="8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7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Ильинская, д. 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вденицкий филиал БУК «Тарногский центр культурного развития»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ревни:</w:t>
            </w:r>
            <w:r>
              <w:rPr>
                <w:sz w:val="28"/>
                <w:szCs w:val="28"/>
              </w:rPr>
              <w:t xml:space="preserve"> Антипинская, Анциферовская, Барышевская, Булдачевская, Ваневская,  Власьевская, Емельяновская, Ильинская, Макаровская, Марачевская, Овсянниковская, Пусточертаково, Шеловская, Яринская</w:t>
            </w:r>
          </w:p>
        </w:tc>
      </w:tr>
      <w:tr>
        <w:trPr>
          <w:trHeight w:val="8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. Верховский Погост, д. 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ое здание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Село</w:t>
            </w:r>
            <w:r>
              <w:rPr>
                <w:sz w:val="28"/>
                <w:szCs w:val="28"/>
              </w:rPr>
              <w:t xml:space="preserve"> Верховский Погост;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ревни</w:t>
            </w:r>
            <w:r>
              <w:rPr>
                <w:sz w:val="28"/>
                <w:szCs w:val="28"/>
              </w:rPr>
              <w:t>: Агапитовская, Аксютинская, Аносовская, Баранская,   Будринская 1-я, Бурцевская, Васютинская, Великая, Власьевская, Давыдовская,    Доронинская, Игнатовская, Исаинская, Калугинская, Киянская, Кузьминская, Макаровская, Мартьяновская, Маурниковская, Наумовская, Осташевская, Павловская, Палкинская, Патракеевская, Першинская 1-я, Рудновская, Слудка, Тарасовская, Тырлынинская, Цибунинская, Яфановская</w:t>
            </w:r>
          </w:p>
        </w:tc>
      </w:tr>
      <w:tr>
        <w:trPr>
          <w:trHeight w:val="8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9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Каплинская, д. 35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лександровский филиал БУК «Тарногский центр культурного развития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ревни:</w:t>
            </w:r>
            <w:r>
              <w:rPr>
                <w:sz w:val="28"/>
                <w:szCs w:val="28"/>
              </w:rPr>
              <w:t xml:space="preserve"> Дуброва, Епифановская, Каплинская, Карелинская 2, Квашнинская, Кичигинская, Ляпинская, Малыгинская, Обуховская, Олиховская, Першинская 2-я, Савинская, Свердловская, Семичаевская, село Поцкий Погост, Федюковская, Чернятинская</w:t>
            </w:r>
          </w:p>
        </w:tc>
      </w:tr>
      <w:tr>
        <w:trPr>
          <w:trHeight w:val="8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. Красное, ул. Красная, д. 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орский филиал БУК «Тарногский центр культурного развития»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Село</w:t>
            </w:r>
            <w:r>
              <w:rPr>
                <w:sz w:val="28"/>
                <w:szCs w:val="28"/>
              </w:rPr>
              <w:t xml:space="preserve"> Красное;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деревни:</w:t>
            </w:r>
            <w:r>
              <w:rPr>
                <w:sz w:val="28"/>
                <w:szCs w:val="28"/>
              </w:rPr>
              <w:t xml:space="preserve"> Боярская, Горяевская, Гусиха, Катеринино, Кротовская, Куревино, Олискино, Сметанино, Струково, Фатьяново, Якушевская</w:t>
            </w:r>
          </w:p>
        </w:tc>
      </w:tr>
      <w:tr>
        <w:trPr>
          <w:trHeight w:val="8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Ромашевский Погост, ул. Молодежная, д. 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 Тарногского муниципального округа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Село</w:t>
            </w:r>
            <w:r>
              <w:rPr>
                <w:sz w:val="28"/>
                <w:szCs w:val="28"/>
              </w:rPr>
              <w:t xml:space="preserve"> Ромашевский Погост;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ревни</w:t>
            </w:r>
            <w:r>
              <w:rPr>
                <w:sz w:val="28"/>
                <w:szCs w:val="28"/>
              </w:rPr>
              <w:t>: Петряевская,  Поспеловская, Регишевская, Сверчковская, Семеновская, Сенюковская, Тимонинская</w:t>
            </w:r>
          </w:p>
        </w:tc>
      </w:tr>
      <w:tr>
        <w:trPr>
          <w:trHeight w:val="8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Тюприха, д. 26, Лохотский филиал БУК «Тарногская ЦБС»</w:t>
            </w:r>
            <w:r>
              <w:rPr>
                <w:rStyle w:val="Extendedtextshort"/>
                <w:sz w:val="28"/>
                <w:szCs w:val="28"/>
              </w:rPr>
              <w:t xml:space="preserve"> 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ревни</w:t>
            </w:r>
            <w:r>
              <w:rPr>
                <w:sz w:val="28"/>
                <w:szCs w:val="28"/>
              </w:rPr>
              <w:t>: Алферовская, Антипинская, Будринская, Верхнее Буково, Видерниковская, Воронинская, Дуброва, Жуковская, Клевцовская, Конашевская,  Макаровская, Михалиха, Никитиха, Ожигинская, Пахотино, Плошиловская, Самсоновская, Стрелица, Стуловская, Терентьевская, Тюприха</w:t>
            </w:r>
          </w:p>
        </w:tc>
      </w:tr>
      <w:tr>
        <w:trPr>
          <w:trHeight w:val="8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Заречье, ул. Центральная, д.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ое здание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ревни:</w:t>
            </w:r>
            <w:r>
              <w:rPr>
                <w:sz w:val="28"/>
                <w:szCs w:val="28"/>
              </w:rPr>
              <w:t xml:space="preserve"> Андреевская, Баклановская, Заречье, Криуля, Кузнецовская,  Милогорская, Нестериха, Пар, Слободка, Труфаниха, Черепаниха, Черняково,  Шевелевская</w:t>
            </w:r>
          </w:p>
        </w:tc>
      </w:tr>
      <w:tr>
        <w:trPr>
          <w:trHeight w:val="8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. Сергиевская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22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дание Тарногского муниципального округа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ревни</w:t>
            </w:r>
            <w:r>
              <w:rPr>
                <w:sz w:val="28"/>
                <w:szCs w:val="28"/>
              </w:rPr>
              <w:t>:  Великое, Дор-Сухонский, Кленовая, Монастырская, Рамень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иевска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6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Илезский Погост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2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лезский филиал БУК «Тарногский центр культурного развития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ело </w:t>
            </w:r>
            <w:r>
              <w:rPr>
                <w:sz w:val="28"/>
                <w:szCs w:val="28"/>
              </w:rPr>
              <w:t xml:space="preserve">Илезский Погост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селки: </w:t>
            </w:r>
            <w:r>
              <w:rPr>
                <w:sz w:val="28"/>
                <w:szCs w:val="28"/>
              </w:rPr>
              <w:t xml:space="preserve"> Айга, Конторка;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ревни</w:t>
            </w:r>
            <w:r>
              <w:rPr>
                <w:sz w:val="28"/>
                <w:szCs w:val="28"/>
              </w:rPr>
              <w:t>: Вязутинская, Гольчевская, Грибовская, Елифановская, Елифа-новская Выставка, Ермаковская, Заречье, Ивановская, Карчевская, Коротковская, Мичуровская, Огудалово, Окуловская, Степушино, Шевелевская, Якинска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Extendedtextshort">
    <w:name w:val="extendedtext-sho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1T05:34:00Z</dcterms:created>
  <dc:creator>Admin</dc:creator>
  <dc:description/>
  <cp:keywords/>
  <dc:language>en-US</dc:language>
  <cp:lastModifiedBy>Admin</cp:lastModifiedBy>
  <cp:lastPrinted>2024-06-21T09:22:00Z</cp:lastPrinted>
  <dcterms:modified xsi:type="dcterms:W3CDTF">2024-06-21T06:25:00Z</dcterms:modified>
  <cp:revision>6</cp:revision>
  <dc:subject/>
  <dc:title>АДМИНИСТРАЦИЯ ТАРНОГСКОГО МУНИЦИПАЛЬНОГО РАЙОНА</dc:title>
</cp:coreProperties>
</file>