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2225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6.2024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06.2024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>
          <w:trHeight w:val="856" w:hRule="atLeast"/>
        </w:trPr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внесении   изменений    в   постановление администрации округа от 24.03.2023 г. № 2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, подпунктом «д» пункта 2.1 статьи 1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 согласованию с территориальной избирательной комиссией Тарногского муниципального округа и в связи с преобразованием отдельных населенных пунктов Тарногского района Вологодской области, утвержденного постановлением Правительства Вологодской области от 04.03.2024 № 245, с включением объектов адресации к деревне Евсеевская Тарногского района Вологодской области, </w:t>
      </w:r>
      <w:r>
        <w:rPr>
          <w:bCs/>
          <w:sz w:val="28"/>
          <w:szCs w:val="28"/>
          <w:lang w:eastAsia="ar-SA"/>
        </w:rPr>
        <w:t>администрация округа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  постановление   администрации округа   от 24.03.2023 г. </w:t>
        <w:br/>
        <w:t>№ 248 (с изменениями от 06.12.2023 № 1061) «Об образовании избирательных участков, участков референдума для проведения голосования и подсчета голосов избирателей, участников референдума при проведении выборов и референдумов на территории Тарногского муниципального округа Вологод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риложении 1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графе 4 пункта 5. таблицы слова «Аббакумовская, Андреевская, Киривановская, Степановская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подлежит опубликованию в газете «Кокшеньга» и размещению на официальном сайте Тарног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>А.В. Кочкин</w:t>
      </w:r>
    </w:p>
    <w:sectPr>
      <w:type w:val="nextPage"/>
      <w:pgSz w:w="11906" w:h="16838"/>
      <w:pgMar w:left="1701" w:right="70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21:00Z</dcterms:created>
  <dc:creator>Admin</dc:creator>
  <dc:description/>
  <cp:keywords/>
  <dc:language>en-US</dc:language>
  <cp:lastModifiedBy>admin</cp:lastModifiedBy>
  <cp:lastPrinted>2024-06-21T08:29:00Z</cp:lastPrinted>
  <dcterms:modified xsi:type="dcterms:W3CDTF">2024-06-21T06:30:00Z</dcterms:modified>
  <cp:revision>8</cp:revision>
  <dc:subject/>
  <dc:title>АДМИНИСТРАЦИЯ ТАРНОГСКОГО МУНИЦИПАЛЬНОГО РАЙОНА</dc:title>
</cp:coreProperties>
</file>