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9600" w:right="-29" w:hanging="0"/>
        <w:jc w:val="left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Приложение 1 </w:t>
      </w:r>
    </w:p>
    <w:p>
      <w:pPr>
        <w:pStyle w:val="Normal"/>
        <w:ind w:left="9600" w:hanging="0"/>
        <w:jc w:val="both"/>
        <w:rPr/>
      </w:pPr>
      <w:r>
        <w:rPr>
          <w:sz w:val="28"/>
          <w:szCs w:val="28"/>
          <w:lang w:val="ru-MD"/>
        </w:rPr>
        <w:t>к муниципальной программе «Р</w:t>
      </w:r>
      <w:r>
        <w:rPr>
          <w:sz w:val="28"/>
          <w:szCs w:val="28"/>
        </w:rPr>
        <w:t xml:space="preserve">азвитие пчеловодства в Тарногском муниципальном округе на 2024-2028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ОСНОВНЫЕ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ПЧЕЛОВОДСТВА В ТАРНОГСКОМ МУНИЦИПАЛЬНОМ ОКРУГ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– 2028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683"/>
        <w:gridCol w:w="2687"/>
        <w:gridCol w:w="1842"/>
        <w:gridCol w:w="1842"/>
        <w:gridCol w:w="19"/>
        <w:gridCol w:w="1062"/>
        <w:gridCol w:w="15"/>
        <w:gridCol w:w="1066"/>
        <w:gridCol w:w="12"/>
        <w:gridCol w:w="463"/>
        <w:gridCol w:w="606"/>
        <w:gridCol w:w="9"/>
        <w:gridCol w:w="1078"/>
        <w:gridCol w:w="1081"/>
      </w:tblGrid>
      <w:tr>
        <w:trPr>
          <w:tblHeader w:val="true"/>
          <w:trHeight w:val="68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мероприятия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7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424" w:hRule="atLeast"/>
          <w:cantSplit w:val="true"/>
        </w:trPr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blHeader w:val="true"/>
          <w:trHeight w:val="42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3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ршенствование информационной поддержки, пропаганда пчеловодства на территории округа и области, развитие туристической инфраструктуры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ференции пчеловодов на территории округ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ельского хозяйства и экономики администрации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пчеловодов на территории округ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ельского хозяйства и экономики администрации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круга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ластной конференции пчеловодов и областного конкурса пчеловодов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ельского хозяйства и экономики администрации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(при поступлении средств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ярмарочных мероприятий на территории округа, проведение ярмарки «Тарнога - столица меда Вологодского края»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ельского хозяйства и экономики администрации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поступлении средст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76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заседаний Совета общества пчеловодов на территории округ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пчеловодов Тарногского округа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24" w:right="-348" w:firstLine="4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е </w:t>
            </w:r>
          </w:p>
          <w:p>
            <w:pPr>
              <w:pStyle w:val="Normal"/>
              <w:ind w:left="-424" w:right="-348" w:firstLine="4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элективного курса «Основы пчеловодства» для учащихся старши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округа администрации ок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У ДОД «Тарногский дом детского творчеств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о, в течение учебного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дание буклета (создание фильма) о развитии пчеловодства на территории округа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, туризма и молодежной политики администрации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3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округа литературой по пчеловодству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, туризма и молодежной политики администрации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о смете исполнителя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кация материалов по развитию пчеловодства, роли и значении пчелы для окружающей среды, освещение мероприятий по пчеловодству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акция газеты «Кокшеньга»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меда в пищевых и кондитерских целях, в изготовлении медовых напитков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рногское Райпо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ерлога»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инка»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П Зыков А.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ные инвести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поступлении средств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илактические мероприятия по предотвращению распространения болезней пчел</w:t>
            </w:r>
          </w:p>
        </w:tc>
        <w:tc>
          <w:tcPr>
            <w:tcW w:w="27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MD"/>
              </w:rPr>
              <w:t>Привлечение пчеловодов-любителей к селекционной работе, к участию в учебных семинарах и научных конференциях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пчеловодов Тарногского округа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круга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07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MD"/>
              </w:rPr>
              <w:t>Инвентаризация пчелопасек на территории округ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MD"/>
              </w:rPr>
              <w:t xml:space="preserve">Оформление ветеринарно-санитарных паспортов пчелопасек всех форм собственности. Осуществление контроля за реализацией на территории </w:t>
            </w:r>
            <w:r>
              <w:rPr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  <w:lang w:val="ru-MD"/>
              </w:rPr>
              <w:t xml:space="preserve"> пчелопакетов, пчелосемей, вощины, подкормок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В ВО «Тотемская межрай СББЖ» филиал «Тарногская районная СББЖ»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3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MD"/>
              </w:rPr>
              <w:t xml:space="preserve"> </w:t>
            </w:r>
            <w:r>
              <w:rPr>
                <w:b/>
                <w:sz w:val="28"/>
                <w:szCs w:val="28"/>
                <w:lang w:val="ru-MD"/>
              </w:rPr>
              <w:t>И Т О Г 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MD"/>
              </w:rPr>
            </w:pPr>
            <w:r>
              <w:rPr>
                <w:b/>
                <w:sz w:val="28"/>
                <w:szCs w:val="28"/>
                <w:lang w:val="ru-MD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MD"/>
              </w:rPr>
            </w:pPr>
            <w:r>
              <w:rPr>
                <w:b/>
                <w:sz w:val="28"/>
                <w:szCs w:val="28"/>
                <w:lang w:val="ru-MD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MD"/>
              </w:rPr>
            </w:pPr>
            <w:r>
              <w:rPr>
                <w:b/>
                <w:sz w:val="28"/>
                <w:szCs w:val="28"/>
                <w:lang w:val="ru-MD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,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5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- по соглас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BodyText23">
    <w:name w:val="Body Text 23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15:00Z</dcterms:created>
  <dc:creator>Admin</dc:creator>
  <dc:description/>
  <cp:keywords/>
  <dc:language>en-US</dc:language>
  <cp:lastModifiedBy>admin</cp:lastModifiedBy>
  <cp:lastPrinted>2023-12-29T10:28:00Z</cp:lastPrinted>
  <dcterms:modified xsi:type="dcterms:W3CDTF">2024-01-25T08:43:00Z</dcterms:modified>
  <cp:revision>20</cp:revision>
  <dc:subject/>
  <dc:title/>
</cp:coreProperties>
</file>