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346710</wp:posOffset>
                </wp:positionV>
                <wp:extent cx="7498080" cy="1120267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080" cy="11202840"/>
                          <a:chOff x="0" y="0"/>
                          <a:chExt cx="7498080" cy="1120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702440"/>
                            <a:ext cx="7498080" cy="9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86920" y="308556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178884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нцплоща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йб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4365720"/>
                            <a:ext cx="22860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ня  маст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7314480"/>
                            <a:ext cx="72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66279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7313760"/>
                            <a:ext cx="950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3240" y="6971760"/>
                            <a:ext cx="1486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округ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993640" y="4470840"/>
                            <a:ext cx="12578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ЦСО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0160" y="4798800"/>
                            <a:ext cx="16002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3320" y="7986600"/>
                            <a:ext cx="12546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работе с территориям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7680" y="651384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4799880"/>
                            <a:ext cx="72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72003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57880" y="479988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21711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1120" y="2946240"/>
                            <a:ext cx="80064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няя сце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5480" y="21711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5480" y="2513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520" y="2742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8400" y="2399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4911840"/>
                            <a:ext cx="1028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71800" y="4393440"/>
                            <a:ext cx="160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челово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93718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м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0360" y="10083960"/>
                            <a:ext cx="68652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искус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1058148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10514160"/>
                            <a:ext cx="800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 Рай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8343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1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1942560"/>
                            <a:ext cx="1800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й рестор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ы, аттракционы, попкорн, сл. вата, 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76575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т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90840" y="691488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венир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10697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01200" y="8082720"/>
                            <a:ext cx="1208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евые предприя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3655800"/>
                            <a:ext cx="8244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вени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9779760"/>
                            <a:ext cx="914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260000" y="6827400"/>
                            <a:ext cx="12578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 продукт из Тарног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7320" y="8366040"/>
                            <a:ext cx="148644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щевые предприят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3560" y="2514600"/>
                            <a:ext cx="5372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  Совет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8343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026520"/>
                            <a:ext cx="72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742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2627640"/>
                            <a:ext cx="16002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работе с территориями 1.2.3.4.5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680" y="3199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3199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199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4799160"/>
                            <a:ext cx="1600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4812840"/>
                            <a:ext cx="1486080" cy="163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4799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4813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29360" y="10458720"/>
                            <a:ext cx="457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п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7160" y="9763200"/>
                            <a:ext cx="615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ни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320" y="492840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29720" y="4228920"/>
                            <a:ext cx="1486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  пивовар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9120" y="7085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720" y="6972120"/>
                            <a:ext cx="1486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оянка для  автомобилей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7085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4560" y="9029160"/>
                            <a:ext cx="977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и, лош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697176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4480"/>
                            <a:ext cx="1000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4584600"/>
                            <a:ext cx="73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у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00600" y="9971640"/>
                            <a:ext cx="22860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4800">
                            <a:off x="1536120" y="4681800"/>
                            <a:ext cx="5122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2400">
                            <a:off x="2762640" y="4680720"/>
                            <a:ext cx="461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6320" y="100576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0400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3520" y="10057680"/>
                            <a:ext cx="73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85129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8571240"/>
                            <a:ext cx="510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8200" y="2742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3152160"/>
                            <a:ext cx="2057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05320" y="9658440"/>
                            <a:ext cx="800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вые ря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30840" y="4400640"/>
                            <a:ext cx="160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елово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0480" y="3159360"/>
                            <a:ext cx="57204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«Рыбак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33320" y="25138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640" y="5184720"/>
                            <a:ext cx="97164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я встре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34400" y="5848560"/>
                            <a:ext cx="539280" cy="79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нтан 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2323440"/>
                            <a:ext cx="703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сская кух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2960" y="232344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ейб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йб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54400" y="10086480"/>
                            <a:ext cx="68652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ок здоровья искус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pt;margin-top:161.35pt;width:608pt;height:748.05pt" coordorigin="-822,3227" coordsize="12160,14961">
                <v:rect id="shape_0" stroked="f" o:allowincell="f" style="position:absolute;left:-470;top:3227;width:11807;height:149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86;top:5405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К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45;top:3363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нцплощад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йб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23;top:7421;width:35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ня  масте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26,12065" to="1826,18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8,10984" to="2107,109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9,12064" to="1825,120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6;top:11525;width:2340;height:5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69;top:75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ЦС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06,8103" to="7325,81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370;top:13124;width:1975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работе с территор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64,10804" to="8223,108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8105" to="8223,10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26,11885" to="9385,11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5,8105" to="9385,1188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51;top:396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7;top:5186;width:1260;height:8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няя с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783,3965" to="7502,4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83,4505" to="7502,52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46,4865" to="7765,55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66,4325" to="7945,5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8,8281" to="2107,82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376;top:7465;width:25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чело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6;top:15305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м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84;top:16426;width:1080;height:8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искус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86,17210" to="3086,1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6;top:17104;width:12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 Рай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826,13685" to="1826,13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6,14045" to="1826,140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2;top:3605;width:283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й рестор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ы, аттракционы, попкорн, сл. вата, 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31;top:1260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ту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54;top:11436;width:16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вени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219,17393" to="4219,17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12;top:13275;width:190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евые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51;top:6303;width:1297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вени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86;top:15947;width:1439;height:4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14;top:11298;width:1980;height:8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 продукт из Тарн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37;top:13721;width:2340;height:7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щевые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821;top:4506;width:84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  Совет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86,13685" to="5065,13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5,5312" to="925,67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6,4865" to="8485,5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51;top:4684;width:251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работе с территориями 1.2.3.4.5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03,5585" to="2103,6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4,5585" to="2284,6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33,5585" to="2433,6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3,8104" to="7682,108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86,8125" to="7325,106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06,8105" to="7406,81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3,8126" to="8222,81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096;top:17016;width:7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2;top:15921;width:969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н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02,8307" to="2102,110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766;top:7206;width:23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  пив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6,11704" to="1825,117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514;top:11526;width:234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оянка для  автомобил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6,11705" to="206,12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246;top:14765;width:1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и, лош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06;top:11525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0;top:12065;width:157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6;top:7766;width:11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у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421;top:16250;width:359;height:4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1949;top:7919;width:806;height:365;mso-wrap-style:none;v-text-anchor:middle;rotation:36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81;top:7917;width:726;height:343;mso-wrap-style:none;v-text-anchor:middle;rotation:307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26;top:16385;width:359;height:359;mso-wrap-style:none;v-text-anchor:middle;rotation:270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06,16925" to="2905,16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22,16385" to="5784,16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86,13952" to="3265,13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02;top:14044;width:803;height:3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46,4865" to="4346,48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006;top:5510;width:32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3634;top:15756;width:126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вые ря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86;top:7476;width:25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ело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1;top:5521;width:900;height:7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«Рыба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02,4505" to="2821,57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0;top:8711;width:152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я встре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686;top:9757;width:848;height:1245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нта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6066;top:4205;width:1107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сская кух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05;top:4205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ейб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йб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656;top:16430;width:1080;height:8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ок здоровья искус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12:00Z</dcterms:created>
  <dc:creator>USER</dc:creator>
  <dc:description/>
  <cp:keywords/>
  <dc:language>en-US</dc:language>
  <cp:lastModifiedBy>Zverdvd.org</cp:lastModifiedBy>
  <cp:lastPrinted>2023-08-17T10:38:00Z</cp:lastPrinted>
  <dcterms:modified xsi:type="dcterms:W3CDTF">2023-08-17T07:43:00Z</dcterms:modified>
  <cp:revision>4</cp:revision>
  <dc:subject/>
  <dc:title/>
</cp:coreProperties>
</file>