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9"/>
        <w:gridCol w:w="4422"/>
      </w:tblGrid>
      <w:tr>
        <w:trPr/>
        <w:tc>
          <w:tcPr>
            <w:tcW w:w="5999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22" w:type="dxa"/>
            <w:tcBorders/>
          </w:tcPr>
          <w:p>
            <w:pPr>
              <w:pStyle w:val="ConsPlus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Style1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 администрации</w:t>
            </w:r>
            <w:r>
              <w:rPr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рногского     муниципального округа от 22.09.2023 № 701</w:t>
            </w:r>
          </w:p>
        </w:tc>
      </w:tr>
    </w:tbl>
    <w:p>
      <w:pPr>
        <w:pStyle w:val="Normal"/>
        <w:keepNext w:val="true"/>
        <w:widowControl w:val="false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keepNext w:val="true"/>
        <w:widowControl w:val="false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keepNext w:val="true"/>
        <w:widowControl w:val="false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КОНКУРСНАЯ ДОКУМЕНТ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открытый конкурс </w:t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по отбору управляющей организации дл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</w:rPr>
        <w:t>управления многоквартирными домами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>
          <w:trHeight w:val="2288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3 г.</w:t>
      </w:r>
      <w:r>
        <w:rPr>
          <w:rFonts w:cs="Times New Roman" w:ascii="Times New Roman" w:hAnsi="Times New Roman"/>
        </w:rPr>
        <w:t xml:space="preserve"> 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 открытого конкурса – отбор управляющей организации для управления многоквартирными домами, расположенными на территории Тарногского муниципального окру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ание: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 Правительства РФ от 06.02.2006 № 75 «О порядке проведения органом местного самоуправления открытого конкурса по отбору управляющей организации для управления многоквартирным домом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именование, место нахождения организатора конкурса: </w:t>
      </w:r>
      <w:r>
        <w:rPr>
          <w:rFonts w:cs="Times New Roman" w:ascii="Times New Roman" w:hAnsi="Times New Roman"/>
          <w:sz w:val="28"/>
          <w:szCs w:val="28"/>
        </w:rPr>
        <w:t>Администрация Тарногского муниципального округа, почтовый адрес: 161560, Вологодская обл., с.Тарногский Городок, Советская, д. 30, адрес электронной почты: st.tarnoga@yandex.ru, телефон организатора конкурса: 8(81748) 2-17-1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ъект  конкурса: </w:t>
      </w:r>
      <w:r>
        <w:rPr>
          <w:rFonts w:cs="Times New Roman" w:ascii="Times New Roman" w:hAnsi="Times New Roman"/>
          <w:sz w:val="28"/>
          <w:szCs w:val="28"/>
        </w:rPr>
        <w:t>Характеристика объекта конкурса с указанием года постройки, этажности, количества квартир, площади  жилых помещений, виды благоустройства  приведена в задании на конкурс (приложение 1 - акт о состоянии общего имущества собственников помещений в многоквартирном доме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именование обязательных работ и услуг по содержанию и ремонту: </w:t>
      </w:r>
      <w:r>
        <w:rPr>
          <w:rFonts w:cs="Times New Roman" w:ascii="Times New Roman" w:hAnsi="Times New Roman"/>
          <w:sz w:val="28"/>
          <w:szCs w:val="28"/>
        </w:rPr>
        <w:t>Содержание помещений общего пользования, входящих в состав общего имущества многоквартирного дома, подготовка многоквартирного дома к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езонной эксплуатации, проведение технических осмотров и мелкий ремонт, устранение аварий и выполнение заявок на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бязательных работ и услуг приведен в приложении 2 к конкурсной документ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мер платы за содержание и ремонт жилого помещени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читанный в зависимости от конструктивных и  технических параметров многоквартирного дома, степени износа, наличия электрического, санитарно-технического  и иного оборудования, других параметров приведен в конкурсной документации (приложение 1). 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ная документация размещена: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официальном сайте Российской Федерации в сети Интернет для размещения информации о проведении торгов, определенном Правительством Российской Федерации -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документация выдается бесплатно по месту нахождения организатора конкурса: администрации Тарногского муниципального округа, по адресу: Вологодская обл., с. Тарногский Городок, Советская, д. 30, каб. 30, с 9.00 до 13.00 и с 14.00 до 17.00 в рабочие дни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основании заявления, поданного в письменной форме, а также в форме электронного документа, в течение двух дн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 дня получения организатором конкурса соответствующего заяв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ки на участие в конкурсе принимаются по адресу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ологодская обл., с. Тарногский Городок, Советская, д. 30, каб. 30, </w:t>
      </w:r>
      <w:r>
        <w:rPr>
          <w:rFonts w:cs="Times New Roman" w:ascii="Times New Roman" w:hAnsi="Times New Roman"/>
          <w:bCs/>
          <w:sz w:val="28"/>
          <w:szCs w:val="28"/>
        </w:rPr>
        <w:t>администрация Тарногского муниципального округа, с даты опубликования извещения о проведении конкурса до начала процедуры вскрытия конвертов с заявками на участие в конкурсе. Заявки на участие в конкурсе подаются по форме, предусмотренной конкурсной документацией (Приложение 3)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крытие конвертов с конкурсными заявками</w:t>
      </w:r>
      <w:r>
        <w:rPr>
          <w:rFonts w:cs="Times New Roman" w:ascii="Times New Roman" w:hAnsi="Times New Roman"/>
          <w:sz w:val="28"/>
          <w:szCs w:val="28"/>
        </w:rPr>
        <w:t xml:space="preserve"> состоится непосредственно после окончания срока подачи заявок на участие в конкурсе </w:t>
      </w:r>
      <w:r>
        <w:rPr>
          <w:rFonts w:cs="Times New Roman" w:ascii="Times New Roman" w:hAnsi="Times New Roman"/>
          <w:b/>
          <w:sz w:val="28"/>
          <w:szCs w:val="28"/>
        </w:rPr>
        <w:t>в 10:</w:t>
      </w:r>
      <w:r>
        <w:rPr>
          <w:rFonts w:cs="Times New Roman" w:ascii="Times New Roman" w:hAnsi="Times New Roman"/>
          <w:b/>
          <w:bCs/>
          <w:sz w:val="28"/>
          <w:szCs w:val="28"/>
        </w:rPr>
        <w:t>00 часов 24 октября 2023 года</w:t>
      </w:r>
      <w:r>
        <w:rPr>
          <w:rFonts w:cs="Times New Roman" w:ascii="Times New Roman" w:hAnsi="Times New Roman"/>
          <w:sz w:val="28"/>
          <w:szCs w:val="28"/>
        </w:rPr>
        <w:t xml:space="preserve"> по адресу: Вологодская обл., с. Тарногский Городок, Советская, д. 30, актовый зал администрации округа в присутствии представителей участников конкурса, пожелавших принять участие в этом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отрение заявок на участие в конкурсе</w:t>
      </w:r>
      <w:r>
        <w:rPr>
          <w:rFonts w:cs="Times New Roman" w:ascii="Times New Roman" w:hAnsi="Times New Roman"/>
          <w:sz w:val="28"/>
          <w:szCs w:val="28"/>
        </w:rPr>
        <w:t xml:space="preserve"> состоится 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0:00 часов 24 октября 2023 года  </w:t>
      </w:r>
      <w:r>
        <w:rPr>
          <w:rFonts w:cs="Times New Roman" w:ascii="Times New Roman" w:hAnsi="Times New Roman"/>
          <w:sz w:val="28"/>
          <w:szCs w:val="28"/>
        </w:rPr>
        <w:t>по адресу: Вологодская обл., с. Тарногский Городок, Советская, д. 30, актовый зал администрации округа.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нкурс состоитс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0:00 часов 24 октября 2023 года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по адресу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ологодская обл., с.Тарногский Городок, Советская, д. 30, актовый зал администрации округа.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р обеспечения заявки на участие в конкурсе</w:t>
      </w:r>
      <w:r>
        <w:rPr>
          <w:rFonts w:cs="Times New Roman" w:ascii="Times New Roman" w:hAnsi="Times New Roman"/>
          <w:sz w:val="28"/>
          <w:szCs w:val="28"/>
        </w:rPr>
        <w:t xml:space="preserve"> составляет 5% размера платы за содержание и ремонт жилого помещения, умноженного на общую площадь жилых и нежилых помещений  в многоквартирном до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6"/>
        <w:gridCol w:w="2127"/>
        <w:gridCol w:w="2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К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договора управления многоквартирным домом в год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ки (рубле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52" w:leader="none"/>
              </w:tabs>
              <w:ind w:left="75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Тарногский Городок, ул. Пограничная, д. 2А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6 108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305,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52" w:leader="none"/>
              </w:tabs>
              <w:snapToGrid w:val="false"/>
              <w:ind w:left="75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Тарногский Городок, ул. Красная, д. 16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 223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661,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52" w:leader="none"/>
              </w:tabs>
              <w:snapToGrid w:val="false"/>
              <w:ind w:left="752" w:hanging="36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Тарногский Городок, ул. Одинцова, д. 45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 154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807,7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52" w:leader="none"/>
              </w:tabs>
              <w:snapToGrid w:val="false"/>
              <w:ind w:left="752" w:hanging="36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Тарногский Городок, Парковый переулок, д.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 523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676,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52" w:leader="none"/>
              </w:tabs>
              <w:snapToGrid w:val="false"/>
              <w:ind w:left="752" w:hanging="36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Тарногский Городок, ул. Кирова, д. 20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 286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064,3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52" w:leader="none"/>
              </w:tabs>
              <w:snapToGrid w:val="false"/>
              <w:ind w:left="75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Тарногский Городок, ул. Кирова, д. 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 700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435,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52" w:leader="none"/>
              </w:tabs>
              <w:snapToGrid w:val="false"/>
              <w:ind w:left="75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луда, ул. Центральная, д. 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 692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34,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52" w:leader="none"/>
              </w:tabs>
              <w:snapToGrid w:val="false"/>
              <w:ind w:left="75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луда, ул. Центральная, д. 2</w:t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 990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49,5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52" w:leader="none"/>
              </w:tabs>
              <w:snapToGrid w:val="false"/>
              <w:ind w:left="75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Тарногский Городок, ул. Взлётная, д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 653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32,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52" w:leader="none"/>
              </w:tabs>
              <w:snapToGrid w:val="false"/>
              <w:ind w:left="75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Тарногский Городок, ул. Взлётная, д.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 934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46,75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Tit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квизиты банковского счета для перечисления средств в качестве обеспечения заявки  на участие в конкурс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Н 3517004631  КПП 351701001</w:t>
      </w:r>
    </w:p>
    <w:p>
      <w:pPr>
        <w:pStyle w:val="Con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учатель: Финансовое управление (Администрация Тарногского муниципального округа 02303197770) л/с 171.11.004.1</w:t>
      </w:r>
    </w:p>
    <w:p>
      <w:pPr>
        <w:pStyle w:val="Con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анк ОТДЕЛЕНИЕ ВОЛОГДА БАНКА РОССИИ//УФК ПО Вологодской области г. Вологда</w:t>
      </w:r>
    </w:p>
    <w:p>
      <w:pPr>
        <w:pStyle w:val="Con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ИК 011909101</w:t>
      </w:r>
    </w:p>
    <w:p>
      <w:pPr>
        <w:pStyle w:val="Con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чет банка получателя 40102810445370000022</w:t>
      </w:r>
    </w:p>
    <w:p>
      <w:pPr>
        <w:pStyle w:val="Con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чет получателя 03231643195420003000</w:t>
      </w:r>
    </w:p>
    <w:p>
      <w:pPr>
        <w:pStyle w:val="Con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КТМО 19542000</w:t>
      </w:r>
    </w:p>
    <w:p>
      <w:pPr>
        <w:pStyle w:val="Con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ГРН 1223500014330</w:t>
      </w:r>
    </w:p>
    <w:p>
      <w:pPr>
        <w:pStyle w:val="Con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КПО 58961632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назначении платежа обязательно указать: обеспечение заявки на участие в конкурсе на право заключения договора управления многоквартирными домами.</w:t>
      </w:r>
    </w:p>
    <w:p>
      <w:pPr>
        <w:pStyle w:val="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2"/>
        <w:ind w:firstLine="709"/>
        <w:jc w:val="both"/>
        <w:rPr/>
      </w:pPr>
      <w:r>
        <w:rPr>
          <w:sz w:val="28"/>
          <w:szCs w:val="28"/>
        </w:rPr>
        <w:t>Порядок проведения осмотров претендентами и другими заинтересованными лицами объекта конкурса и график проведения таких осмотр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Тарногского муниципального округа каждые 5 рабочих дней с даты опубликования извещения о проведении конкурса, но не позднее, чем за 2 рабочих дня до даты окончания срока подачи заявок на участие в конкурсе организует проведение осмотра претендентами и другими заинтересованными лицами объектов конкур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ы объектов конкурса проводятся в соответствии с графиком проведения осмотр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val="de-DE" w:eastAsia="ja-JP" w:bidi="fa-IR"/>
        </w:rPr>
        <w:t>График проведения осмотров заинтересованными лицами</w:t>
      </w: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eastAsia="ja-JP" w:bidi="fa-IR"/>
        </w:rPr>
        <w:t xml:space="preserve"> </w:t>
      </w: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val="de-DE" w:eastAsia="ja-JP" w:bidi="fa-IR"/>
        </w:rPr>
        <w:t>и претендентами объектов конкурс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44"/>
        <w:gridCol w:w="1559"/>
        <w:gridCol w:w="170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ногоквартирного до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ое лиц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рганизатора конкур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ем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мо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аты проведения осмотр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от № 1</w:t>
            </w:r>
          </w:p>
        </w:tc>
      </w:tr>
      <w:tr>
        <w:trPr>
          <w:trHeight w:val="7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логодская обл., Тарног-ский район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Тарногский Город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ограничная, д. 2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троительства, энергетики и ЖКХ администрации округ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ел. 2-17-1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9.2023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10.2023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10.2023</w:t>
            </w:r>
          </w:p>
        </w:tc>
      </w:tr>
      <w:tr>
        <w:trPr>
          <w:trHeight w:val="28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10.202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44"/>
        <w:gridCol w:w="1559"/>
        <w:gridCol w:w="1701"/>
      </w:tblGrid>
      <w:tr>
        <w:trPr>
          <w:trHeight w:val="23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от № 2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логодская обл., Тарног-ский район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Тарногский Город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Красная, д. 16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троительства, энергетики и ЖКХ администрации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ел. 2-17-1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9.2023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10.2023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10.2023</w:t>
            </w:r>
          </w:p>
        </w:tc>
      </w:tr>
      <w:tr>
        <w:trPr>
          <w:trHeight w:val="28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10.2023</w:t>
            </w:r>
          </w:p>
        </w:tc>
      </w:tr>
      <w:tr>
        <w:trPr>
          <w:trHeight w:val="23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от № 3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логодская обл., Тарног-ский район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Тарногский Город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Одинцова, д. 45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троительства, энергетики и ЖКХ администрации округ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тел. 2-17-1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9.2023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10.2023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10.2023</w:t>
            </w:r>
          </w:p>
        </w:tc>
      </w:tr>
      <w:tr>
        <w:trPr>
          <w:trHeight w:val="28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10.2023</w:t>
            </w:r>
          </w:p>
        </w:tc>
      </w:tr>
      <w:tr>
        <w:trPr>
          <w:trHeight w:val="23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от № 4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логодская обл., Тарног-ский район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Тарногский Город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ковый переулок, д. 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троительства, энергетики и ЖКХ администрации округ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тел. 2-17-1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: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9.2023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: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10.2023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: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10.2023</w:t>
            </w:r>
          </w:p>
        </w:tc>
      </w:tr>
      <w:tr>
        <w:trPr>
          <w:trHeight w:val="28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: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10.2023</w:t>
            </w:r>
          </w:p>
        </w:tc>
      </w:tr>
      <w:tr>
        <w:trPr>
          <w:trHeight w:val="23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от № 5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годская обл., Тарног-ский рай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Тарногский Город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ирова, д. 2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троительства, энергетики и ЖКХ администрации округ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ел. 2-17-1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9.2023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10.2023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10.2023</w:t>
            </w:r>
          </w:p>
        </w:tc>
      </w:tr>
      <w:tr>
        <w:trPr>
          <w:trHeight w:val="28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10.2023</w:t>
            </w:r>
          </w:p>
        </w:tc>
      </w:tr>
      <w:tr>
        <w:trPr>
          <w:trHeight w:val="23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от № 6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годская обл., Тарног-ский рай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.Тарногский Городок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ирова, д. 20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троительства, энергетики и ЖКХ администрации округ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ел. 2-17-1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9.2023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10.2023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10.2023</w:t>
            </w:r>
          </w:p>
        </w:tc>
      </w:tr>
      <w:tr>
        <w:trPr>
          <w:trHeight w:val="28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10.2023</w:t>
            </w:r>
          </w:p>
        </w:tc>
      </w:tr>
      <w:tr>
        <w:trPr>
          <w:trHeight w:val="23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от № 7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годская обл., Тарног-ский рай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. Слуда, ул. Центральна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4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троительства, энергетики и ЖКХ администрации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тел. 2-17-1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9.2023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10.2023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10.2023</w:t>
            </w:r>
          </w:p>
        </w:tc>
      </w:tr>
      <w:tr>
        <w:trPr>
          <w:trHeight w:val="28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10.2023</w:t>
            </w:r>
          </w:p>
        </w:tc>
      </w:tr>
      <w:tr>
        <w:trPr>
          <w:trHeight w:val="23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от № 8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годская обл., Тарног-ский рай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. Слуда, ул. Центральна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троительства, энергетики и ЖКХ администрации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тел. 2-17-1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9.2023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10.2023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10.2023</w:t>
            </w:r>
          </w:p>
        </w:tc>
      </w:tr>
      <w:tr>
        <w:trPr>
          <w:trHeight w:val="28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10.2023</w:t>
            </w:r>
          </w:p>
        </w:tc>
      </w:tr>
      <w:tr>
        <w:trPr>
          <w:trHeight w:val="23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от № 9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годская обл., Тарног-ский рай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Тарногский Город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Взлётная, д. 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троительства, энергетики и ЖКХ администрации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тел. 2-17-1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9.2023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10.2023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10.2023</w:t>
            </w:r>
          </w:p>
        </w:tc>
      </w:tr>
      <w:tr>
        <w:trPr>
          <w:trHeight w:val="28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10.2023</w:t>
            </w:r>
          </w:p>
        </w:tc>
      </w:tr>
      <w:tr>
        <w:trPr>
          <w:trHeight w:val="23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от № 10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годская обл., Тарног-ский рай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. Тарногский Городок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Взлётная, д. 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троительства, энергетики и ЖКХ администрации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тел. 2-17-1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9.2023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10.2023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10.2023</w:t>
            </w:r>
          </w:p>
        </w:tc>
      </w:tr>
      <w:tr>
        <w:trPr>
          <w:trHeight w:val="28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10.202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мотр объекта конкурса осуществляется в присутствии представителя администрации Тарногского муниципального округа, который обеспечивает доступ к общему имуществу в многоквартирном до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обязательных работ и услуг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ставлен в приложении № 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ополнительных работ и услуг</w:t>
      </w:r>
      <w:r>
        <w:rPr>
          <w:rFonts w:cs="Times New Roman" w:ascii="Times New Roman" w:hAnsi="Times New Roman"/>
          <w:sz w:val="28"/>
          <w:szCs w:val="28"/>
        </w:rPr>
        <w:t xml:space="preserve"> в данных лотах отсутству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требования  к претендентам на участие в конкурс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отношении претендента не проводится процедура банкротства либо в отношении претендента – юридического лица не проводится процедура ликвид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несение претендентом на счет, указанный в конкурсной документации, средств в качеств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ки на участие в конкурсе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даются по форме, предусмотренной конкурсной документацией (приложение 3)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а на участие в конкурсе включает в себя: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.1 -  указывается  организационно-правовая форма, наименование /фирменное наименование организации или ф.и.о. физического лица, данные документа, удостоверяющего личность,  место нахождения, почтовый адрес организации или место жительства индивидуального  предпринимателя, номер телефона, наименование объектов конкурса; реквизиты банковского счета для возврата средств, внесенных в качестве обеспечения заявки на участие в конкурсе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.2 - предложения претендента описание предлагаемого претендентом в качестве условия договора управления многоквартирным домом способа внесения  собственниками помещений в многоквартирном доме и нанимателями жилых помещений по договору социального найма муниципального жилищного фонда платы за содержание и ремонт жилого помещения и коммунальные услуги, реквизиты банковского счета претенден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прилагаются следующие документы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и реквизиты документов, количество листов:  выписка из Единого государственного реестра юридических лиц (для юридического лица), выписка из Единого государственного реестра индивидуальных предпринимателей (для индивидуального предпринимателя)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и реквизиты документов, количество листов:  документы, подтверждающие полномочия лица на осуществление действий от имени юридического лица или индивидуального предпринимателя, подавших заявку на участие в конкурсе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и реквизиты документов, количество листов:  документы, подтверждающие внесение денежных средств в качестве обеспечения заявки на участие в конкурсе (копия платежного поручения с отметкой банка)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Ф № 75 от 06.02.2006 г.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 (лицензии, допуски, разрешения и др. документы на право выполнения  отдельных видов работ)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утвержденного бухгалтерского баланса за последний отчетный пери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а обязательно заверяется подписью  руководителя организации или подписью индивидуального предпринимателя, ставится печать и дата подачи заявк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отказа допуска участия в конкурсе являются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представления  вышеуказанного пакета документов, либо наличие в пакете документов  недостоверных сведени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соответствие претендента указанным требованиям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соответствие заявки на участие требованиям законодательства РФ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 подписания победителем договора управления многоквартирными домами – </w:t>
      </w:r>
      <w:r>
        <w:rPr>
          <w:rFonts w:cs="Times New Roman" w:ascii="Times New Roman" w:hAnsi="Times New Roman"/>
          <w:sz w:val="28"/>
          <w:szCs w:val="28"/>
        </w:rPr>
        <w:t>на 11 рабочий день с даты утверждения протокола оценки конкурсных заявок (приложение 4).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 и срок предоставления обеспечения исполнения обязательств,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энергоресурсов энергоснабжающими организациями, а также в случае причинения управляющей организацией вреда общему имуществ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бедитель конкурса в течение 10 рабочих дней с даты утверждения протокола конкурса представляет организатору конкурса обеспечение исполнения обязатель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обеспечения исполнения обязательств составляет ½ цены договора управления многоквартирным домом, подлежащей уплате собственниками помещений в течение месяц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мер предоставления  обеспечения исполнения обязательств</w:t>
      </w:r>
      <w:r>
        <w:rPr/>
        <w:t xml:space="preserve">: 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5227"/>
        <w:gridCol w:w="3963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та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платы за содержание и ремонт жилья, коммунальные услуги за год, (руб.)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обеспечения обязательств, (руб.)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6 108,3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305,42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 223,5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661,18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 154,6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807,73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 523,0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676,15</w:t>
            </w:r>
          </w:p>
        </w:tc>
      </w:tr>
      <w:tr>
        <w:trPr>
          <w:trHeight w:val="20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 286,7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064,34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 700,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435,03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 692,7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34,64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 990,59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49,53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 608,88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30,44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 890,3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44,52</w:t>
            </w:r>
          </w:p>
        </w:tc>
      </w:tr>
    </w:tbl>
    <w:p>
      <w:pPr>
        <w:pStyle w:val="Normal"/>
        <w:ind w:left="180" w:firstLine="52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 начала выполнения  управляющей организацией  обязательств со дня следующего после подписания договора управления многоквартирным дом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, установленном статьей 445 Гражданского кодекса Российской Федерац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начала выполнения управляющей организацией возникших по результатам конкурса обязательств должен составлять не более 30 дней с даты подписания собственниками помещений в многоквартирном доме и управляющей организацией договора управления многоквартирным домом. Управляющая организация вправе взимать с собственников помещений в многоквартирном доме плату за содержание и ремонт жилого помещения, а также плату за коммунальные услуги в порядке, предусмотренном определенным по результатам конкурса договором управления многоквартирным домом. Собственники помещений в многоквартирном доме обязаны вносить указанную плату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рок действия договоров управления многоквартирным домом, а также условия продления срока действия указанных договоров на 3 месяц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договоров управления многоквартирным домом – три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 продления срока действия договоров на 3 месяца: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ая управляющая организация, отобранная органом местного самоуправления для управления многоквартирным домом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, не приступила к выполнению договора управления многоквартирным дом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рядку  изменения обязательств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я в многоквартирном доме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ступлении обстоятельств непреодолимой силы управляющая организация  осуществляет указанные в договоре  управления  многоквартирным домом работы и услуги по содержанию и ремонту общего  имущества собственников помещений в многоквартирном доме, выполнение  и оказание которых возможно в сложившихся условиях, и предъявляет собственникам помещений в многоквартирном доме счета по оплате таких выполненных работ и оказанных услуг. При этом размер оплаты за содержание и ремонт жилого помещения,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оплаты жильцами многоквартирного дома работ и услуг по содержанию и ремонту общего имущества  в случае неисполнения либо ненадлежащего исполнения управляющей организацией обязательств по договорам управления многоквартирными домами: </w:t>
      </w:r>
      <w:r>
        <w:rPr>
          <w:rFonts w:cs="Times New Roman" w:ascii="Times New Roman" w:hAnsi="Times New Roman"/>
          <w:sz w:val="28"/>
          <w:szCs w:val="28"/>
        </w:rPr>
        <w:t>оплата жильцами многоквартирного дома работ и услуг по содержанию и ремонту общего имущества  в случае неисполнения либо ненадлежащего исполнения управляющей организацией обязательств осуществляется за фактически выполненные работы и оказанные услу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выполнения работ или непредставления услуг, предусмотренных договором управления многоквартирным домом, управляющая организация обязана уведомить жильцов в таком доме о причинах нарушения соответствующих условий договора путем размещения информации в местах, удобных для ознакомления жильцами многоквартирного дом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невыполненные работы и (или) не оказанные услуги могут быть выполнены (оказаны) позже, управляющая организация обязана предоставить информацию о сроках их выполнения (оказания), а при невыполнении (неоказании) обязана произвести перерасчет за текущий месяц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ы и способы  осуществления собственником помещений  в многоквартирном доме контрол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за выполнением управляющей организацией ее обязательств по договору управления многоквартирным дом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ая организация обязан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едоставлять по запросу Собственника помещения в многоквартирном доме в течение 3 рабочих дней документы, связанные с выполнением обязательств по договору управления многоквартирным домо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Ежегодно в течение 1 квартала текущего года предоставлять Собственникам помещений в многоквартирном доме отчет о выполнении договора управления за предыдущий г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и помещений в многоквартирном доме вправ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контроль за выполнением Управляющей организацией ее обязательств по настоящему Договору, в ходе которого участвовать в осмотрах  (измерениях, испытаниях, проверках) общего имущества в Многоквартирном доме, присутствовать при выполнении работ и оказании услуг Управляющей организацией, связанных с выполнением ею обязанностей по настоящему Договор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кать для контроля качества выполняемых работ и предоставляемых услуг по настоящему Договору сторонние организации, специалистов, экспертов. Привлекаемые для контроля организации, специалисты, эксперты должны иметь соответствующее поручение Собственника, оформленное в письменном вид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ик помещения в многоквартирном доме за 15 дней до окончания срока действия договора управления многоквартирным домом вправе ознакомиться с ежегодным письменным отчетом о выполнении договора управления многоквартирным домом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Срок внесения жильцами многоквартирного дома платы за содержание и ремонт жилого помещения и коммунальные услу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а за жилое помещение и коммунальные услуги вносится ежемесячно до пятнадцатого числа месяца, следующего за истекшим месяце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а за жилое помещение и коммунальные услуги вносится на основании платежных документов, представленных не позднее пятого числа месяца, следующего за истекшим месяцем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1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Contents1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S Sans Serif;Times New Roman" w:hAnsi="MS Sans Serif;Times New Roman" w:cs="MS Sans Serif;Times New Roman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color w:val="000000"/>
    </w:rPr>
  </w:style>
  <w:style w:type="character" w:styleId="WW8Num9z1">
    <w:name w:val="WW8Num9z1"/>
    <w:qFormat/>
    <w:rPr>
      <w:rFonts w:ascii="Courier New" w:hAnsi="Courier New" w:cs="Tahom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Arial"/>
      <w:color w:val="000000"/>
    </w:rPr>
  </w:style>
  <w:style w:type="character" w:styleId="WW8Num20z1">
    <w:name w:val="WW8Num20z1"/>
    <w:qFormat/>
    <w:rPr>
      <w:rFonts w:ascii="Courier New" w:hAnsi="Courier New" w:cs="Tahoma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Arial" w:hAnsi="Arial" w:cs="Arial"/>
      <w:color w:val="000000"/>
    </w:rPr>
  </w:style>
  <w:style w:type="character" w:styleId="WW8Num29z1">
    <w:name w:val="WW8Num29z1"/>
    <w:qFormat/>
    <w:rPr>
      <w:rFonts w:ascii="Courier New" w:hAnsi="Courier New" w:cs="Tahoma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Arial" w:hAnsi="Arial" w:cs="Arial"/>
      <w:color w:val="000000"/>
    </w:rPr>
  </w:style>
  <w:style w:type="character" w:styleId="WW8Num35z1">
    <w:name w:val="WW8Num35z1"/>
    <w:qFormat/>
    <w:rPr>
      <w:rFonts w:ascii="Courier New" w:hAnsi="Courier New" w:cs="Tahoma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6"/>
    <w:rPr/>
  </w:style>
  <w:style w:type="character" w:styleId="2">
    <w:name w:val="Основной текст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">
    <w:name w:val="Текст выноски"/>
    <w:basedOn w:val="Normal"/>
    <w:qFormat/>
    <w:pPr/>
    <w:rPr>
      <w:rFonts w:ascii="Tahoma" w:hAnsi="Tahoma" w:cs="MS Sans Serif;Times New Roman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pBdr>
        <w:top w:val="single" w:sz="4" w:space="1" w:color="000000"/>
      </w:pBdr>
      <w:jc w:val="both"/>
    </w:pPr>
    <w:rPr>
      <w:rFonts w:ascii="Times New Roman" w:hAnsi="Times New Roman" w:cs="Times New Roman"/>
    </w:rPr>
  </w:style>
  <w:style w:type="paragraph" w:styleId="Style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2:57:00Z</dcterms:created>
  <dc:creator>Admin</dc:creator>
  <dc:description/>
  <dc:language>en-US</dc:language>
  <cp:lastModifiedBy>Admin</cp:lastModifiedBy>
  <cp:lastPrinted>2023-09-19T15:10:00Z</cp:lastPrinted>
  <dcterms:modified xsi:type="dcterms:W3CDTF">2023-09-25T12:57:00Z</dcterms:modified>
  <cp:revision>2</cp:revision>
  <dc:subject/>
  <dc:title/>
</cp:coreProperties>
</file>