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3" w:firstLine="149"/>
        <w:jc w:val="both"/>
        <w:rPr/>
      </w:pPr>
      <w:r>
        <w:rPr/>
        <w:t>Приложение № 1</w:t>
      </w:r>
    </w:p>
    <w:p>
      <w:pPr>
        <w:pStyle w:val="Normal"/>
        <w:ind w:left="5663" w:firstLine="149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663" w:firstLine="149"/>
        <w:jc w:val="both"/>
        <w:rPr/>
      </w:pPr>
      <w:r>
        <w:rPr/>
        <w:t>округа от 23.10.2023 г. № 799</w:t>
      </w:r>
    </w:p>
    <w:p>
      <w:pPr>
        <w:pStyle w:val="Normal"/>
        <w:ind w:left="5663"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Дополнительное соглашение № 1</w:t>
      </w:r>
    </w:p>
    <w:p>
      <w:pPr>
        <w:pStyle w:val="Normal"/>
        <w:jc w:val="center"/>
        <w:rPr/>
      </w:pPr>
      <w:r>
        <w:rPr/>
        <w:t xml:space="preserve">к концессионному соглашению от </w:t>
      </w:r>
      <w:r>
        <w:rPr>
          <w:rFonts w:eastAsia="Calibri"/>
        </w:rPr>
        <w:t>30.10.2018 года в отношении объектов теплоснабжения и горячего водоснабжения муниципального образования «Тарногский муниципальный район»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. Тарногский Городок</w:t>
        <w:tab/>
        <w:tab/>
        <w:tab/>
        <w:tab/>
        <w:tab/>
        <w:t>________________ 2023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b/>
        </w:rPr>
        <w:t>Тарногский муниципальный округ Вологодской области</w:t>
      </w:r>
      <w:r>
        <w:rPr/>
        <w:t xml:space="preserve">, являющийся правопреемником Тарногского муниципального района в соответствии с законом области от 28 апреля 2022 года № 5112-ОЗ «О преобразовании всех поселений, входящих в состав Тарногского муниципального района, путем их объединения, наделении вновь образованного муниципального образования статусом муниципального округа и установлении границ Тарногского муниципального округа Вологодской области» (далее – закон № 5112-ОЗ), именуемый в дальнейшем </w:t>
      </w:r>
      <w:r>
        <w:rPr>
          <w:b/>
        </w:rPr>
        <w:t>Концедент</w:t>
      </w:r>
      <w:r>
        <w:rPr/>
        <w:t>, от имени которого выступает администрация Тарногского муниципального округа в соответствии со статьей 5 закона № 5112-ОЗ, в лице главы округа Кочкина Алексея Витальевича, действующего на основании Устава Тарногского муниципального округа Вологодской области, с одной стороны,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о с ограниченной ответственностью «Услуга»</w:t>
      </w:r>
      <w:r>
        <w:rPr>
          <w:sz w:val="28"/>
          <w:szCs w:val="28"/>
        </w:rPr>
        <w:t xml:space="preserve"> в лице директора Едемского Сергея Александровича, действующего на основании Устава, именуемое в дальнейшем Концессионером, с </w:t>
      </w:r>
      <w:r>
        <w:rPr>
          <w:sz w:val="28"/>
          <w:szCs w:val="28"/>
          <w:lang w:val="ru-RU"/>
        </w:rPr>
        <w:t>другой</w:t>
      </w:r>
      <w:r>
        <w:rPr>
          <w:sz w:val="28"/>
          <w:szCs w:val="28"/>
        </w:rPr>
        <w:t xml:space="preserve"> стороны,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ологодская область</w:t>
      </w:r>
      <w:r>
        <w:rPr>
          <w:sz w:val="28"/>
          <w:szCs w:val="28"/>
        </w:rPr>
        <w:t xml:space="preserve">, от имени которой </w:t>
      </w:r>
      <w:r>
        <w:rPr>
          <w:sz w:val="28"/>
          <w:szCs w:val="28"/>
          <w:lang w:val="ru-RU"/>
        </w:rPr>
        <w:t xml:space="preserve">на основании Устава Вологодской области от 18 октября 2001 года № 726-ОЗ выступает Правительство Вологодской области в лице заместителя Губернатора области, полномочного представителя губернатора области и Правительства области в Законодательном Собрании области ____________________________________, </w:t>
      </w:r>
      <w:r>
        <w:rPr>
          <w:sz w:val="28"/>
          <w:szCs w:val="28"/>
        </w:rPr>
        <w:t>действующ</w:t>
      </w:r>
      <w:r>
        <w:rPr>
          <w:sz w:val="28"/>
          <w:szCs w:val="28"/>
          <w:lang w:val="ru-RU"/>
        </w:rPr>
        <w:t>его на основании распоряжения Губернатора области о возложении исполнения обязанностей Губернатора области как высшего должностного лица от ________________ № ______ «________________________________________»,</w:t>
      </w:r>
      <w:r>
        <w:rPr>
          <w:sz w:val="28"/>
          <w:szCs w:val="28"/>
        </w:rPr>
        <w:t xml:space="preserve">  именуемая в дальнейшем Субъект, с третьей стороны, </w:t>
      </w:r>
      <w:r>
        <w:rPr>
          <w:sz w:val="28"/>
          <w:szCs w:val="28"/>
          <w:lang w:val="ru-RU"/>
        </w:rPr>
        <w:t>совместно именуемые в дальнейшем Стороны, на основании постановления Тарногского муниципального округа от ____ № ___ «О внесении изменений в концессионное соглашение»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ны заключили настоящее дополнительное соглашение (далее – «Дополнительное соглашение») в концессионное соглашение от 30.10.2018 года о нижеследующе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Наименование Концессионного соглашения от 30.10.2018 изложить в следующей редакци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онцессионное соглашение от 30.10.2018 в отношении объектов теплоснабжения и горячего водоснабжения Тарногского муниципального округа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еамбулу Концессионного соглашения от </w:t>
      </w:r>
      <w:r>
        <w:rPr>
          <w:rFonts w:eastAsia="Calibri"/>
          <w:sz w:val="28"/>
          <w:szCs w:val="28"/>
        </w:rPr>
        <w:t>30.10.2018 года</w:t>
      </w:r>
      <w:r>
        <w:rPr>
          <w:rFonts w:eastAsia="Calibri"/>
          <w:sz w:val="28"/>
          <w:szCs w:val="28"/>
          <w:lang w:val="ru-RU"/>
        </w:rPr>
        <w:t xml:space="preserve"> изложи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следующей редакции:</w:t>
      </w:r>
    </w:p>
    <w:p>
      <w:pPr>
        <w:pStyle w:val="Normal"/>
        <w:ind w:firstLine="709"/>
        <w:jc w:val="both"/>
        <w:rPr>
          <w:spacing w:val="2"/>
        </w:rPr>
      </w:pPr>
      <w:r>
        <w:rPr/>
        <w:t>«</w:t>
      </w:r>
      <w:r>
        <w:rPr>
          <w:b/>
        </w:rPr>
        <w:t>Тарногский муниципальный округ Вологодской области</w:t>
      </w:r>
      <w:r>
        <w:rPr/>
        <w:t xml:space="preserve">, именуемый в дальнейшем </w:t>
      </w:r>
      <w:r>
        <w:rPr>
          <w:b/>
        </w:rPr>
        <w:t>Концедент</w:t>
      </w:r>
      <w:r>
        <w:rPr/>
        <w:t>, от имени которого выступает администрация Тарногского муниципального округа, в лице главы округа Кочкина Алексея Витальевича, действующего на основании устава Тарногского муниципального округа, с одной стороны,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о с ограниченной ответственностью «Услуга»</w:t>
      </w:r>
      <w:r>
        <w:rPr>
          <w:sz w:val="28"/>
          <w:szCs w:val="28"/>
        </w:rPr>
        <w:t xml:space="preserve"> в лице директора Едемского Сергея Александровича, действующего на основании Устава, именуемое в дальнейшем Концессионером, с </w:t>
      </w:r>
      <w:r>
        <w:rPr>
          <w:sz w:val="28"/>
          <w:szCs w:val="28"/>
          <w:lang w:val="ru-RU"/>
        </w:rPr>
        <w:t>другой</w:t>
      </w:r>
      <w:r>
        <w:rPr>
          <w:sz w:val="28"/>
          <w:szCs w:val="28"/>
        </w:rPr>
        <w:t xml:space="preserve"> стороны,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ологодская область</w:t>
      </w:r>
      <w:r>
        <w:rPr>
          <w:sz w:val="28"/>
          <w:szCs w:val="28"/>
        </w:rPr>
        <w:t xml:space="preserve">, от имени которой </w:t>
      </w:r>
      <w:r>
        <w:rPr>
          <w:sz w:val="28"/>
          <w:szCs w:val="28"/>
          <w:lang w:val="ru-RU"/>
        </w:rPr>
        <w:t xml:space="preserve">на основании Устава Вологодской области от 18 октября 2001 года № 726-ОЗ выступает Правительство Вологодской области в лице заместителя Губернатора области, полномочного представителя губернатора области и Правительства области в Законодательном Собрании области ____________________________________, </w:t>
      </w:r>
      <w:r>
        <w:rPr>
          <w:sz w:val="28"/>
          <w:szCs w:val="28"/>
        </w:rPr>
        <w:t>действующ</w:t>
      </w:r>
      <w:r>
        <w:rPr>
          <w:sz w:val="28"/>
          <w:szCs w:val="28"/>
          <w:lang w:val="ru-RU"/>
        </w:rPr>
        <w:t>его на основании распоряжения Губернатора области о возложении исполнения обязанностей Губернатора области как высшего должностного лица от ________________ № ______ «________________________________________»,</w:t>
      </w:r>
      <w:r>
        <w:rPr>
          <w:sz w:val="28"/>
          <w:szCs w:val="28"/>
        </w:rPr>
        <w:t xml:space="preserve">  именуемая в дальнейшем Субъект, с третьей стороны,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становлением администрации Тарногского муниципального района от 17 сентября 2018 г. № 391 «О заключении концессионного соглашения» заключили настоящее Соглашение о нижеследующем:».</w:t>
      </w:r>
    </w:p>
    <w:p>
      <w:pPr>
        <w:pStyle w:val="Normal"/>
        <w:ind w:firstLine="709"/>
        <w:jc w:val="both"/>
        <w:rPr/>
      </w:pPr>
      <w:r>
        <w:rPr/>
        <w:t>3. В разделе 21 Концессионного соглашения адрес и реквизиты Концедент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Администрация Тарногского муниципального округа Вологодской области</w:t>
      </w:r>
    </w:p>
    <w:p>
      <w:pPr>
        <w:pStyle w:val="Normal"/>
        <w:rPr/>
      </w:pPr>
      <w:r>
        <w:rPr/>
        <w:t>161560, Вологодская область, с. Тарногский Городок, ул. Советская, 30</w:t>
      </w:r>
    </w:p>
    <w:p>
      <w:pPr>
        <w:pStyle w:val="Normal"/>
        <w:rPr/>
      </w:pPr>
      <w:r>
        <w:rPr/>
        <w:t>ИНН 3517004631 КПП 351701001 ОГРН 1223500014330</w:t>
      </w:r>
    </w:p>
    <w:p>
      <w:pPr>
        <w:pStyle w:val="Normal"/>
        <w:rPr/>
      </w:pPr>
      <w:r>
        <w:rPr/>
        <w:t>ФИНАНСОВОЕ УПРАВЛЕНИЕ (Администрация Тарногского муниципального округа л/сч. 171.30.004.1)</w:t>
      </w:r>
    </w:p>
    <w:p>
      <w:pPr>
        <w:pStyle w:val="Normal"/>
        <w:rPr/>
      </w:pPr>
      <w:r>
        <w:rPr/>
        <w:t>Банк ОТДЕЛЕНИЕ ВОЛОГДА БАНКА РОССИИ//УФК ПО Вологодской области г. Вологда БИК 011909101</w:t>
      </w:r>
    </w:p>
    <w:p>
      <w:pPr>
        <w:pStyle w:val="Normal"/>
        <w:rPr/>
      </w:pPr>
      <w:r>
        <w:rPr/>
        <w:t>Счет банка получателя 40102810445370000022</w:t>
      </w:r>
    </w:p>
    <w:p>
      <w:pPr>
        <w:pStyle w:val="Normal"/>
        <w:rPr/>
      </w:pPr>
      <w:r>
        <w:rPr/>
        <w:t>Счет получателя 03232643195420003000</w:t>
      </w:r>
    </w:p>
    <w:p>
      <w:pPr>
        <w:pStyle w:val="Normal"/>
        <w:ind w:firstLine="709"/>
        <w:jc w:val="both"/>
        <w:rPr/>
      </w:pPr>
      <w:r>
        <w:rPr/>
        <w:t>ОКТМО 19542000»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4. По всему тексту Концессионного соглашения </w:t>
      </w:r>
      <w:r>
        <w:rPr/>
        <w:t>заменить слово «район» на слово «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 Абзац 1 пункт 4.10. раздела 4 «Реконструкция Объекта Соглашения» Концессионного соглашения от 30.10.2018 г.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4.10. Предельный размер расходов на реконструкцию Объекта Соглашения, осуществляемых в течение всего срока действия Соглашения Концессионером, равен 19 704 110,0 (Девятнадцать миллионов семьсот четыре тысячи сто десять) рублей.».</w:t>
      </w:r>
    </w:p>
    <w:p>
      <w:pPr>
        <w:pStyle w:val="Normal"/>
        <w:ind w:firstLine="709"/>
        <w:jc w:val="both"/>
        <w:rPr/>
      </w:pPr>
      <w:r>
        <w:rPr/>
        <w:t>6. Приложение 1 «Сведения о составе и описание имущества, в том числе технико-экономические показатели Объекта Соглашения» к Концессионному соглашению от 30.10.2018 г. изложить в новой редакции согласно приложению 1 к Дополнительному соглашению.</w:t>
      </w:r>
    </w:p>
    <w:p>
      <w:pPr>
        <w:pStyle w:val="Normal"/>
        <w:ind w:firstLine="709"/>
        <w:jc w:val="both"/>
        <w:rPr/>
      </w:pPr>
      <w:r>
        <w:rPr/>
        <w:t>7. В приложении 3 «Состав иного имущества» к Концессионному соглашению от 30.10.2018 г. исключить пункты 6 и 7.</w:t>
      </w:r>
    </w:p>
    <w:p>
      <w:pPr>
        <w:pStyle w:val="Normal"/>
        <w:ind w:firstLine="709"/>
        <w:jc w:val="both"/>
        <w:rPr/>
      </w:pPr>
      <w:r>
        <w:rPr/>
        <w:t>8. Приложение 6 «Задание и основные мероприятия по реконструкции Объекта Соглашения» к Концессионному соглашению от 30.10.2018 г. изложить в новой редакции согласно приложению 2 к Дополнительному соглашению.</w:t>
      </w:r>
    </w:p>
    <w:p>
      <w:pPr>
        <w:pStyle w:val="Normal"/>
        <w:ind w:firstLine="709"/>
        <w:jc w:val="both"/>
        <w:rPr/>
      </w:pPr>
      <w:r>
        <w:rPr/>
        <w:t>9. В приложении 7 «Перечень и описание земельных участков, предоставляемых Концессионеру» к Концессионному соглашению от 30.10.2018 г. исключить пункты 6 и 7.</w:t>
      </w:r>
    </w:p>
    <w:p>
      <w:pPr>
        <w:pStyle w:val="Normal"/>
        <w:ind w:firstLine="709"/>
        <w:jc w:val="both"/>
        <w:rPr/>
      </w:pPr>
      <w:r>
        <w:rPr/>
        <w:t>10. Приложение 8 «Описание и технико-экономические показатели Объекта Соглашения, которым должен соответствовать Объект Соглашения на момент передачи Концессионером Концеденту» к Концессионному соглашению от 30.10.2018 г. изложить в новой редакции согласно приложению 3 к Дополнительному соглашению.</w:t>
      </w:r>
    </w:p>
    <w:p>
      <w:pPr>
        <w:pStyle w:val="Normal"/>
        <w:ind w:firstLine="709"/>
        <w:jc w:val="both"/>
        <w:rPr/>
      </w:pPr>
      <w:r>
        <w:rPr/>
        <w:t>11. Приложение 9 «Долгосрочные параметры регулирования деятельности Концессионера» к Концессионному соглашению от 30.10.2018 г. изложить в новой редакции согласно приложению 5 к Дополнительному соглашению.</w:t>
      </w:r>
    </w:p>
    <w:p>
      <w:pPr>
        <w:pStyle w:val="Normal"/>
        <w:ind w:firstLine="709"/>
        <w:jc w:val="both"/>
        <w:rPr/>
      </w:pPr>
      <w:r>
        <w:rPr/>
        <w:t>12. При передаче объектов, указанных в пункте 1 настоящего дополнительного соглашения, передаются выписки из ЕГРН на объекты недвижимости.</w:t>
      </w:r>
    </w:p>
    <w:p>
      <w:pPr>
        <w:pStyle w:val="Normal"/>
        <w:ind w:firstLine="709"/>
        <w:jc w:val="both"/>
        <w:rPr/>
      </w:pPr>
      <w:r>
        <w:rPr/>
        <w:t>13. Во всем остальном условия концессионного соглашения остаются неизменными.</w:t>
      </w:r>
    </w:p>
    <w:p>
      <w:pPr>
        <w:pStyle w:val="Normal"/>
        <w:ind w:firstLine="709"/>
        <w:jc w:val="both"/>
        <w:rPr/>
      </w:pPr>
      <w:r>
        <w:rPr/>
        <w:t>13. Настоящее дополнительное соглашение вступает в силу с момента его подписания и является неотъемлемой частью концессионного соглашения.</w:t>
      </w:r>
    </w:p>
    <w:p>
      <w:pPr>
        <w:pStyle w:val="Normal"/>
        <w:ind w:firstLine="709"/>
        <w:jc w:val="both"/>
        <w:rPr/>
      </w:pPr>
      <w:r>
        <w:rPr/>
        <w:t xml:space="preserve">14. Настоящее дополнительное соглашение составлено в 3 (трех) экземплярах, имеющих одинаковую юридическую силу, по одному для каждой из Сторон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/>
      </w:pPr>
      <w:r>
        <w:rPr/>
        <w:t>1. Приложение 1 к Дополнительному соглашению «Приложение 1 к Концессионному соглашению от 30.10.2018 г. «Сведения о составе и описание имущества, в том числе технико-экономические показатели Объекта Соглашения».</w:t>
      </w:r>
    </w:p>
    <w:p>
      <w:pPr>
        <w:pStyle w:val="Normal"/>
        <w:ind w:firstLine="709"/>
        <w:jc w:val="both"/>
        <w:rPr/>
      </w:pPr>
      <w:r>
        <w:rPr/>
        <w:t>2. Приложение 2 к Дополнительному соглашению «Приложение 6 к Концессионному соглашению от 30.10.2018 г. «Задание и основные мероприятия по реконструкции Объекта Соглашения».</w:t>
      </w:r>
    </w:p>
    <w:p>
      <w:pPr>
        <w:pStyle w:val="Normal"/>
        <w:ind w:firstLine="709"/>
        <w:jc w:val="both"/>
        <w:rPr/>
      </w:pPr>
      <w:r>
        <w:rPr/>
        <w:t>3. Приложение 3 к Дополнительному соглашению «Приложение 8 к Концессионному соглашению от 30.10.2018 г. «Описание и технико-экономические показатели Объекта Соглашения, которым должен соответствовать Объект Соглашения на момент передачи Концессионером Концеденту».</w:t>
      </w:r>
    </w:p>
    <w:p>
      <w:pPr>
        <w:pStyle w:val="Normal"/>
        <w:ind w:firstLine="709"/>
        <w:jc w:val="both"/>
        <w:rPr/>
      </w:pPr>
      <w:r>
        <w:rPr/>
        <w:t>4. Приложение 4 к Дополнительному соглашению «Приложение 9 к Концессионному соглашению от 30.10.2018 г. «Долгосрочные параметры регулирования деятельности Концессионер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реса и реквизиты Сторон</w:t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058"/>
      </w:tblGrid>
      <w:tr>
        <w:trPr>
          <w:trHeight w:val="5816" w:hRule="atLeast"/>
        </w:trPr>
        <w:tc>
          <w:tcPr>
            <w:tcW w:w="53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цедент</w:t>
            </w:r>
          </w:p>
          <w:p>
            <w:pPr>
              <w:pStyle w:val="Normal"/>
              <w:jc w:val="both"/>
              <w:rPr/>
            </w:pPr>
            <w:r>
              <w:rPr/>
              <w:t>Тарногский муниципальный округ Волого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 3517004631 КПП 351701001</w:t>
            </w:r>
          </w:p>
          <w:p>
            <w:pPr>
              <w:pStyle w:val="Normal"/>
              <w:jc w:val="both"/>
              <w:rPr/>
            </w:pPr>
            <w:r>
              <w:rPr/>
              <w:t>Банк ОТДЕЛЕНИЕ ВОЛОГДА БАНКА РОССИИ//УФК ПО Волог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г.Вологда</w:t>
            </w:r>
          </w:p>
          <w:p>
            <w:pPr>
              <w:pStyle w:val="Normal"/>
              <w:jc w:val="both"/>
              <w:rPr/>
            </w:pPr>
            <w:r>
              <w:rPr/>
              <w:t>БИК 011909101</w:t>
            </w:r>
          </w:p>
          <w:p>
            <w:pPr>
              <w:pStyle w:val="Normal"/>
              <w:jc w:val="both"/>
              <w:rPr/>
            </w:pPr>
            <w:r>
              <w:rPr/>
              <w:t>Счет банка получателя 40102810445370000022</w:t>
            </w:r>
          </w:p>
          <w:p>
            <w:pPr>
              <w:pStyle w:val="Normal"/>
              <w:jc w:val="both"/>
              <w:rPr/>
            </w:pPr>
            <w:r>
              <w:rPr/>
              <w:t>Счет получателя 03232643195420003000</w:t>
            </w:r>
          </w:p>
          <w:p>
            <w:pPr>
              <w:pStyle w:val="Normal"/>
              <w:jc w:val="both"/>
              <w:rPr/>
            </w:pPr>
            <w:r>
              <w:rPr/>
              <w:t>ОКТМО 19542000</w:t>
            </w:r>
          </w:p>
          <w:p>
            <w:pPr>
              <w:pStyle w:val="Normal"/>
              <w:jc w:val="both"/>
              <w:rPr/>
            </w:pPr>
            <w:r>
              <w:rPr/>
              <w:t>ОГРН 12235000143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округ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Cs/>
                <w:lang w:eastAsia="en-US"/>
              </w:rPr>
            </w:pPr>
            <w:r>
              <w:rPr/>
              <w:t>_______________________ А.В.Кочкин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/>
              <w:t>Концессионе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щество с ограниченной ответственностью «Услуг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Н 3517803874/КПП 35170100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ГРН 1083535000856, ОКПО 8715171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ВЭД 40.30.1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/с 4070281030022000009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/с 30101810800000000786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ИК 04190978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АО «БАНК СГБ» г. Волог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61560 Вологодская обл., с. Тарногский Городок, ул. Октябрьская, 14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л.: 8 (81748) 2-20-65,  2-27-65</w:t>
            </w:r>
          </w:p>
          <w:p>
            <w:pPr>
              <w:pStyle w:val="Normal"/>
              <w:suppressAutoHyphens w:val="tru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u w:val="single"/>
                <w:lang w:eastAsia="en-US"/>
              </w:rPr>
            </w:pPr>
            <w:r>
              <w:rPr>
                <w:bCs/>
              </w:rPr>
              <w:t>__________________С.А. Едемский</w:t>
            </w:r>
          </w:p>
        </w:tc>
      </w:tr>
      <w:tr>
        <w:trPr>
          <w:trHeight w:val="2402" w:hRule="atLeast"/>
        </w:trPr>
        <w:tc>
          <w:tcPr>
            <w:tcW w:w="53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  <w:p>
            <w:pPr>
              <w:pStyle w:val="Normal"/>
              <w:jc w:val="both"/>
              <w:rPr/>
            </w:pPr>
            <w:r>
              <w:rPr/>
              <w:t>Вологодская обл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убернатора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 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jc w:val="both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09" w:footer="709" w:bottom="765"/>
          <w:pgNumType w:fmt="decimal"/>
          <w:formProt w:val="false"/>
          <w:textDirection w:val="lrTb"/>
          <w:docGrid w:type="default" w:linePitch="381" w:charSpace="0"/>
        </w:sect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1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Дополнительному соглашению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«__»__________202__ года №_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Соглашению</w:t>
            </w:r>
          </w:p>
          <w:p>
            <w:pPr>
              <w:pStyle w:val="Normal"/>
              <w:jc w:val="both"/>
              <w:rPr/>
            </w:pPr>
            <w:r>
              <w:rPr/>
              <w:t>от «___» __________ 2018 года №___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ведения о составе и описании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 том числе технико-экономические показатели Объекта Соглашения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Таблица 1. Перечень и описание объектов, входящих в состав Объекта Соглашения, передаваемого Концессионеру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69"/>
        <w:gridCol w:w="3478"/>
        <w:gridCol w:w="3186"/>
        <w:gridCol w:w="54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ие показатели (площадь, протяженность, производитель и т.п.)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, номер и дата государственной регистрации прав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центральной котельн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Кирова, д. 16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начение: нежилое здание,1-этажный, общая площадь 136,8 кв. м, инвентарный № 894, износ – 8,95 %, мощность – 3,0 Гкал/час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астровый номер 35:08:0103007:5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103007:53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Гагарина, д. 1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нежилое здание, 1-этажный, общая площадь 83,6 кв. м, инвентарный        № 765, износ - 8,53 %, мощность – 2,236 Гкал/час, кадастровый номер 35:08:0101003:37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101003:376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жилое помещение (котельная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Советская, д. 2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нежилое здание, 1-этажный, общая площадь 55,8 кв. м, инвентарный          № 771-</w:t>
            </w:r>
            <w:r>
              <w:rPr>
                <w:lang w:val="en-US"/>
              </w:rPr>
              <w:t>II</w:t>
            </w:r>
            <w:r>
              <w:rPr/>
              <w:t>, износ - 17,99 %, мощность – 0,421 Гкал/час, кадастровый номер 35:08:0104002:47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104002:477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котельной и гараж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Верхнекокшеньгский Погост, д. 4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нежилое здание, 1-этажный, общая площадь 134,4 кв. м, инвентарный № 54/3, износ - 9,57 %, мощность – 0,72 Гкал/час, кадастровый номер 35:08:0302009:11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302009:113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жилое помещение (котельная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Пограничная, д. 2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нежилое здание, 1-этажный, общая площадь 62,1 кв. м, инвентарный  № 701, износ - 52,42 %, кадастровый номер 35:08:0104001:4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о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-35-17/004/2012-113 от 13 февраля 2012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жилое помещение (котельная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л. Пограничная, д. 2, корп. в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нежилое здание, 1-этажный, общая площадь 75,8 кв. м, инвентарный   № 701, износ – 52,42%, мощность – 1,491 Гкал/час, кадастровый номер 35:08:0104001:4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-35-17/004/2012-112 от 13 февраля 2012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отельная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Пограничная, д. 2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нежилое здание, 1-этажный, общая площадь 117,7 кв. м, инвентарный № 701, износ - 52,42 %, кадастровый номер 35:08:0104001:4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-35-17/004/2012-114 от 13 февраля 2012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се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Советская, д. б/н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теплосеть, протяженность 147 м, инвентарный № 1231, износ - 55,42 %, кадастровый номер 35:08:0203021:120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203021:1206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сеть к школ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рногское сельское поселение, с. Тарногский Городок, ул. Одинцо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значение: теплосеть к школе, протяженность 559 м, инвентар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504, износ - 51,99 %, кадастровый номер 35:08:0203021:118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о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203021:1186-35/008/2017-2 от 15 марта 2017 года</w:t>
            </w:r>
          </w:p>
        </w:tc>
      </w:tr>
      <w:tr>
        <w:trPr>
          <w:trHeight w:val="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сеть от котельной до объекто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огодская область, Тарногский район,                          с. Верхнекокшеньгский Погост, д. б/н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теплосеть, протяженность 424 м, инвентарный № 90-3, износ - 47,40 %, кадастровый номер 35:08:0302009:11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о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302009:117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сеть от котельной до объекто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Тарногское сельское поселение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Тарногский Городок,                    ул. Кирова, Песчаный переулок, Парковый переулок, улица Советска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теплосеть от котельной до объектов, протяженность 867 м, инвентарный № 1229, износ - 63,07 %, кадастровый номер 35:08:0203021:116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:08:0203021:1165-35/008/2017-2 от 15 марта 2017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се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Погранична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: теплосеть, протяженность   374 м, инвентарный № 1480, износ -19,17 %, кадастровый номер 35:08:0203021:119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о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35-35-17/002/2010-336 от 22 марта 2010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еть диаметром 57 мм от котельной до здания по адресу:161560 Вологодская область, с. Тарногский Городок, ул. Гагарина, 1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Вологодская область, Тарногский муниципальный район, Тарногское сельское поселение, село Тарногский Городок, улица Гага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: сооружения коммунального хозяйства, протяженность 115 м.,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35:08:0101003:94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:08:0101003:941-35/065/2021-3 от 13.04.20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еть диаметром 108 мм и диаметром 76 мм от котельной до здания по адресу:161560 Вологодская область, с. Тарногский Городок, ул. Гагарина, 1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Вологодская область, Тарногский муниципальный район, Тарногское сельское поселение, село Тарногский Городок, улица Гага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: сооружения коммунального хозяйства, протяженность 117 м.,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35:08:0101003:94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:08:0101003:940-35/065/2021-3 от 13.04.20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еть диаметром 108 мм от котельной до здания по адресу:161560 Вологодская область, с. Тарногский Городок, ул. Гагарина, 1б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Вологодская область, Тарногский муниципальный район, Тарногское сельское поселение, село Тарногский Городок, улица Гага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: сооружения коммунального хозяйства, протяженность 77 м.,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35:08:0101003:94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:08:0101003:946-35/065/2021-3 от 13.04.20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горячего водоснабжения диаметром 57 мм от котельной до здания по адресу:161560 Вологодская область, с.Тарногский Городок, ул.Гагарина, 1б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Вологодская область, Тарногский муниципальный район, Тарногское сельское поселение, село Тарногский Городок, улица Гага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: сооружения коммунального хозяйства, протяженность 77 м.,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35:08:0101003:94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:08:0101003:947-35/072/2021-2 от 09.04.20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горячего водоснабжения диаметром 57 мм от котельной до здания по адресу:161560 Вологодская область, с.Тарногский Городок, ул.Гагарина, 1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Вологодская область, Тарногский муниципальный район, Тарногское сельское поселение, село Тарногский Городок, улица Гагари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: сооружения коммунального хозяйства, протяженность 62 м.,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35:08:0101003:94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:08:0101003:948-35/068/2021-3 от 12.04.20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еть от котельной до здания по адресу: 161560, Вологодская область, Тарногский район, д. Евсеевска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Вологодская область, Тарногский муниципальный район, Тарногское сельское поселение, деревня Евсеевска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: сооружения коммунального хозяйства, протяженностью 220 м.,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35:08:0302016:11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 № 35:08:0302016:117-35/079/2021-3 от 09.04.2021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Таблица 2. Объекты имущества в составе Объекта Соглашения, подлежащие реконструкц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789"/>
        <w:gridCol w:w="8331"/>
      </w:tblGrid>
      <w:tr>
        <w:trPr>
          <w:trHeight w:val="484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Адрес</w:t>
            </w:r>
          </w:p>
        </w:tc>
      </w:tr>
      <w:tr>
        <w:trPr>
          <w:trHeight w:val="48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центральной котельной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логодская область, Тарногский район, с. Тарногский Городо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Кирова, д. 16а</w:t>
            </w:r>
          </w:p>
        </w:tc>
      </w:tr>
      <w:tr>
        <w:trPr>
          <w:trHeight w:val="56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, Тарногский район, с. Тарногский Городок, </w:t>
            </w:r>
          </w:p>
          <w:p>
            <w:pPr>
              <w:pStyle w:val="Normal"/>
              <w:jc w:val="both"/>
              <w:rPr/>
            </w:pPr>
            <w:r>
              <w:rPr/>
              <w:t>ул. Гагарина, д. 1г</w:t>
            </w:r>
          </w:p>
        </w:tc>
      </w:tr>
      <w:tr>
        <w:trPr>
          <w:trHeight w:val="52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(котельная)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огодская область, Тарногский район, с. Тарногский Городо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Советская, д. 2б</w:t>
            </w:r>
          </w:p>
        </w:tc>
      </w:tr>
      <w:tr>
        <w:trPr>
          <w:trHeight w:val="52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еть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, Тарногский район, с. Тарногский Городок, 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, д. б/н</w:t>
            </w:r>
          </w:p>
        </w:tc>
      </w:tr>
      <w:tr>
        <w:trPr>
          <w:trHeight w:val="13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еть от котельной до объектов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, Тарногский район, с. Верхнекокшеньгский Погост, </w:t>
            </w:r>
          </w:p>
          <w:p>
            <w:pPr>
              <w:pStyle w:val="Normal"/>
              <w:jc w:val="both"/>
              <w:rPr/>
            </w:pPr>
            <w:r>
              <w:rPr/>
              <w:t>д. б/н</w:t>
            </w:r>
          </w:p>
        </w:tc>
      </w:tr>
      <w:tr>
        <w:trPr>
          <w:trHeight w:val="55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(котельная)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(кадастровый номер 35:08:0104001:42)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, Тарногский район, с. Тарногский Городок, </w:t>
            </w:r>
          </w:p>
          <w:p>
            <w:pPr>
              <w:pStyle w:val="Normal"/>
              <w:jc w:val="both"/>
              <w:rPr/>
            </w:pPr>
            <w:r>
              <w:rPr/>
              <w:t>ул. Пограничная, д. 2, корп. в</w:t>
            </w:r>
          </w:p>
        </w:tc>
      </w:tr>
      <w:tr>
        <w:trPr>
          <w:trHeight w:val="54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(котельная)</w:t>
            </w:r>
          </w:p>
          <w:p>
            <w:pPr>
              <w:pStyle w:val="Normal"/>
              <w:jc w:val="both"/>
              <w:rPr/>
            </w:pPr>
            <w:r>
              <w:rPr/>
              <w:t>(кадастровый номер 35:08:0104001:41)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, Тарногский район, с. Тарногский Городок, </w:t>
            </w:r>
          </w:p>
          <w:p>
            <w:pPr>
              <w:pStyle w:val="Normal"/>
              <w:jc w:val="both"/>
              <w:rPr/>
            </w:pPr>
            <w:r>
              <w:rPr/>
              <w:t>ул. Пограничная, д. 2в</w:t>
            </w:r>
          </w:p>
        </w:tc>
      </w:tr>
      <w:tr>
        <w:trPr>
          <w:trHeight w:val="5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еть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логодская область, Тарногский район, с. Тарногский Городок, </w:t>
            </w:r>
          </w:p>
          <w:p>
            <w:pPr>
              <w:pStyle w:val="Normal"/>
              <w:jc w:val="both"/>
              <w:rPr/>
            </w:pPr>
            <w:r>
              <w:rPr/>
              <w:t>ул. Погранична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912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2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912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Дополнительному соглашению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912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«__»__________202__ года №_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  <w:gridCol w:w="5892"/>
      </w:tblGrid>
      <w:tr>
        <w:trPr/>
        <w:tc>
          <w:tcPr>
            <w:tcW w:w="98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 к Соглашению</w:t>
            </w:r>
          </w:p>
          <w:p>
            <w:pPr>
              <w:pStyle w:val="Normal"/>
              <w:jc w:val="both"/>
              <w:rPr/>
            </w:pPr>
            <w:r>
              <w:rPr/>
              <w:t>от «___» __________ 2018 года №___</w:t>
            </w:r>
          </w:p>
        </w:tc>
      </w:tr>
    </w:tbl>
    <w:p>
      <w:pPr>
        <w:pStyle w:val="Normal"/>
        <w:tabs>
          <w:tab w:val="clear" w:pos="708"/>
          <w:tab w:val="left" w:pos="3752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Задание и основные мероприятия по реконструкции Объекта Соглаш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56"/>
        <w:gridCol w:w="2840"/>
        <w:gridCol w:w="1274"/>
        <w:gridCol w:w="1119"/>
        <w:gridCol w:w="1120"/>
        <w:gridCol w:w="1119"/>
        <w:gridCol w:w="1116"/>
        <w:gridCol w:w="1218"/>
        <w:gridCol w:w="1111"/>
        <w:gridCol w:w="1110"/>
        <w:gridCol w:w="1111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-ние меропри-ятия по реконструк-ции 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</w:t>
              <w:br/>
              <w:t xml:space="preserve">финансирования всего, </w:t>
              <w:br/>
              <w:t>тысяч рублей, с НДС в ценах 3 квартала 2017 года</w:t>
            </w:r>
          </w:p>
        </w:tc>
        <w:tc>
          <w:tcPr>
            <w:tcW w:w="9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по годам реализации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Здание центральной котельной</w:t>
            </w:r>
            <w:r>
              <w:rPr/>
              <w:t xml:space="preserve"> (Вологодская область, Тарногский район, с. Тарногский Городок, ул. Кирова, д. 16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трук-ция оборудова-ния котельн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на водогрейных котлов, сетевых насосов, установка теплообменников, химводоподготовки, мембранных расширительных баков, фильтров, трубопроводов, запорно-регулирующей арма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414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77,5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28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01,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06,6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таж внутреннего газоснабжения, замена электрического освещения и силового электрооборудования, монтаж автоматики безопасности котельной и охранно-пожарной сигнализации, пуско-наладочные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60,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4,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9,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6,1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74,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7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77,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92,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61,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12,84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Здание котельной </w:t>
            </w:r>
            <w:r>
              <w:rPr/>
              <w:t>(Вологодская область, Тарногский район, с. Тарногский Городок, ул. Гагарина, д. 1г)</w:t>
            </w:r>
          </w:p>
        </w:tc>
      </w:tr>
      <w:tr>
        <w:trPr>
          <w:trHeight w:val="696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-ция оборудова-ния котельн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сетевого насоса  Wilo IPL 05/155-7.5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сетевого насоса КМ-80-65-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ежилое помещение (котельная) </w:t>
            </w:r>
            <w:r>
              <w:rPr/>
              <w:t>(Вологодская область, Тарногский район, с. Тарногский Городок, ул. Советская д. 2б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-ция оборудова-ния котельн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на водогрейного котла Универсал-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6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b/>
              </w:rPr>
              <w:t xml:space="preserve">Теплосеть </w:t>
            </w:r>
            <w:r>
              <w:rPr/>
              <w:t>(Вологодская область, Тарногский район, с. Тарногский Городок, ул. Советская, д. б/н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-трукция ветхих участков тепловой се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Замена участка теплотрассы Ду=100 от котельной до аптеки протяженностью 16,82 пог. м (утеплитель – опилк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,2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на участка теплотрассы Ду=50 от К1 до налоговой протяженностью 94,49 пог. м (утеплитель – опилк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6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6,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8,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8,45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</w:t>
            </w:r>
            <w:r>
              <w:rPr>
                <w:b/>
              </w:rPr>
              <w:t>Теплосеть от котельной до объектов</w:t>
            </w:r>
            <w:r>
              <w:rPr/>
              <w:t xml:space="preserve"> (Вологодская область, Тарногский район, с. Верхнекокшеньгский Погост, д. б/н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-трукция ветхих участков тепловой се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на участка теплотрассы Ду=100 от колодца до школы протяженностью 140 пог. м (утеплитель – опилк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1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1,19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жилое помещение (котельная) </w:t>
            </w:r>
            <w:r>
              <w:rPr/>
              <w:t>(Вологодская область, Тарногский район, с. Тарногский Городок, ул. Пограничная, д. 2, корп. В; кадастровый номер 35:08:0104001:42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-трукция оборудова-ния котельн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на ГРПШ-400-01 (TARTARINI MODUL тип BLOK-B/249) на ГРПШ с двумя линиями редуцирования и перенос с аварийного здания недействующей угольной котельн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</w:rPr>
              <w:t xml:space="preserve">Теплосеть </w:t>
            </w:r>
            <w:r>
              <w:rPr/>
              <w:t xml:space="preserve">(Вологодская область, Тарногский район, с. Тарногский Городок, ул. Пограничная)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-трукция ветхих участков тепловой се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на участка теплотрассы отопления Ду=70 и участка теплотрассы ГВС Ду=40 от участка тепловой сети напротив гаража до жилого дома протяженностью 185 пог. м (утеплитель - стеклова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1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61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  <w:r>
              <w:rPr>
                <w:b/>
              </w:rPr>
              <w:t xml:space="preserve">Нежилое помещение (котельная) </w:t>
            </w:r>
            <w:r>
              <w:rPr/>
              <w:t>(Вологодская область, Тарногский район, с. Тарногский Городок, ул. Пограничная, д. 2в; кадастровый номер 35:08:0104001:41)</w:t>
            </w:r>
          </w:p>
        </w:tc>
      </w:tr>
      <w:tr>
        <w:trPr>
          <w:trHeight w:val="29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нструк-ция внутренних тепловых сетей, сетей водопрово-да и горячего водоснаб-ж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нос тепловых сетей, сетей водопровода и горячего водоснабж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8,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8,3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704,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8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77,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91,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26,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82,4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/>
      </w:pPr>
      <w:r>
        <w:rPr>
          <w:b w:val="false"/>
          <w:sz w:val="26"/>
          <w:szCs w:val="26"/>
        </w:rPr>
        <w:t xml:space="preserve">Приложение 3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Дополнительному соглашению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«__»__________202__ года №_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  <w:gridCol w:w="4869"/>
      </w:tblGrid>
      <w:tr>
        <w:trPr/>
        <w:tc>
          <w:tcPr>
            <w:tcW w:w="1085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 к Соглашению</w:t>
            </w:r>
          </w:p>
          <w:p>
            <w:pPr>
              <w:pStyle w:val="Normal"/>
              <w:jc w:val="both"/>
              <w:rPr/>
            </w:pPr>
            <w:r>
              <w:rPr/>
              <w:t>от «___» ________2018 года № ____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Описание и технико-экономические показатели Объекта Соглашения, которым должен соответствовать Объект Соглашения на момент передачи Концессионером Концедент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717"/>
        <w:gridCol w:w="2190"/>
        <w:gridCol w:w="1834"/>
        <w:gridCol w:w="1834"/>
        <w:gridCol w:w="2748"/>
        <w:gridCol w:w="1965"/>
        <w:gridCol w:w="1400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именование котельно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того, значе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ая котельная (с. Тарногский Городок,          ул. Кирова,             д. 16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тельная ПУ-49, (с. Тарногский Городок, ул. Гагарина,    д. 1г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тельная Налоговой и Аптеки (с. Тарногский Городок, ул. Советская,  д. 2б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тельная Кокшеньга   (с. Верхнекокшеньгский Погост, д. 40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тельная ЦРБ (с. Тарногский Городок, ул. Пограничная,  д. 2в)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тепловых сетей (в двухтрубном исчислении), пог. 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3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(установленная) мощность котельных, 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40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ная тепловая нагрузка, 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6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, 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6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, 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7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рабатыва-емой тепловой энергии в год, 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4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42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7,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,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15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87,6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отпущенной тепловой энергии в год, 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71,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95,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1,4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7,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2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62,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тепловой энергии на собственные нужды котельной в год, 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7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6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,1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тепловые потери в сетях в год, 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9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1,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,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,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4,4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ый отпуск тепловой энергии в год, 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92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23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9,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7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5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98,0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насел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6,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5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3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0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4,8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организ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9,9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8,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,9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7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8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90,2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требит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6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,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2,9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 электроэнергии на единицу объема полезного отпуска, кВтч/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4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,6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единицу объема полезного отпуска, куб.м/Гка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эффекта за счёт реализации мероприятий, запланированных в период  действия настоящего Соглаш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ёжности теплоснабже-ния,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оэффициента полезного действия котлов,  экономия топлива (природного газа),</w:t>
            </w:r>
          </w:p>
          <w:p>
            <w:pPr>
              <w:pStyle w:val="Normal"/>
              <w:jc w:val="both"/>
              <w:rPr/>
            </w:pPr>
            <w:r>
              <w:rPr/>
              <w:t>- автомати-зация работы оборудования и котлов, исключение человеческого факто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кономия электро-энергии за счёт меньшей мощности двигателей, устанавли-ваемых насосов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-ция диаметров трубопрово-дов тепловых сетей,</w:t>
            </w:r>
          </w:p>
          <w:p>
            <w:pPr>
              <w:pStyle w:val="Normal"/>
              <w:jc w:val="both"/>
              <w:rPr/>
            </w:pPr>
            <w:r>
              <w:rPr/>
              <w:t>- снижение тепловых потерь в сетях,</w:t>
            </w:r>
          </w:p>
          <w:p>
            <w:pPr>
              <w:pStyle w:val="Normal"/>
              <w:jc w:val="both"/>
              <w:rPr/>
            </w:pPr>
            <w:r>
              <w:rPr/>
              <w:t>- экономия топлива (дров) за счёт повышения коэффици-ента полезного действия (КПД) при установле-нии котл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диаметров трубопроводов тепловых сетей,</w:t>
            </w:r>
          </w:p>
          <w:p>
            <w:pPr>
              <w:pStyle w:val="Normal"/>
              <w:jc w:val="both"/>
              <w:rPr/>
            </w:pPr>
            <w:r>
              <w:rPr/>
              <w:t>- снижение тепловых потерь в сетя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-ние надёжности и бесперебой-ности газоснабжения котельной,</w:t>
            </w:r>
          </w:p>
          <w:p>
            <w:pPr>
              <w:pStyle w:val="Normal"/>
              <w:jc w:val="both"/>
              <w:rPr/>
            </w:pPr>
            <w:r>
              <w:rPr/>
              <w:t>- повыше-ние качества и надёжности обеспече-ния тепловой энергией и ГВС потребите-лей,</w:t>
            </w:r>
          </w:p>
          <w:p>
            <w:pPr>
              <w:pStyle w:val="Normal"/>
              <w:jc w:val="both"/>
              <w:rPr/>
            </w:pPr>
            <w:r>
              <w:rPr/>
              <w:t>- снижение тепловых поте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/>
      </w:pPr>
      <w:r>
        <w:rPr>
          <w:b w:val="false"/>
          <w:sz w:val="26"/>
          <w:szCs w:val="26"/>
        </w:rPr>
        <w:t xml:space="preserve">Приложение 4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Дополнительному соглашению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10620" w:firstLine="709"/>
        <w:jc w:val="both"/>
        <w:outlineLvl w:val="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«__»__________202__ года №_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  <w:gridCol w:w="4870"/>
      </w:tblGrid>
      <w:tr>
        <w:trPr/>
        <w:tc>
          <w:tcPr>
            <w:tcW w:w="108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/>
              <w:t>к Соглашению</w:t>
            </w:r>
          </w:p>
          <w:p>
            <w:pPr>
              <w:pStyle w:val="Normal"/>
              <w:jc w:val="both"/>
              <w:rPr/>
            </w:pPr>
            <w:r>
              <w:rPr/>
              <w:t>от «___» ________2018 года № ____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лгосрочные параметры регулирования деятельности Концессионе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Таблица 1.1. </w:t>
      </w:r>
      <w:r>
        <w:rPr>
          <w:b/>
        </w:rPr>
        <w:t xml:space="preserve"> </w:t>
      </w:r>
      <w:r>
        <w:rPr/>
        <w:t>Долгосрочные параметры регулирования</w:t>
      </w:r>
      <w:r>
        <w:rPr>
          <w:b/>
        </w:rPr>
        <w:t xml:space="preserve"> </w:t>
      </w:r>
      <w:r>
        <w:rPr/>
        <w:t>(теплоснабжение). Прочие котельны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166"/>
        <w:gridCol w:w="850"/>
        <w:gridCol w:w="1134"/>
        <w:gridCol w:w="1082"/>
        <w:gridCol w:w="1045"/>
        <w:gridCol w:w="1134"/>
        <w:gridCol w:w="1134"/>
        <w:gridCol w:w="1134"/>
        <w:gridCol w:w="1134"/>
        <w:gridCol w:w="1134"/>
      </w:tblGrid>
      <w:tr>
        <w:trPr>
          <w:trHeight w:val="37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-р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>
          <w:trHeight w:val="54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>
          <w:trHeight w:val="4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долгосрочных параметров государственного регулирования: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 уровень операционных расходов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18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й уровень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ниже 0,5%; не выше нормы доходности, установленной федеральным органом регулирования</w:t>
            </w:r>
          </w:p>
        </w:tc>
      </w:tr>
      <w:tr>
        <w:trPr>
          <w:trHeight w:val="6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энергосбережения и энергетической эффективности:</w:t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у.т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</w:tr>
      <w:tr>
        <w:trPr>
          <w:trHeight w:val="4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кал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ельный (максимальный) рост необходимой валовой выручки концессионера от осуществления регулируемых видов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71"/>
        <w:gridCol w:w="1421"/>
        <w:gridCol w:w="1638"/>
        <w:gridCol w:w="1638"/>
        <w:gridCol w:w="1638"/>
        <w:gridCol w:w="1638"/>
        <w:gridCol w:w="1638"/>
        <w:gridCol w:w="1638"/>
        <w:gridCol w:w="1638"/>
      </w:tblGrid>
      <w:tr>
        <w:trPr>
          <w:trHeight w:val="37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>
          <w:trHeight w:val="5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2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долгосрочных параметров государственного регулирования: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 уровень операционных расходов (без НД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й уровень прибыл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ниже 0,5%; не выше нормы доходности, установленной федеральным органом регулирования</w:t>
            </w:r>
          </w:p>
        </w:tc>
      </w:tr>
      <w:tr>
        <w:trPr>
          <w:trHeight w:val="3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энергосбережения и энергетической эффективности: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у.т./Гк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7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кал в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ельный (максимальный) рост необходимой валовой выручки концессионера от осуществления регулируемых видов деятельност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/>
        <w:t xml:space="preserve">Таблица 1.2. </w:t>
      </w:r>
      <w:r>
        <w:rPr>
          <w:b/>
        </w:rPr>
        <w:t xml:space="preserve"> </w:t>
      </w:r>
      <w:r>
        <w:rPr/>
        <w:t>Долгосрочные параметры регулирования</w:t>
      </w:r>
      <w:r>
        <w:rPr>
          <w:b/>
        </w:rPr>
        <w:t xml:space="preserve"> </w:t>
      </w:r>
      <w:r>
        <w:rPr/>
        <w:t>(теплоснабжение). Котельная Кокшеньга, котельная Озерецкой школы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166"/>
        <w:gridCol w:w="850"/>
        <w:gridCol w:w="1134"/>
        <w:gridCol w:w="1082"/>
        <w:gridCol w:w="1045"/>
        <w:gridCol w:w="1134"/>
        <w:gridCol w:w="1134"/>
        <w:gridCol w:w="1134"/>
        <w:gridCol w:w="1134"/>
        <w:gridCol w:w="1134"/>
      </w:tblGrid>
      <w:tr>
        <w:trPr>
          <w:trHeight w:val="37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-р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>
          <w:trHeight w:val="54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>
          <w:trHeight w:val="4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долгосрочных параметров государственного регулирования: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 уровень операционных расходов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45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й уровень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ниже 0,5%; не выше нормы доходности, установленной федеральным органом регулирования</w:t>
            </w:r>
          </w:p>
        </w:tc>
      </w:tr>
      <w:tr>
        <w:trPr>
          <w:trHeight w:val="6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энергосбережения и энергетической эффективности:</w:t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у.т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</w:tr>
      <w:tr>
        <w:trPr>
          <w:trHeight w:val="4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кал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ельный (максимальный) рост необходимой валовой выручки концессионера от осуществления регулируемых видов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71"/>
        <w:gridCol w:w="1421"/>
        <w:gridCol w:w="1638"/>
        <w:gridCol w:w="1638"/>
        <w:gridCol w:w="1638"/>
        <w:gridCol w:w="1638"/>
        <w:gridCol w:w="1638"/>
        <w:gridCol w:w="1638"/>
        <w:gridCol w:w="1638"/>
      </w:tblGrid>
      <w:tr>
        <w:trPr>
          <w:trHeight w:val="37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>
          <w:trHeight w:val="5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2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долгосрочных параметров государственного регулирования: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 уровень операционных расходов (без НД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й уровень прибыл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ниже 0,5%; не выше нормы доходности, установленной федеральным органом регулирования</w:t>
            </w:r>
          </w:p>
        </w:tc>
      </w:tr>
      <w:tr>
        <w:trPr>
          <w:trHeight w:val="3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энергосбережения и энергетической эффективности: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у.т./Гк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66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кал в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ельный (максимальный) рост необходимой валовой выручки концессионера от осуществления регулируемых видов деятельност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Таблица 1.3. </w:t>
      </w:r>
      <w:r>
        <w:rPr>
          <w:b/>
        </w:rPr>
        <w:t xml:space="preserve"> </w:t>
      </w:r>
      <w:r>
        <w:rPr/>
        <w:t>Долгосрочные параметры регулирования</w:t>
      </w:r>
      <w:r>
        <w:rPr>
          <w:b/>
        </w:rPr>
        <w:t xml:space="preserve"> </w:t>
      </w:r>
      <w:r>
        <w:rPr/>
        <w:t>(теплоснабжение). Котельная ЦР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166"/>
        <w:gridCol w:w="850"/>
        <w:gridCol w:w="1134"/>
        <w:gridCol w:w="1082"/>
        <w:gridCol w:w="1045"/>
        <w:gridCol w:w="1134"/>
        <w:gridCol w:w="1134"/>
        <w:gridCol w:w="1134"/>
        <w:gridCol w:w="1134"/>
        <w:gridCol w:w="1134"/>
      </w:tblGrid>
      <w:tr>
        <w:trPr>
          <w:trHeight w:val="37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-р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>
          <w:trHeight w:val="54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>
          <w:trHeight w:val="4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долгосрочных параметров государственного регулирования: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 уровень операционных расходов (без Н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й уровень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ниже 0,5%; не выше нормы доходности, установленной федеральным органом регулирования</w:t>
            </w:r>
          </w:p>
        </w:tc>
      </w:tr>
      <w:tr>
        <w:trPr>
          <w:trHeight w:val="6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энергосбережения и энергетической эффективности:</w:t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у.т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</w:tr>
      <w:tr>
        <w:trPr>
          <w:trHeight w:val="4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кал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ельный (максимальный) рост необходимой валовой выручки концессионера от осуществления регулируемых видов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71"/>
        <w:gridCol w:w="1421"/>
        <w:gridCol w:w="1638"/>
        <w:gridCol w:w="1638"/>
        <w:gridCol w:w="1638"/>
        <w:gridCol w:w="1638"/>
        <w:gridCol w:w="1638"/>
        <w:gridCol w:w="1638"/>
        <w:gridCol w:w="1638"/>
      </w:tblGrid>
      <w:tr>
        <w:trPr>
          <w:trHeight w:val="37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параметра</w:t>
            </w:r>
          </w:p>
        </w:tc>
      </w:tr>
      <w:tr>
        <w:trPr>
          <w:trHeight w:val="5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2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долгосрочных параметров государственного регулирования: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зовый уровень операционных расходов (без НД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ый уровень прибыл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ниже 0,5%; не выше нормы доходности, установленной федеральным органом регулирования</w:t>
            </w:r>
          </w:p>
        </w:tc>
      </w:tr>
      <w:tr>
        <w:trPr>
          <w:trHeight w:val="3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энергосбережения и энергетической эффективности:</w:t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у.т./Гк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0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кал в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ельный (максимальный) рост необходимой валовой выручки концессионера от осуществления регулируемых видов деятельност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Таблица 2.1.  Объем валовой выручки, получаемой Концессионером в рамках реализации Соглашения (по прогнозному уровню инфляции) при осуществлении деятельности по производству, передаче тепловой энергии, оказанию услуг теплоснабжения. Прочие котельные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701"/>
        <w:gridCol w:w="1701"/>
        <w:gridCol w:w="1985"/>
        <w:gridCol w:w="1843"/>
      </w:tblGrid>
      <w:tr>
        <w:trPr>
          <w:trHeight w:val="5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>
          <w:trHeight w:val="5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 9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4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 21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 07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 657,4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</w:tr>
      <w:tr>
        <w:trPr>
          <w:trHeight w:val="5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 18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 72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 291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 87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490,6</w:t>
            </w:r>
          </w:p>
        </w:tc>
      </w:tr>
      <w:tr>
        <w:trPr>
          <w:trHeight w:val="282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2 год</w:t>
            </w:r>
          </w:p>
        </w:tc>
      </w:tr>
      <w:tr>
        <w:trPr>
          <w:trHeight w:val="5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12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78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433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 851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 551,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аблица 2.2.  Объем валовой выручки, получаемой Концессионером в рамках реализации Соглашения (по прогнозному уровню инфляции) при осуществлении деятельности по производству, передаче тепловой энергии, оказанию услуг теплоснабжения. Котельная Кокшеньга, котельная Озерецкой школы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701"/>
        <w:gridCol w:w="1701"/>
        <w:gridCol w:w="1985"/>
        <w:gridCol w:w="1843"/>
      </w:tblGrid>
      <w:tr>
        <w:trPr>
          <w:trHeight w:val="6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>
          <w:trHeight w:val="63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0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1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37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 52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4 671,1 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</w:tr>
      <w:tr>
        <w:trPr>
          <w:trHeight w:val="5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82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98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14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31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496,5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2 год</w:t>
            </w:r>
          </w:p>
        </w:tc>
      </w:tr>
      <w:tr>
        <w:trPr>
          <w:trHeight w:val="5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6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87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989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195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409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аблица 2.3.  Объем валовой выручки, получаемой Концессионером в рамках реализации Соглашения (по прогнозному уровню инфляции) при осуществлении деятельности по производству, передаче тепловой энергии, оказанию услуг теплоснабжения. Котельная ЦР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701"/>
        <w:gridCol w:w="1701"/>
        <w:gridCol w:w="1985"/>
        <w:gridCol w:w="1843"/>
      </w:tblGrid>
      <w:tr>
        <w:trPr>
          <w:trHeight w:val="5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>
          <w:trHeight w:val="5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8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20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30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409,3</w:t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7 год</w:t>
            </w:r>
          </w:p>
        </w:tc>
      </w:tr>
      <w:tr>
        <w:trPr>
          <w:trHeight w:val="5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5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63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747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86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994,9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действия Соглашения (15 л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2 год</w:t>
            </w:r>
          </w:p>
        </w:tc>
      </w:tr>
      <w:tr>
        <w:trPr>
          <w:trHeight w:val="5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овая выручка (тысяч рублей, без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12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26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265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41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570,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709" w:right="709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Исп. Тарханова М.В.</w:t>
    </w:r>
  </w:p>
  <w:p>
    <w:pPr>
      <w:pStyle w:val="Normal"/>
      <w:rPr/>
    </w:pPr>
    <w:r>
      <w:rPr>
        <w:sz w:val="16"/>
        <w:szCs w:val="16"/>
      </w:rPr>
      <w:t>Тел. 2-15-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Исп. Тарханова М.В.</w:t>
    </w:r>
  </w:p>
  <w:p>
    <w:pPr>
      <w:pStyle w:val="Normal"/>
      <w:rPr/>
    </w:pPr>
    <w:r>
      <w:rPr>
        <w:sz w:val="16"/>
        <w:szCs w:val="16"/>
      </w:rPr>
      <w:t>Тел. 2-15-5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аголовок №31"/>
    <w:basedOn w:val="Normal"/>
    <w:qFormat/>
    <w:pPr>
      <w:shd w:fill="FFFFFF" w:val="clear"/>
      <w:spacing w:lineRule="atLeast" w:line="240" w:before="240" w:after="360"/>
      <w:outlineLvl w:val="2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24:00Z</dcterms:created>
  <dc:creator>Пользователь</dc:creator>
  <dc:description/>
  <cp:keywords/>
  <dc:language>en-US</dc:language>
  <cp:lastModifiedBy>admin</cp:lastModifiedBy>
  <cp:lastPrinted>2023-10-10T11:22:00Z</cp:lastPrinted>
  <dcterms:modified xsi:type="dcterms:W3CDTF">2023-10-23T08:34:00Z</dcterms:modified>
  <cp:revision>11</cp:revision>
  <dc:subject/>
  <dc:title/>
</cp:coreProperties>
</file>