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65024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0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0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7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</w:tblGrid>
      <w:tr>
        <w:trPr/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</w:tblGrid>
      <w:tr>
        <w:trPr>
          <w:trHeight w:val="1920" w:hRule="atLeast"/>
        </w:trPr>
        <w:tc>
          <w:tcPr>
            <w:tcW w:w="5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концессионное соглашение от 30.10.2018 года в отношении объектов теплоснабжения и горячего водоснабжения муниципального образования «Тарногский муниципальный район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ями 3, 3.8 статьи 13, частью 1 статьи 43, частью 5 статьи 51 Федерального закона от 21 июля 2005 года № 115-ФЗ «О концессионных соглашениях» (далее – Федеральный закон № 115-ФЗ), пунктом 2  Правил предоставления антимонопольным органом согласия на изменение условий концессионного соглашения, утвержденных Постановлением Правительства Российской Федерации от 24 апреля 2014 г. № 368, пункта 3.3 раздела 3 Порядка и условий участия Вологодской области в заключении концессионных соглашений, утвержденных постановлением Правительства Вологодской области от 07.08.2017 года № 707, законом Вологодской области от 28 апреля 2022 года № 5112-ОЗ «О преобразовании всех поселений, входящих в состав Тарногского муниципального района, путем их объединения, наделении вновь образованного муниципального образования статусом муниципального округа и установлении границ Тарногского муниципального округа», постановлением администрации Тарногского муниципального района № 402 от 19.10.2022 г. «Об утверждении схемы теплоснабжения Тарногского муниципального района Вологодской области на период с 2022 по 2037 годы», постановлением администрации Тарногского муниципального района от 17.07.2020 г. № 266 «О ликвидации БОУ Шебеньгская основная школа», распоряжения администрации Тарногского муниципального района от 03.08.2020 г. № 361-р «О выделении денежных средств из резервного фонда», постановления об отказе в возбуждении уголовного дела от 01.09.2020 г., раздела 15 Концессионного соглашения, администрация округ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Заключить дополнительное соглашение к концессионному соглашению от 30.10.2018 года в отношении объектов теплоснабжения и горячего водоснабжения муниципального образования «Тарногский муниципальный район», согласно прило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Комитету по управлению имуществом администрации Тарногского муниципального округа Вологодской област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дготовить проект дополнительного соглашения к концессионному соглашению от 30.10.2018 года в отношении объектов теплоснабжения и горячего водоснабжения муниципального образования «Тарногский муниципальный район» (далее – дополнительное соглашение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гласовать дополнительное соглашение с Концессионером обществом ограниченной ответственностью «Услуг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править дополнительное соглашение в Федеральную антимонопольную службу России по Вологодской области для согласова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править дополнительное соглашение в Департамент топливно-энергетического комплекса и тарифного регулирования Вологодской области для подписа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ратиться в Управление Федеральной службы государственной регистрации, кадастра и картографии по Вологодской области для регистрации изменений концессионного соглаш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местить информацию по изменению концессионного соглашения в ГАС «Управление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возложить на председателя комитета по управлению имуществом администрации Тарногского муниципального округа Наволочную Е.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его официального опубликования в газете «Кокшеньга» и подлежит размещению на официальном сайте Тарногского муниципального округа https://35tarnogskij.gosuslugi.ru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лава округа</w:t>
        <w:tab/>
        <w:tab/>
        <w:tab/>
        <w:tab/>
        <w:tab/>
        <w:tab/>
        <w:tab/>
        <w:tab/>
        <w:tab/>
        <w:t>А.В. Кочкин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3"/>
    <w:qFormat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Text11">
    <w:name w:val="text11"/>
    <w:basedOn w:val="Style13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_"/>
    <w:qFormat/>
    <w:rPr>
      <w:spacing w:val="-6"/>
      <w:sz w:val="27"/>
      <w:szCs w:val="27"/>
      <w:lang w:bidi="ar-SA"/>
    </w:rPr>
  </w:style>
  <w:style w:type="character" w:styleId="2">
    <w:name w:val="Основной текст (2)_"/>
    <w:qFormat/>
    <w:rPr>
      <w:b/>
      <w:bCs/>
      <w:spacing w:val="-7"/>
      <w:sz w:val="27"/>
      <w:szCs w:val="27"/>
      <w:lang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26:00Z</dcterms:created>
  <dc:creator>Александр</dc:creator>
  <dc:description/>
  <cp:keywords/>
  <dc:language>en-US</dc:language>
  <cp:lastModifiedBy>admin</cp:lastModifiedBy>
  <cp:lastPrinted>2023-07-18T11:45:00Z</cp:lastPrinted>
  <dcterms:modified xsi:type="dcterms:W3CDTF">2023-10-23T09:03:00Z</dcterms:modified>
  <cp:revision>12</cp:revision>
  <dc:subject/>
  <dc:title>Структура</dc:title>
</cp:coreProperties>
</file>