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ge">
              <wp:posOffset>5200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3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3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7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Тарногский Городок Вологодская обла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23" w:hRule="atLeast"/>
        </w:trPr>
        <w:tc>
          <w:tcPr>
            <w:tcW w:w="4785" w:type="dxa"/>
            <w:tcBorders/>
          </w:tcPr>
          <w:p>
            <w:pPr>
              <w:pStyle w:val="ConsPlusNormal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б утверждении Реестра муниципальных маршрутов регулярных перевозок пассажиров и багажа автомобильным транспортом на территории Тарногского муниципального 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307" w:before="0" w:after="289"/>
              <w:ind w:right="5180" w:hanging="0"/>
              <w:rPr>
                <w:rStyle w:val="Style13"/>
                <w:color w:val="000000"/>
                <w:spacing w:val="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yle13"/>
          <w:color w:val="000000"/>
          <w:spacing w:val="0"/>
          <w:sz w:val="28"/>
          <w:szCs w:val="28"/>
          <w:lang w:val="en-US" w:eastAsia="en-U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Уставом Тарногского муниципального округа Волого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Реестр муниципальных маршрутов регулярных перевозок пассажиров и багажа автомобильным транспортом на территории Тарногского муниципального 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и силу распоряжения администрации Тарногского муниципального район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 16.08.2016 г. № 300-р «Об утверждении Реестра муниципальных маршрутов регулярных перевозок пассажиров и багажа автомобильным транспортном на территории Тарног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 01.03.2018 г. № 116-р «О внесении изменений в распоряжение администрации района от 16.08.2016 года № 299-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аспоряжение вступает в силу со дня его принятия и подлежит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А.В. Коч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pacing w:val="20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2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2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7"/>
    <w:basedOn w:val="Normal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Corbel" w:hAnsi="Corbel" w:cs="Corbe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35:00Z</dcterms:created>
  <dc:creator>Admin</dc:creator>
  <dc:description/>
  <cp:keywords/>
  <dc:language>en-US</dc:language>
  <cp:lastModifiedBy>Zverdvd.org</cp:lastModifiedBy>
  <cp:lastPrinted>2023-03-01T11:31:00Z</cp:lastPrinted>
  <dcterms:modified xsi:type="dcterms:W3CDTF">2023-03-02T11:45:00Z</dcterms:modified>
  <cp:revision>7</cp:revision>
  <dc:subject/>
  <dc:title>                                                                                                                             </dc:title>
</cp:coreProperties>
</file>