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461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1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1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лимитах тепловой энергии и дров для учреждений, финансируемых из бюджета округа на 2023 г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Вологодской области от 30 мая 2022 года № 680 «О подготовке жилищно-хозяйственного и топливно-энергетического комплекса, социальной сферы Вологодской области к работе в осенне-зимний период 2022-2023 годов», администрация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лимиты потребления тепловой энергии для учреждений, финансируемых из бюджета округа на 2023 год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лимиты потребления дров для учреждений, финансируемых из бюджета округа на 2023 год,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инансовому управлению администрации округа предусмотреть в бюджете на 2023 год выделение денежных средств на оплату тепловой энергии бюджетным учреждениям в полном объ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уководителям бюджетных учреждений округа учесть в сметах расходов стоимость тепловой энергии, дров и природного газа в пределах выделенных лим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постановления в части финансирования возложить на начальника финансового управления администрации округа Шабанову Г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подписания и распространяется на правоотношения, возникшие с 01.01.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руга                                                                                               А.В. Кочкин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10:00Z</dcterms:created>
  <dc:creator>управляющий делами</dc:creator>
  <dc:description/>
  <cp:keywords/>
  <dc:language>en-US</dc:language>
  <cp:lastModifiedBy>Zverdvd.org</cp:lastModifiedBy>
  <cp:lastPrinted>2021-12-28T16:44:00Z</cp:lastPrinted>
  <dcterms:modified xsi:type="dcterms:W3CDTF">2023-01-30T15:50:00Z</dcterms:modified>
  <cp:revision>7</cp:revision>
  <dc:subject/>
  <dc:title>РАСПОРЯЖЕНИЕ</dc:title>
</cp:coreProperties>
</file>