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ge">
              <wp:posOffset>600075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autoSpaceDE w:val="false"/>
        <w:rPr>
          <w:vanish/>
          <w:sz w:val="20"/>
        </w:rPr>
      </w:pPr>
      <w:r>
        <w:rPr>
          <w:vanish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.11.2023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.11.2023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3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ind w:right="495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705" w:hanging="0"/>
        <w:jc w:val="both"/>
        <w:rPr/>
      </w:pPr>
      <w:r>
        <w:rPr>
          <w:szCs w:val="28"/>
        </w:rPr>
        <w:t>Об организации обучения граждан</w:t>
      </w:r>
      <w:r>
        <w:rPr>
          <w:b/>
          <w:szCs w:val="28"/>
        </w:rPr>
        <w:t xml:space="preserve"> </w:t>
      </w:r>
      <w:r>
        <w:rPr>
          <w:szCs w:val="28"/>
        </w:rPr>
        <w:t>начальным знаниям в области обороны и их подготовки по основам военной службы в 2023-2024 учебном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целях организации обучения граждан начальным знаниям в области обороны и их подготовки по основам военной службы в образовательных организациях и на учебных пунктах, руководствуясь статьей 7 Федерального закона от 31 мая 1996 года № 61-ФЗ «Об обороне», статьями 11, 14 Федерального закона от 28 марта 1998 года № 53-ФЗ «О воинской обязанности и военной службе», Положением о подготовке граждан Российской Федерации к военной службе, утвержденным постановлением Правительства Российской Федерации от 31 декабря 1999 года № 1441, распоряжением Правительства Российской Федерации от 3 февраля 2010 года № 134-р «О Концепции федеральной системы подготовки граждан Российской Федерации к военной службе на период до 2030 года», совместным приказом Министра обороны Российской Федерации и Министерства образования и науки Российской Федерации от 24 февраля 2010 года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организациях среднего (полного) общего образования, образовательных организациях среднего профессионального образования и учебных пунктах», администрация Тарногского муниципального округа</w:t>
      </w:r>
    </w:p>
    <w:p>
      <w:pPr>
        <w:pStyle w:val="TextBodyIndent"/>
        <w:ind w:hanging="0"/>
        <w:jc w:val="left"/>
        <w:rPr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Утвердить прилагаемый план основных мероприятий по обучению граждан начальным знаниям в области обороны и их подготовке по основам военной службы в Тарногском муниципальном округе в 2023/2024 учебном год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Рекомендовать начальнику Управления образования администрации Тарногского муниципального округа (П.И. Решетников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1. Организовать в 2023/2024 учебном году в подведомственных образовательных организациях обучение граждан начальным знаниям в области обороны и их подготовку по основам военной служб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организации учебного процесса подготовки граждан к военной службе (проведении учебных сборов) обеспечить внедрение современных обучающих информационных и телекоммуникационных технологий, электронных и практических методов обуч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2. Организовать и контролировать приобретение подведомственными образовательными организациями материально-технических и методических материалов по обучению граждан начальным знаниям в области обороны и их подготовки по основам военной служб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3. Обеспечить качественный подбор, переподготовку и повышение квалификации преподавателей, осуществляющих обучение граждан начальным знаниям в области обороны и их подготовку по основам военной служб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4. Предоставлять в военный комиссариат Тотемского, Бабушкинского, Нюксенского и Тарногского округов Вологодской области сведения о результатах подготовки граждан к военной службе в образовательных организациях и профессиональных образовательных организациях муниципального округа, составляющих конкурсные показатели на лучшую подготовку граждан к военной службе, организацию и проведение призыва на военную службу среди муниципальных образован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5. Разработать мероприятия по обучению граждан начальным знаниям в области обороны и их подготовке по основам военной службы, предусмотрев в них:</w:t>
      </w:r>
    </w:p>
    <w:p>
      <w:pPr>
        <w:pStyle w:val="TextBodyIndent"/>
        <w:ind w:firstLine="709"/>
        <w:rPr/>
      </w:pPr>
      <w:r>
        <w:rPr>
          <w:szCs w:val="28"/>
        </w:rPr>
        <w:t>- приведение материально- технической и методической базы подготовки по основам военной службы подведомственных образовательных организаций в соответствии с требованиями совместного приказа Министра обороны и Минобрнауки Российской Федерации от 24 февраля 2010 года № 96/134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пределение базовой общеобразовательной организаций для обучения граждан начальным знаниям в области обороны и их подготовке по основам военной службы;</w:t>
      </w:r>
    </w:p>
    <w:p>
      <w:pPr>
        <w:pStyle w:val="TextBodyIndent"/>
        <w:ind w:firstLine="709"/>
        <w:rPr/>
      </w:pPr>
      <w:r>
        <w:rPr>
          <w:szCs w:val="28"/>
        </w:rPr>
        <w:t>-  организацию методического обеспечения образовательного процесса по обучению граждан основам военной службы в соответствии с федеральными государственными образовательными стандартами и решениями Межведомственной комиссии по подготовке граждан к военной службе и военно-патриотическому воспитанию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ацию и проведение учебно-методических сборов с преподавателями, осуществляющими подготовку граждан начальным знаниям в области обороны и их подготовку по основам военной службы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ацию работы методического объединения преподавателей, осуществляющих подготовку граждан начальным знаниям в области обороны и их подготовку по основам военной службы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создание совместно с военным комиссариатом Тотемского, Бабушкинского, Нюксенского и Тарногского муниципальных округов Вологодской области учебного пункта для граждан, не прошедших обучение начальным знаниям в области обороны и их подготовку по основам военной службы в образовательных организациях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ацию и проведение совместно с АОУ ДО ВО «Учебно-методический центр военно-патриотического воспитания «АВАНГАРД» и военным комиссариатом Тотемского, Бабушкинского, Нюксенского и Тарногского муниципальных округов Вологодской области учебных сборов с гражданами, проходящими подготовку по основам военной службы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оведение в октябре-ноябре 2023 года, в апреле-мае 2024 года в Тарногском муниципальном округе, в образовательных организациях и трудовых коллективах социально-патриотической акции «День призывника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проведение в ноябре 2023 года и в мае 2024 года торжественных отправок призывников в Вооруженные силы Российской Федерации с участием представителей органов местного самоуправления округа, ветеранских и общественных организаций, членов Всероссийского военно-патриотического общественного движения ЮНАРМИЯ, духовенства традиционных концессий, представителей средств массовой информации, учащихся образовательных организаций, родителей призывников, руководителей общеобразовательных организаций и профессиональных образовательных организаций, а также граждан, первоначально поставленных на воинский учет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оведение в октябре-ноябре 2023 года, в апреле-мае 2024 года агитационно-пропагандистской акции «На службу Отечеству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ацию работы по развитию в подведомственных учебных заведениях и организациях дополнительного образования Всероссийского детско-юношеского военно-патриотического движения «ЮНАРМИЯ», кружков и объединений патриотической и военно-патриотической направленност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Рекомендовать ВрИО военного комиссара Тотемского, Бабушкинского, Нюксенского и Тарногского муниципальных округов Вологодской области (С.В. Семенихин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1. Оказывать методическую помощь Управлению образования администрации Тарногского муниципального округа, образовательным организациям округа в переподготовке и повышении квалификации преподавателей, осуществляющих обучение граждан начальным знаниям в области обороны и их подготовке по основам военной службы, в организации и проведении занятий по основам военной служб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2. Содействовать установлению, укреплению и расширению связей воинских частей и подразделений с образовательными организациями округа в целях проведения занятий по основам военной службы, организации мероприятий по военно-патриотическому воспитанию граждан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3. Вести постоянный мониторинг и анализ уровня подготовки граждан к военной службе, проверку эффективности объектов Тарногского муниципального округа, предназначенных для подготовки граждан к военной службе, включая образовательные организации, спортивные, спортивно-технические объекты округ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 Руководителям образовательных организаций округа, заведующему отделом культуры, туризма и молодежной политики администрации Тарногского муниципального округа (Трофимовой М.Г.), специалисту (по спорту) администрации Тарногского муниципального округа (Копытовой И.А.), директору БУ фис «Атлант» (Тюкачевой С.Р.) совместно с ВрИО военного комиссара Тотемского, Бабушкинского, Нюксенского и Тарногского муниципальных округов Вологодской области (С.В. Семенихиным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1. Организовать мероприятия, направленные на увеличение числа систематически занимающихся физической культурой и спортом (в том числе военно-прикладными видами) граждан призывного и допризывного возрас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2. Обеспечить проведение испытаний (тестов) </w:t>
      </w:r>
      <w:r>
        <w:rPr>
          <w:szCs w:val="28"/>
          <w:lang w:val="en-US"/>
        </w:rPr>
        <w:t>V</w:t>
      </w:r>
      <w:r>
        <w:rPr>
          <w:szCs w:val="28"/>
        </w:rPr>
        <w:t xml:space="preserve"> 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тупеней Всероссийского физкультурно-спортивного комплекса «Готов к труду и обороне» (ГТО) с гражданами призывного и допризывного возраста и получение ими соответствующих знаков отлич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3. Организовать подготовку сборной команды Тарногского муниципального округа для участия в областных соревнованиях по военно-прикладным видам спорта (зимний и летний полиатлон).</w:t>
      </w:r>
    </w:p>
    <w:p>
      <w:pPr>
        <w:pStyle w:val="TextBodyIndent"/>
        <w:ind w:firstLine="709"/>
        <w:rPr/>
      </w:pPr>
      <w:r>
        <w:rPr>
          <w:szCs w:val="28"/>
        </w:rPr>
        <w:t xml:space="preserve">4.4. Ежеквартально предоставлять в военный комиссариат Тотемского, Бабушкинского, Нюксенского и Тарногского муниципальных округов Вологодской области сведения о количестве присвоенных спортивных разрядов и спортивных званий гражданам призывного возраста, а также о количестве граждан, выполнивших нормативы испытаний (тестов) Всероссийского физкультурного комплекса «Готов к труду и обороне» (ГТО) </w:t>
      </w:r>
      <w:r>
        <w:rPr>
          <w:szCs w:val="28"/>
          <w:lang w:val="en-US"/>
        </w:rPr>
        <w:t>V</w:t>
      </w:r>
      <w:r>
        <w:rPr>
          <w:szCs w:val="28"/>
        </w:rPr>
        <w:t xml:space="preserve"> (16-17 лет) и </w:t>
      </w:r>
      <w:r>
        <w:rPr>
          <w:szCs w:val="28"/>
          <w:lang w:val="en-US"/>
        </w:rPr>
        <w:t>VI</w:t>
      </w:r>
      <w:r>
        <w:rPr>
          <w:szCs w:val="28"/>
        </w:rPr>
        <w:t xml:space="preserve"> (18-29 лет) ступеней на знаки отличия</w:t>
      </w:r>
    </w:p>
    <w:p>
      <w:pPr>
        <w:pStyle w:val="TextBodyIndent"/>
        <w:ind w:firstLine="709"/>
        <w:rPr/>
      </w:pPr>
      <w:r>
        <w:rPr>
          <w:szCs w:val="28"/>
        </w:rPr>
        <w:t>5. Контроль за исполнением постановления возложить на заместителя главы округа С.В. Ступникову.</w:t>
      </w:r>
    </w:p>
    <w:p>
      <w:pPr>
        <w:pStyle w:val="TextBodyIndent"/>
        <w:ind w:firstLine="709"/>
        <w:rPr/>
      </w:pPr>
      <w:r>
        <w:rPr>
          <w:szCs w:val="28"/>
        </w:rPr>
        <w:t>6. Справку об исполнении постановления представить к 25 декабря 2023 года и к 25 июня 2024 го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7. Настоящее постановление вступает в силу с момента подписания.</w:t>
      </w:r>
    </w:p>
    <w:p>
      <w:pPr>
        <w:pStyle w:val="TextBodyIndent"/>
        <w:ind w:left="284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78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округа</w:t>
        <w:tab/>
        <w:tab/>
        <w:tab/>
        <w:tab/>
        <w:tab/>
        <w:tab/>
        <w:tab/>
        <w:tab/>
        <w:t xml:space="preserve">         А.В. Коч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04:00Z</dcterms:created>
  <dc:creator>Воробьев</dc:creator>
  <dc:description/>
  <cp:keywords/>
  <dc:language>en-US</dc:language>
  <cp:lastModifiedBy>admin</cp:lastModifiedBy>
  <cp:lastPrinted>2023-11-09T15:05:00Z</cp:lastPrinted>
  <dcterms:modified xsi:type="dcterms:W3CDTF">2023-11-13T13:35:00Z</dcterms:modified>
  <cp:revision>5</cp:revision>
  <dc:subject/>
  <dc:title>            </dc:title>
</cp:coreProperties>
</file>