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1624" w:leader="none"/>
        </w:tabs>
        <w:ind w:left="11624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20"/>
          <w:tab w:val="left" w:pos="11624" w:leader="none"/>
        </w:tabs>
        <w:ind w:left="11624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tabs>
          <w:tab w:val="clear" w:pos="720"/>
          <w:tab w:val="left" w:pos="11624" w:leader="none"/>
        </w:tabs>
        <w:ind w:left="11624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6"/>
        <w:tabs>
          <w:tab w:val="clear" w:pos="720"/>
          <w:tab w:val="left" w:pos="11340" w:leader="none"/>
        </w:tabs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ногского муниципального </w:t>
        <w:br/>
        <w:t>округа от 10.11. 2023 г. № 922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 Л  А  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 обучению граждан начальным знаниям в области обороны и их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е по основам военной службы в Тарногском муниципальном округе в 2023/2024 учебном год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2694"/>
        <w:gridCol w:w="283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емы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е           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метка</w:t>
            </w:r>
          </w:p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 выполнении</w:t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. Военно-спортивные мероприятия (сборы, турниры, конкурсы и другие мероприят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и проведение муниципального этапа детско-юношеской оборонно-спортивной игры «Зарница» имени </w:t>
              <w:br/>
              <w:t>П.А. Булычев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униципальный эта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ай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вление образования, отдел культуры, туризма и молодежной политики администрации Тарногского муниципального округа, военный комиссариат Тотемского, Бабушкинского, Нюксенского и Тарногского муниципальных округов Вологодской области *, руководители образовательных организаций округа, </w:t>
              <w:br/>
              <w:t>БУ фис «Атл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и участие в областном этапе детско-юношеской оборонно-спортивной игры «Зарница» имени А.А. Попо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гласно регионального пла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, отдел культуры, туризма и молодежной политики администрации Тарногского муниципального округа, военный комиссариат Тотемского, Бабушкинского, Нюксенского и Тарногского муниципальных округов Вологодской области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и проведение конкурса «Призывник года» имени Силинского А.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униципальный этап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враль-март 2024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культуры, туризма и молодежной политики администрации Тарногского муниципального округа, Управление образования администрации Тарногского муниципального округа военный комиссариат Тотемского, Бабушкинского, Нюксенского и Тарногского муниципальных округов Вологодской области *, БУ фис «Атл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дготовка и участие в областном этапе конкурса «Призывник года» на приз памяти Героя России С.А. Преминин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гласно регионального пла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Тарногского муниципального округа, отдел культуры, туризма и молодежной политики, военный комиссариат Тотемского, Бабушкинского, Нюксенского и Тарногского муниципальных округов Вологодской обла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работы местного отд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го детско-юношеского военно-патриотического движения «ЮНАРМ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гласно плана МО ВДЮВПД «ЮНАРМИЯ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культуры, туризма и молодежной политики, Управление образования администрации Тарногского муниципального округа, военный комиссариат Тотемского, Бабушкинского, Нюксенского и Тарногского муниципальных округов Вологодской област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 образовательных организациях и трудовых коллективах: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сероссийской молодежно-патриотической акции «День призывника»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ржественных отправок призывников в Вооруженные силы Российской Федер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гитационно-пропагандистской акции «На службе Отечеству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ктябрь- ноябрь 2023г., апрель – май 2024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-декабрь 2023 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-май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Тарногского муниципального округа, отдел культуры, туризма и молодежной политики, военный комиссариат Тотемского, Бабушкинского, Нюксенского и Тарногского муниципальных округов Вологодской области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</w:rPr>
              <w:t>. Организационно-методическ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в подведомственных образовательных организациях обучения граждан начальным знаниям в области обороны и их подготовки по основам военной службы, обеспечение внедрения современных обучающих информационных и телекоммуникационных технологий, электронных и практических методов обучения при организации учебного процес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учебного перио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правление образования администрации Тарногского муниципального округ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оенный комиссариат Тотемского, Бабушкинского, Нюксенского и Тарногского муниципальных округов Вологодской области *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едставление в военный комиссариат Тотемского, Бабушкинского, Нюксенского и Тарногского муниципальных округов Вологодской области сведений о результатах подготовки граждан к военной службе в образовательных организациях и профессиональных образовательных организациях муниципального округа, составляющих конкурсные показатели на лучшую подготовку граждан к военной службе, организацию и проведение призыва на военную службу среди муниципальных образов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 2023 го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общение сведений по укомплектованности преподавателями ОБЖ образовательных организаций округа и их качественному составу, разработка перспективного плана подбора кандидатов на должности преподавателей по основам военной служб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1 ноября 2023 года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ежеквартальной работы методического объединения педагогических работников образовательных организаций, осуществляющих обучение граждан начальным знаниям в области обороны и их подготовку по основам военной службы с участием представителей военного комиссариа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учебного года, согласно плана работы МО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учебно-методических сборов с руководителями и педагогическими работниками образовательных организаций, осуществляющих обучение граждан начальным знаниям в области обороны и их подготовку по основам военной службы с участием представителей военных комиссариатов, разработка расписания и тематик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вгуст – октябрь 2024 го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азание образовательным организациями методической помощи в организации и проведении занятий по основам военной службы (методические разработки, лекции, доклад военного комиссара по итогам учебного года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учебного го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бор и оформление материалов по обобщению передового опыта организации подготовки по основам военной служб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учебного го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ереподготовки и повышения квалификации преподавателей, осуществляющих обучение граждан начальным знаниям в области обороны и их подготовку по основам военной служб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учебного го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взаимодействия и оказание поддержки социально ориентированным некоммерческим организациям, осуществляющим военно-патриотическое воспитание граждан, в т.ч.  с местным отделением Всероссийского детско-юношеского военно-патриотического движения «ЮНАРМ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Тарногского муниципального округа, отдел культуры, туризма 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</w:rPr>
              <w:t>. Совершенствование учебно-материальной баз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мониторинга состояния учебно-материальной базы по подготовке молодежи к военной службе, принятие мер по созданию в образовательных организациях полного комплекса учебно-материальной базы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ление плана обновления и пополнения учебно-материальной базы в образовательных организациях округа по обучению граждан основам военной служб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сметы по приобретению для образовательных организаций недостающего оборудования и материалов по основам военной служб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ентябрь-ноябрь 2023 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оябрь 2023 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кабрь 2023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уководители образовательных организаций округ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оенный комиссариат Тотемского, Бабушкинского, Нюксенского и Тарногского муниципальных округов Вологодской области*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и совершенствование работы музеев, комнат (уголков) боевой и трудовой славы в образовательных организациях, пополнение их новыми экспонатами, раскрывающими боевой и трудовой путь жителей муниципального округа в определенное историческое врем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ние материалов музеев, комнат (уголков) боевой и трудовой славы во внеурочной деятельности образовательных организаций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уководители образовательных организаций округ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оенный комиссариат Тотемского, Бабушкинского, Нюксенского и Тарногского муниципальных округов Вологодской области*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</w:rPr>
              <w:t>. Планирование и проведение учебных сбо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взаимодействия образовательных организаций муниципального округа с воинскими частями в целях проведения занятий по подготовке молодежи к военной службе, мероприятий по военно-патриотическому воспитанию и военно-профессиональной ориент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учебного период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правление образования администрации Тарногского муниципального округа, руководители образовательных организаций округа, военный комиссариат Тотемского, Бабушкинского, Нюксенского и Тарногского муниципальных округов Вологодской области*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ение сведений о количестве обучающихся, подлежащих участию в учебных сборах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общеобразовательных организация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 профессиональных образовательных организация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 1 апреля 2024 го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и проведение учебных сборов с обучающимися общеобразовательных организаций и профессиональных образовательных организаций на базе АОУ ДО ВО «Учебно-методический центр военно-патриотического воспитания «АВАНГАРД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нтябрь 2023 года – май 2024 год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3420" w:leader="none"/>
                <w:tab w:val="left" w:pos="3735" w:leader="none"/>
                <w:tab w:val="center" w:pos="6908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ab/>
              <w:t>V</w:t>
            </w:r>
            <w:r>
              <w:rPr>
                <w:rFonts w:cs="Times New Roman" w:ascii="Times New Roman" w:hAnsi="Times New Roman"/>
                <w:b/>
                <w:sz w:val="28"/>
              </w:rPr>
              <w:t>. контроль за подготовкой граждан по основам военной служб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подведомственных образовательных организаций по вопросам обучения граждан начальным знаниям в области обороны и их подготовки по основам военной службы (по предложению военного комиссариат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учебного периода согласно утвержденному граф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Тарногского муниципального округа, военный комиссариат Тотемского, Бабушкинского, Нюксенского и Тарногского муниципальных округов Вологодской области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сведений о результатах подготовки граждан к военной службе, организации и проведения призыва на военную службу достигнутых образовательными организациями и муниципальным округом за 2023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 10 декабря 2023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образования администрации Тарногского муниципального округа, военный комиссариат Тотемского, Бабушкинского, Нюксенского и Тарногского муниципальных округов Вологодской области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 согласованию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284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47:00Z</dcterms:created>
  <dc:creator>Елена</dc:creator>
  <dc:description/>
  <cp:keywords/>
  <dc:language>en-US</dc:language>
  <cp:lastModifiedBy>admin</cp:lastModifiedBy>
  <cp:lastPrinted>2023-11-14T09:24:00Z</cp:lastPrinted>
  <dcterms:modified xsi:type="dcterms:W3CDTF">2023-11-14T09:02:00Z</dcterms:modified>
  <cp:revision>13</cp:revision>
  <dc:subject/>
  <dc:title>П  Л  А  Н</dc:title>
</cp:coreProperties>
</file>