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ge">
              <wp:posOffset>6057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4.202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>2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4.202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2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40970</wp:posOffset>
                </wp:positionV>
                <wp:extent cx="2940685" cy="11493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0840" cy="114840"/>
                          <a:chOff x="0" y="0"/>
                          <a:chExt cx="2940840" cy="1148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67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3800" y="0"/>
                            <a:ext cx="167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67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1.1pt;width:231.5pt;height:9pt" coordorigin="-120,222" coordsize="4630,180">
                <v:group id="shape_0" style="position:absolute;left:-120;top:223;width:262;height:179">
                  <v:line id="shape_0" from="-120,223" to="-120,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0,223" to="142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48;top:222;width:262;height:179">
                  <v:line id="shape_0" from="4511,222" to="4511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222" to="4510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3985</wp:posOffset>
                </wp:positionH>
                <wp:positionV relativeFrom="paragraph">
                  <wp:posOffset>64135</wp:posOffset>
                </wp:positionV>
                <wp:extent cx="2430780" cy="817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Тарногского муниципального округа за 1 квартал 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64.4pt;mso-wrap-distance-left:9pt;mso-wrap-distance-right:9pt;mso-wrap-distance-top:0pt;mso-wrap-distance-bottom:0pt;margin-top:5.05pt;mso-position-vertical-relative:text;margin-left:10.55p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</w:tblGrid>
                      <w:tr>
                        <w:trPr>
                          <w:trHeight w:val="1100" w:hRule="atLeast"/>
                        </w:trPr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б утверждении отчета об исполнении бюджета Тарногского муниципального округа за 1 квартал 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Тарногского муниципального округа, администрация округ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Тарногского муниципального округа за 1 квартал   2023 года (прилагается).</w:t>
      </w:r>
    </w:p>
    <w:p>
      <w:pPr>
        <w:pStyle w:val="Normal"/>
        <w:ind w:firstLine="720"/>
        <w:jc w:val="both"/>
        <w:rPr/>
      </w:pPr>
      <w:r>
        <w:rPr/>
        <w:t>2. Настоящее постановление подлежит размещению на официальном сайте администрации округа в информационно-телекоммуникационной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Глава округа                                    А.В.Кочкин                                               </w:t>
      </w:r>
    </w:p>
    <w:sectPr>
      <w:type w:val="nextPage"/>
      <w:pgSz w:w="11906" w:h="16838"/>
      <w:pgMar w:left="136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cs="Times New Roman"/>
      <w:sz w:val="28"/>
      <w:szCs w:val="28"/>
    </w:rPr>
  </w:style>
  <w:style w:type="character" w:styleId="Heading1Char">
    <w:name w:val="Heading 1 Char"/>
    <w:basedOn w:val="Style13"/>
    <w:qFormat/>
    <w:rPr>
      <w:rFonts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5:00Z</dcterms:created>
  <dc:creator>Администратор</dc:creator>
  <dc:description/>
  <cp:keywords/>
  <dc:language>en-US</dc:language>
  <cp:lastModifiedBy>DF-17-010</cp:lastModifiedBy>
  <cp:lastPrinted>2023-04-12T08:33:00Z</cp:lastPrinted>
  <dcterms:modified xsi:type="dcterms:W3CDTF">2023-04-17T11:42:00Z</dcterms:modified>
  <cp:revision>77</cp:revision>
  <dc:subject/>
  <dc:title>РАСПОРЯЖЕНИЕ</dc:title>
</cp:coreProperties>
</file>