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8415</wp:posOffset>
            </wp:positionH>
            <wp:positionV relativeFrom="page">
              <wp:posOffset>495300</wp:posOffset>
            </wp:positionV>
            <wp:extent cx="600075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199"/>
      </w:tblGrid>
      <w:tr>
        <w:trPr/>
        <w:tc>
          <w:tcPr>
            <w:tcW w:w="5371" w:type="dxa"/>
            <w:tcBorders/>
          </w:tcPr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постановление администрации Тарногского округа от 12.12.2022 года № 9</w:t>
                  </w:r>
                </w:p>
                <w:p>
                  <w:pPr>
                    <w:pStyle w:val="Normal"/>
                    <w:jc w:val="both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Тарногского муниципального округа, администрация округа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округа от 12.12.2022 года № 9 «Об утверждении муниципальной программы «П</w:t>
      </w:r>
      <w:r>
        <w:rPr>
          <w:bCs/>
          <w:sz w:val="28"/>
          <w:szCs w:val="28"/>
        </w:rPr>
        <w:t xml:space="preserve">ереселение граждан из аварийного жилищного фонда </w:t>
      </w:r>
      <w:r>
        <w:rPr>
          <w:sz w:val="28"/>
          <w:szCs w:val="28"/>
        </w:rPr>
        <w:t xml:space="preserve">Тарногского муниципального округа с учетом необходимости развития малоэтажного жилищного строительства на 2023-2030 годы»» изменения, изложив муниципальную программу в новой редакции (прилагаетс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 вступает в силу со дня его принятия и  подлежит опубликованию в газете «Кокшеньга», размещению на официальном сайте округа в информационно-телекоммуникационной сети «Интернет».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округа                                                                                         А.В. Кочк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ая программа</w:t>
      </w:r>
    </w:p>
    <w:p>
      <w:pPr>
        <w:pStyle w:val="Normal"/>
        <w:ind w:first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ПЕРЕСЕЛЕНИЕ</w:t>
      </w:r>
      <w:r>
        <w:rPr>
          <w:b/>
          <w:bCs/>
          <w:sz w:val="56"/>
          <w:szCs w:val="56"/>
        </w:rPr>
        <w:t xml:space="preserve"> ГРАЖДАН ИЗ АВАРИЙНОГО ЖИЛИЩНОГО             ФОНДА </w:t>
      </w:r>
      <w:r>
        <w:rPr>
          <w:b/>
          <w:sz w:val="56"/>
          <w:szCs w:val="56"/>
        </w:rPr>
        <w:t>ТАРНОГСКОГО МУНИЦИПАЛЬНОГО ОКРУГА</w:t>
      </w:r>
      <w:r>
        <w:rPr>
          <w:sz w:val="56"/>
          <w:szCs w:val="56"/>
        </w:rPr>
        <w:t xml:space="preserve"> </w:t>
      </w:r>
      <w:r>
        <w:rPr>
          <w:b/>
          <w:sz w:val="56"/>
          <w:szCs w:val="56"/>
        </w:rPr>
        <w:t>С УЧЕТОМ НЕОБХОДИМОСТИ РАЗВИТИЯ МАЛОЭТАЖНОГО ЖИЛИЩНОГО СТРОИТЕЛЬСТВА</w:t>
      </w:r>
      <w:r>
        <w:rPr>
          <w:b/>
          <w:bCs/>
          <w:sz w:val="56"/>
          <w:szCs w:val="56"/>
        </w:rPr>
        <w:t xml:space="preserve"> </w:t>
      </w:r>
      <w:r>
        <w:rPr>
          <w:b/>
          <w:sz w:val="56"/>
          <w:szCs w:val="56"/>
        </w:rPr>
        <w:t>НА 2023-2030 ГОДЫ»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а от 17.05.2023 года № 374</w:t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</w:t>
      </w:r>
      <w:r>
        <w:rPr>
          <w:b/>
          <w:bCs/>
          <w:sz w:val="28"/>
          <w:szCs w:val="28"/>
        </w:rPr>
        <w:t xml:space="preserve"> ГРАЖДАН ИЗ АВАРИЙНОГО ЖИЛИЩНОГО             ФОНДА </w:t>
      </w:r>
      <w:r>
        <w:rPr>
          <w:b/>
          <w:sz w:val="28"/>
          <w:szCs w:val="28"/>
        </w:rPr>
        <w:t>ТАРНОГСКОГО МУНИЦИПАЛЬ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УЧЕТОМ НЕОБХОДИМОСТИ РАЗВИТИЯ МАЛОЭТАЖНОГО ЖИЛИЩНОГО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660"/>
      </w:tblGrid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«П</w:t>
            </w:r>
            <w:r>
              <w:rPr>
                <w:bCs/>
                <w:sz w:val="28"/>
                <w:szCs w:val="28"/>
              </w:rPr>
              <w:t>ереселение граждан из аварийного жилищного фонда</w:t>
            </w:r>
            <w:r>
              <w:rPr>
                <w:sz w:val="28"/>
                <w:szCs w:val="28"/>
              </w:rPr>
              <w:t xml:space="preserve"> Тарногского муниципальн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учетом необходимости развития малоэтажного жилищного строительства на 2023-2030 годы» 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нституция Российской Федерации, Жилищный кодекс Российской Федерации, Гражданский кодекс Российской Федерации, Федеральный закон от 21 июля 2007 года № 185-ФЗ «О Фонде содействия реформированию жилищно-коммунального хозяйства» (далее - Федеральный закон № 185-ФЗ), 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национальный проект «Жилье и городская среда», федеральный проект «Обеспечение устойчивого сокращения непригодного для проживания жилищного фонда», Областная адресная программа № 8 «П</w:t>
            </w:r>
            <w:r>
              <w:rPr>
                <w:bCs/>
                <w:sz w:val="28"/>
                <w:szCs w:val="28"/>
              </w:rPr>
              <w:t xml:space="preserve">ереселение граждан из аварийного жилищного фонда </w:t>
            </w:r>
            <w:r>
              <w:rPr>
                <w:sz w:val="28"/>
                <w:szCs w:val="28"/>
              </w:rPr>
              <w:t>в муниципальных образованиях Вологодской области на 2019-2025 годы», утвержденная постановлением Правительства области от 1 апреля 2019 года № 32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Администрация Тарногского муниципальн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Отдел строительства, энергетики и жилищно-коммунального хозяйства администрации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квидация аварийного жилищного фонда общей площадью 707,3 кв.м. и обеспечение жилыми                 помещениями 40 человек (18 семей), переселяемых из  жилых помещений в многоквартирных домах, признанных в установленном порядке до 1 января 2017 года аварийными и подлежащими сносу в связи с физическим износом в процессе их эксплуатац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7" w:after="0"/>
              <w:jc w:val="both"/>
              <w:rPr/>
            </w:pPr>
            <w:r>
              <w:rPr>
                <w:sz w:val="28"/>
                <w:szCs w:val="28"/>
              </w:rPr>
              <w:t>2023 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30 годы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ы – выдача тех. Условий и разрешение на строительство;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мероприятия по переселению граждан из аварийного жилищного фонда, снос многоквартирных аварийных дом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щий объем финансирования Программы составляет  70 730, 4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корпорации – Фонда содействия реформированию жилищно – коммунального хозяйства (далее – Фонд) – 24 579, 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го бюджета  </w:t>
            </w:r>
            <w:r>
              <w:rPr>
                <w:spacing w:val="8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6 150, 5  тыс.</w:t>
            </w:r>
            <w:r>
              <w:rPr>
                <w:spacing w:val="8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юджета округа – 0,415 тыс. рублей.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  </w:t>
            </w:r>
          </w:p>
        </w:tc>
      </w:tr>
      <w:tr>
        <w:trPr>
          <w:trHeight w:val="729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5 многоквартирных домов, признанных до 1 января 2017 года в установленном порядке                   аварийными и подлежащими сносу в связи с физическим износом в процессе их эксплуатации, общей площадью 707,3 кв.м. и обеспечение жилыми помещениями 40 человек (18 семе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еализацией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24" w:before="7" w:after="0"/>
              <w:ind w:firstLine="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нтроль за реализацией Программы осуществляет </w:t>
            </w:r>
            <w:r>
              <w:rPr>
                <w:spacing w:val="1"/>
                <w:sz w:val="28"/>
                <w:szCs w:val="28"/>
              </w:rPr>
              <w:t>отдел строительства, энергетики и жилищно-коммунального хозяйства администрации округа.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рограммы - ликвидация аварийного жилищного фонда общей площадью 707,3 кв.м. и обеспечение жилыми помещениями 40 человек (18 семей), переселяемых из аварийных и подлежащих сносу в связи с физическим износом в процессе их эксплуатации многоквартирных дом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tabs>
          <w:tab w:val="clear" w:pos="708"/>
          <w:tab w:val="left" w:pos="311" w:leader="none"/>
          <w:tab w:val="left" w:pos="7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 из аварийного жилищного фонда в соответствии с жилищным законодательством граждан, проживающих в жилищном фонде, признанном до 1 января 2017 года в установленном порядке аварийным и подлежащим сносу в связи с физическим износом в процессе его эксплуа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едусмотренных Федеральным законом № 185-ФЗ мероприятий по переселению граждан из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ого жилищного фонда и связанной с ним очередности переселе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ос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07,30 кв.м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и обеспечение жилыми помещениями 40 человека (18 семей)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вартир у Застройщика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реализация финансовых и инвестиционных ресурсов для обеспечения переселения граждан из аварийного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3-2030 годы</w:t>
      </w:r>
    </w:p>
    <w:p>
      <w:pPr>
        <w:pStyle w:val="ConsPlusNormal"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 по переселению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аварийного жилищн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Формирование и корректировка очередности переселения граждан из аварийного жилищного фон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корректировка очередности сноса аварий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ыбор способа переселения граждан из аварийного жилищного фонда. Переселение граждан из аварийного жилищного фонда в рамках Программы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оставление взамен жилого помещения, подлежащего изъятию, собственнику такого помещения иного жилого помещения с зачетом его стоимости в выкупную цену. При этом выкупная цена формируется в соответствии со статьей 32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оставление выселяемому из жилого помещения гражданину - нанимателю другого жилого помещения по договору социального найм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ое должно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енным применительно к условиям соответствующе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внозначным по общей площади ранее занимаемому жилому помещ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ющим установленным требованиям, то есть быть пригодным для про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, проживающих в указанных многоквартирных домах, в рамках настоящей Программы осуществляется поэтапно путем предоставления гражданам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могут использоваться только на переселение граждан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, согласно приложению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5 многоквартирных домов, признанных до 1 января 2017 года в установленном порядке аварийными и подлежащими сносу в связи с физическим износом в процессе их эксплуатации, общей площадью 707,30 кв.м. и обеспечение жилыми помещениями 40 человек (18 семей), осуществляется за счет средств Фонда, областного бюджета и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ля реализации Программы объемы средств на переселение граждан из аварийного жилищного фонда представлены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средств на переселение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06"/>
        <w:gridCol w:w="2493"/>
        <w:gridCol w:w="2268"/>
        <w:gridCol w:w="2126"/>
      </w:tblGrid>
      <w:tr>
        <w:trPr>
          <w:trHeight w:val="338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 (тыс.руб.)</w:t>
            </w:r>
          </w:p>
        </w:tc>
      </w:tr>
      <w:tr>
        <w:trPr>
          <w:trHeight w:val="367" w:hRule="atLeast"/>
          <w:cantSplit w:val="true"/>
        </w:trPr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524" w:hRule="atLeast"/>
          <w:cantSplit w:val="true"/>
        </w:trPr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, предоставленная за счет средств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  <w:tr>
        <w:trPr>
          <w:trHeight w:val="69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30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579,4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5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</w:tr>
      <w:tr>
        <w:trPr>
          <w:trHeight w:val="3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30,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57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15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проведение в рамках реализации Программы мероприятий по переселению граждан из аварийного жилищного фонда определен исходя из перечня аварийных многоквартирных домов, площади расселяемых жилых помещений и размера стоимости одного квадратного метра общей площади жилых помещений, предоставляемых гражданам в соответствии с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ая стоимость переселения граждан из аварийного жилищного фонда вне зависимости от способа переселения для Вологодской области установлена в размере 100 000,00 рублей за 1 кв.м. общей площади жилого помещения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4" w:before="7" w:after="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средств, необходимых</w:t>
      </w:r>
    </w:p>
    <w:p>
      <w:pPr>
        <w:pStyle w:val="Normal"/>
        <w:spacing w:lineRule="exact" w:line="324"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lineRule="exact" w:line="324" w:before="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общего объема средств финансирования, необходимого для  переселения граждан из аварийного жилищного фонда, включенного в Программу по </w:t>
      </w:r>
      <w:r>
        <w:rPr>
          <w:spacing w:val="1"/>
          <w:sz w:val="28"/>
          <w:szCs w:val="28"/>
        </w:rPr>
        <w:t>Тарногскому муниципальному округу</w:t>
      </w:r>
      <w:r>
        <w:rPr>
          <w:sz w:val="28"/>
          <w:szCs w:val="28"/>
        </w:rPr>
        <w:t>, представлено в таблице 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объема денежных средств на реализацию Программы с указанием способов переселения граждан из аварийного жилищного фонда приведена в реестре аварийных многоквартирных домов по способам переселения (приложение 2 к настоящей Программе).</w:t>
      </w:r>
    </w:p>
    <w:p>
      <w:pPr>
        <w:pStyle w:val="Normal"/>
        <w:spacing w:lineRule="exact" w:line="324"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общего объема средств финансирования, необходимого для переселения граждан из аварийного жилищного фонда по </w:t>
      </w:r>
      <w:r>
        <w:rPr>
          <w:rFonts w:cs="Times New Roman" w:ascii="Times New Roman" w:hAnsi="Times New Roman"/>
          <w:spacing w:val="1"/>
          <w:sz w:val="28"/>
          <w:szCs w:val="28"/>
        </w:rPr>
        <w:t>Тарногскому муниципальному округу</w:t>
      </w:r>
      <w:r>
        <w:rPr>
          <w:rFonts w:cs="Times New Roman" w:ascii="Times New Roman" w:hAnsi="Times New Roman"/>
          <w:sz w:val="28"/>
          <w:szCs w:val="28"/>
        </w:rPr>
        <w:t xml:space="preserve"> с учетом необходимости развития малоэтажного жилищного строи</w:t>
      </w:r>
      <w:r>
        <w:rPr/>
        <w:t>тельства.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6"/>
        <w:gridCol w:w="1417"/>
        <w:gridCol w:w="1197"/>
        <w:gridCol w:w="1886"/>
      </w:tblGrid>
      <w:tr>
        <w:trPr>
          <w:trHeight w:val="30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Площадь аварийных жилых до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Размер предельной стоимости строительства помещений для переселения гражда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  <w:szCs w:val="23"/>
              </w:rPr>
              <w:t>Объем средств, необходимых для переселения граждан из аварийного жилищного фонда по фактически занимаемой площад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0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б./ 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ног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730,4 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730,4</w:t>
            </w:r>
          </w:p>
        </w:tc>
      </w:tr>
    </w:tbl>
    <w:p>
      <w:pPr>
        <w:pStyle w:val="Normal"/>
        <w:spacing w:lineRule="exact" w:line="324" w:before="7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долевого финансирования Программы определяются с учетом требований Федерального закона № 185-ФЗ.</w:t>
      </w:r>
    </w:p>
    <w:p>
      <w:pPr>
        <w:pStyle w:val="CharCh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уемые показатели  и оценка эффективности социально-экономических последствий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в 2023-2030 годах ликвидация аварийного жилищного фонда общей площадью 707,30 кв.м. и обеспечение жилыми помещениями 40 человек (18 семей), проживающих в многоквартирных домах, признанных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 последствий реализации Программы производится на основе системы индикаторов, которые представляют собой количественные показатели. Система индикаторов обеспечит мониторинг реальной динамики изменений в количестве граждан, проживающих в аварийном жилищном фонде, и в количестве аварийного жилищного фонда, расположенного на территории области, с целью уточнения или корректировки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асходования бюджетных средств определятся исходя из соответствия реализуемых в рамках Программы мероприятий целям и задачам Программы на основе количествен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эффективности расходования бюджетных средст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кращение количества граждан, проживающих в аварийном жилищном фонд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окращение аварийного жилищ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комплексное освоение территории после ликвидации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действия Программы проводится ежегодно по результатам отчет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полнения Программы приведены в приложении 3 к настоящей Програм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Управление Программой, контроль за ее реализац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отчетно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и управление Программой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администрации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реализацией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отдел строительства, энергетики и жилищно-коммунального хозяйства администрации округ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"/>
        </w:tabs>
        <w:ind w:left="889" w:hanging="709"/>
      </w:pPr>
      <w:rPr/>
    </w:lvl>
    <w:lvl w:ilvl="3">
      <w:start w:val="1"/>
      <w:numFmt w:val="none"/>
      <w:suff w:val="nothing"/>
      <w:lvlText w:val="а) "/>
      <w:lvlJc w:val="left"/>
      <w:pPr>
        <w:tabs>
          <w:tab w:val="num" w:pos="180"/>
        </w:tabs>
        <w:ind w:left="889" w:hanging="709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3:00Z</dcterms:created>
  <dc:creator>Admin</dc:creator>
  <dc:description/>
  <cp:keywords/>
  <dc:language>en-US</dc:language>
  <cp:lastModifiedBy>Admin</cp:lastModifiedBy>
  <cp:lastPrinted>2023-05-18T09:58:00Z</cp:lastPrinted>
  <dcterms:modified xsi:type="dcterms:W3CDTF">2023-05-18T06:58:00Z</dcterms:modified>
  <cp:revision>9</cp:revision>
  <dc:subject/>
  <dc:title>АДМИНИСТРАЦИЯ ТАРНОГСКОГО МУНИЦИПАЛЬНОГО РАЙОНА</dc:title>
</cp:coreProperties>
</file>