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. Тарногский Город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2.2018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74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2.2018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74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Вологодская область</w:t>
      </w:r>
    </w:p>
    <w:p>
      <w:pPr>
        <w:pStyle w:val="Normal"/>
        <w:shd w:fill="FFFFFF" w:val="clear"/>
        <w:spacing w:before="48" w:after="0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/>
        <w:tc>
          <w:tcPr>
            <w:tcW w:w="483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 xml:space="preserve">Об утверждении программы комплексного развития социальной инфраструктуры Спасского сельского поселения Тарногского района Вологодской области на 2019 - 2030 годы  </w:t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48" w:after="0"/>
              <w:ind w:right="510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8" w:after="0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Ф от 01.10.2015 № 1050 «Об утверждении требований к программам комплексного развития социальной инфраструктуры поселений, городских округов», руководствуясь Генеральным планом Спасского сельского поселения, утвержденным Советом Спасского сельского поселения Тарногского муниципального района Вологодской области от 22.08.2012 г. № 103, администрация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 Утвердить программу комплексного развития социальной инфраструктуры Спасского сельского поселения Тарногского района Вологодской области на 2019 – 2030 годы (Приложение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публикованию в районной газете «Кокшеньга» и размещению на официальном сайте администрации района в информационно – 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С.М. Гус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before="0" w:after="0"/>
        <w:rPr>
          <w:color w:val="000000"/>
          <w:lang w:bidi="ru-RU"/>
        </w:rPr>
      </w:pPr>
      <w:r>
        <w:rPr>
          <w:color w:val="000000"/>
          <w:lang w:bidi="ru-RU"/>
        </w:rPr>
        <w:t>ПРОГРАММА</w:t>
      </w:r>
    </w:p>
    <w:p>
      <w:pPr>
        <w:pStyle w:val="51"/>
        <w:shd w:fill="auto" w:val="clear"/>
        <w:spacing w:before="0" w:after="0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КОМПЛЕКСНОГО</w:t>
        <w:br/>
        <w:t>РАЗВИТИЯ СОЦИАЛЬНОЙ</w:t>
        <w:br/>
        <w:t xml:space="preserve">ИНФРАСТРУКТУРЫ </w:t>
      </w:r>
      <w:r>
        <w:rPr/>
        <w:t>СПАССКОГО</w:t>
      </w:r>
      <w:r>
        <w:rPr>
          <w:color w:val="000000"/>
          <w:lang w:bidi="ru-RU"/>
        </w:rPr>
        <w:br/>
        <w:t xml:space="preserve">СЕЛЬСКОГО ПОСЕЛЕНИЯ </w:t>
      </w:r>
    </w:p>
    <w:p>
      <w:pPr>
        <w:pStyle w:val="51"/>
        <w:shd w:fill="auto" w:val="clear"/>
        <w:spacing w:before="0" w:after="0"/>
        <w:rPr/>
      </w:pPr>
      <w:r>
        <w:rPr>
          <w:color w:val="000000"/>
          <w:lang w:bidi="ru-RU"/>
        </w:rPr>
        <w:t>НА 2019-20</w:t>
      </w:r>
      <w:r>
        <w:rPr/>
        <w:t>30</w:t>
      </w:r>
      <w:r>
        <w:rPr>
          <w:color w:val="000000"/>
          <w:lang w:bidi="ru-RU"/>
        </w:rPr>
        <w:t xml:space="preserve"> ГОД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арактеристика существующего состояния соци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Социально-экономическое развит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Оценка нормативно-правовой базы, необходимой для функционирования и развития социальной инфраструктуры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Развитие экономической баз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 Прогноз изменения экономической баз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звитие учреждений обслуживания районного и вышестоящего уров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чень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В сфере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В сфере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В сфере культур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В сфере спор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ценка объемов и источников финансирования мероприятий (инвестиционных проект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Целевые индикаторы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Оценка эффективности мероприятий, включенных в программ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редложения по совершенствованию нормативно правового и информацион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8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3"/>
        <w:shd w:fill="auto" w:val="clear"/>
        <w:spacing w:lineRule="exact" w:line="28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>Введение</w:t>
      </w:r>
      <w:bookmarkEnd w:id="0"/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эффективное функционирование объектов, входящих и социальную инфраструктуру, их доступность - важное условие повышения уровня и качества жизни населения стран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социальной инфраструктуры определяются и подчинены целям социального и экономического развития общества - достижению социальной однородности общества и всестороннему гармоничному развитию личности. К наиболее значимым целевым функциям социальной инфраструктуры можно отнест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огрессивных тенденций в демографических процессах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трудовых ресурс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и сохранение физического здоровья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свободного времени гражданам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, духовных и культурных потребност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траслей социальной инфраструктуры учитывает основные задачи социальной политики, направленной на улучшение качества жизни населения, повышение уровня его благосостоянии и</w:t>
        <w:tab/>
        <w:t xml:space="preserve">долголетия, формирование и воспроизводство здорового, творчески активного покол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установлен перечень мероприятий (инвестиционных проектов) по проектированию, строительству, реконструкции объектов социальной инфраструктуры муниципального образования, которые предусмотрены государственными и муниципальными программами, стратегией</w:t>
        <w:tab/>
        <w:t>социально -экономического</w:t>
        <w:tab/>
        <w:t>развития муниципального образования, планом мероприятий по реализации стратегии социально-экономического развития муниципального образования, планом и программой комплексного социально</w:t>
        <w:softHyphen/>
        <w:t>-экономического развития муниципального образования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</w:t>
        <w:tab/>
        <w:t xml:space="preserve">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социальной инфраструктуры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является прогнозно-плановым документом, формулирующим и увязывающим по срокам, финансовым, трудовым, материальным и прочим ресурсам реализацию стратегических приоритетов муниципального образования, и  формирующим плановую основу взаимодействия членов местного сообщества, обеспечивающего и реализацию стратегических приоритетов, и текущее сбалансированное функционирование экономического и социального секторов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аспорт программы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8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 комплексного развития социальной инфраструктуры Спасского сельского поселения на  2019-2030 годы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ля разработк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едеральный  закон  от  06.10.2003  № 131-ФЗ  «Об  общих принципах   организации   местного   самоуправления   в Российской Федерации»; Постановление  Правительства  Российской  Федерации  от 01.10.2015 № 1050 </w:t>
            </w:r>
            <w:r>
              <w:rPr>
                <w:color w:val="000000"/>
                <w:w w:val="97"/>
                <w:sz w:val="28"/>
                <w:szCs w:val="28"/>
              </w:rPr>
              <w:t>«Об</w:t>
            </w:r>
            <w:r>
              <w:rPr>
                <w:color w:val="000000"/>
                <w:sz w:val="28"/>
                <w:szCs w:val="28"/>
              </w:rPr>
              <w:t xml:space="preserve"> утверждении требований к программам комплексного развития социальной инфраструктуры поселений, городских округов»;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в Спасского сельского поселения; Генеральный  план Спасского сельского поселения Тарногского района Вологодской области, утвержденный решением Совета Спасского сельского поселения Тарногского муниципального района Вологодской области от 22.08.2012г. № 103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а 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, их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нахождение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w w:val="99"/>
                <w:sz w:val="28"/>
                <w:szCs w:val="28"/>
              </w:rPr>
              <w:t xml:space="preserve">АдминистрацияТарногского муниципального района, 161560, Вологодская область, Тарногский район, с.Тарногский городок, ул. Советская, д.30. </w:t>
            </w:r>
          </w:p>
          <w:p>
            <w:pPr>
              <w:pStyle w:val="Normal"/>
              <w:spacing w:lineRule="exact" w:line="29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  безопасности,   качества   и   эффективности использования населением объектов социальной </w:t>
            </w:r>
            <w:r>
              <w:rPr>
                <w:color w:val="000000"/>
                <w:w w:val="95"/>
                <w:sz w:val="28"/>
                <w:szCs w:val="28"/>
              </w:rPr>
              <w:t xml:space="preserve">инфраструктуры поселения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94"/>
                <w:sz w:val="28"/>
                <w:szCs w:val="28"/>
              </w:rPr>
              <w:t>Обеспечение</w:t>
            </w:r>
            <w:r>
              <w:rPr>
                <w:color w:val="000000"/>
                <w:sz w:val="28"/>
                <w:szCs w:val="28"/>
              </w:rPr>
              <w:t xml:space="preserve"> доступности объектов социальной </w:t>
            </w:r>
            <w:r>
              <w:rPr>
                <w:color w:val="000000"/>
                <w:w w:val="95"/>
                <w:sz w:val="28"/>
                <w:szCs w:val="28"/>
              </w:rPr>
              <w:t>инфраструктуры  поселения  для  населения  в  соответствии  с</w:t>
            </w:r>
            <w:r>
              <w:rPr>
                <w:color w:val="000000"/>
                <w:sz w:val="28"/>
                <w:szCs w:val="28"/>
              </w:rPr>
              <w:t xml:space="preserve"> нормативами градостроительного проектир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94"/>
                <w:sz w:val="28"/>
                <w:szCs w:val="28"/>
              </w:rPr>
              <w:t>Обеспеч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w w:val="93"/>
                <w:sz w:val="28"/>
                <w:szCs w:val="28"/>
              </w:rPr>
              <w:t>сбалансирован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w w:val="92"/>
                <w:sz w:val="28"/>
                <w:szCs w:val="28"/>
              </w:rPr>
              <w:t>развития социаль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w w:val="97"/>
                <w:sz w:val="28"/>
                <w:szCs w:val="28"/>
              </w:rPr>
              <w:t>инфраструктуры поселения в соответствии с установленны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w w:val="99"/>
                <w:sz w:val="28"/>
                <w:szCs w:val="28"/>
              </w:rPr>
              <w:t>потребностями в объектах социальной инфраструктуры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стижение  расчетного  уровня  обеспеченности  населения </w:t>
            </w:r>
            <w:r>
              <w:rPr>
                <w:color w:val="000000"/>
                <w:w w:val="97"/>
                <w:sz w:val="28"/>
                <w:szCs w:val="28"/>
              </w:rPr>
              <w:t>поселения услугами в области образования, здравоохранения,</w:t>
            </w:r>
            <w:r>
              <w:rPr>
                <w:color w:val="000000"/>
                <w:sz w:val="28"/>
                <w:szCs w:val="28"/>
              </w:rPr>
              <w:t xml:space="preserve"> культуры, физической культуры и массового спор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99"/>
                <w:sz w:val="28"/>
                <w:szCs w:val="28"/>
              </w:rPr>
              <w:t>Обеспечение эффективности функционирования действующей</w:t>
            </w:r>
            <w:r>
              <w:rPr>
                <w:color w:val="000000"/>
                <w:sz w:val="28"/>
                <w:szCs w:val="28"/>
              </w:rPr>
              <w:t xml:space="preserve"> социальной инфраструктуры поселения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нализ  социально-экономического  развития  поселения, наличия  и  уровня  обеспеченности  населения  поселения услугами объектов социальной инфраструктур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гноз  потребностей  населения  поселения  в  объектах социальной инфраструктуры до 2025 г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ка объемов и источников финансирования мероприятий</w:t>
              <w:tab/>
              <w:t>по</w:t>
              <w:tab/>
              <w:t>проектированию, строительству, реконструкции</w:t>
              <w:tab/>
              <w:t>объектов социальной инфраструк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ка эффективности реализации мероприятий и соответствия нормативам градостроительного проектирования; 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едложения по повышению доступности среды для маломобильных групп населения поселения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</w:t>
            </w:r>
          </w:p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дикаторы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ами</w:t>
            </w:r>
          </w:p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раструктур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Развитие социальной инфраструктуры, образования, здравоохранения,   культуры,   физкультуры   и   спорта: повышение   роли   физкультуры   и   спорта   в  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Сохранение   объектов   культуры   и   активизация культур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Создание   условий   для   безопасного   проживания населения на территории поселени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 Содействие в обеспечении социальной поддержки слабозащищенным слоям населения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упненно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</w:t>
            </w:r>
          </w:p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ланированных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</w:t>
            </w:r>
          </w:p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вестиционных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в)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ю,</w:t>
            </w:r>
          </w:p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у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раструктур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здание   правовых,   организационных   условий   для перехода к устойчивому социальному развитию поселения, эффективной  реализации  полномочий  органов  местного самоуправления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   социальной    инфраструктуры,    образования, здравоохранения,   культуры,   физической   культуры   и спорта,  повышение  роли  физкультуры  и  спорта  в  деле профилактики правонарушений, </w:t>
            </w:r>
            <w:r>
              <w:rPr>
                <w:color w:val="000000"/>
                <w:w w:val="98"/>
                <w:sz w:val="28"/>
                <w:szCs w:val="28"/>
              </w:rPr>
              <w:t>преодоления</w:t>
            </w:r>
            <w:r>
              <w:rPr>
                <w:color w:val="000000"/>
                <w:sz w:val="28"/>
                <w:szCs w:val="28"/>
              </w:rPr>
              <w:t xml:space="preserve"> распространения наркомании и алкоголизма; Реконструкция объектов социальной инфраструктуры;</w:t>
            </w:r>
          </w:p>
          <w:p>
            <w:pPr>
              <w:pStyle w:val="Normal"/>
              <w:spacing w:lineRule="exact" w:line="2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безопасного проживания населения на территории поселения;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действие   в   привлечении   молодых   специалистов   в поселение   (врачей,   учителей,   работников   культуры, муниципальных служащих);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йствие в обеспечении социальной    поддержки слабозащищенным слоям населени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– 2030 г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реализуется в один  этап: до 2030 г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мы финансирования Программы за счет средств сельского поселения, муниципального района, др. бюджетов, носят прогнозный характер и могут уточняться в установленном порядке при формировании и утверждении проекта бюджета на очередно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опасность,  качество  и  эффективность  использования населением объектов социальной инфраструктуры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рриториальная доступность объектов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й инфраструктуры поселения для населения;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стижение расчетного уровня обеспеченности населения поселения услугами  в области образования, здравоохранения, культуры, физической   культуры   и массового спорта; Эффективность функционирования действующей социальной инфраструктуры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906" w:gutter="0" w:header="0" w:top="7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2. Характеристика</w:t>
      </w:r>
    </w:p>
    <w:p>
      <w:pPr>
        <w:pStyle w:val="Normal"/>
        <w:spacing w:lineRule="exact" w:line="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его состояния социальной инфраструктуры</w:t>
      </w:r>
    </w:p>
    <w:p>
      <w:pPr>
        <w:pStyle w:val="Heading2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2.1. Социально-экономическое развитие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пасское сельское поселение Тарногского муниципального района Вологодской области расположено в северной части Тарногского района. На севере граничит с Архангельской областью,  на востоке – с Тарногским сельским поселением Тарногского муниципального района, на юге– с Заборским сельским поселением Тарногского муниципального района, на юго-западе – с Верховским сельским поселением Тарногского муниципального района, на западе – с Коленгским сельским поселением Верховаж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ая площадь Спасского сельского поселения в существующих границах составляет 63521 га по данным отдела управления Роснедвижимости по Тарногскому району на 2007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язь Спасского сельского поселения с районным центром селом Тарногский Городок  осуществляется по автодороге регионального (межмуниципального) значения с твердым покрытием (асфальт) автодорога Тотьма – Нюксеница – Великий Устюг – Тарнога - Костылево. Расстояние до села Тарногский Городок – 40 км, расстояние до областного центра - 380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эропорт отсутствует. Вертолетных площадок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центр – д.  Никифоровская. Разговорное фактически употребляемое название  - Верхний Спас.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Социально-демографический состав </w:t>
      </w:r>
      <w:r>
        <w:rPr>
          <w:b/>
          <w:sz w:val="28"/>
          <w:szCs w:val="28"/>
        </w:rPr>
        <w:t>населения:</w:t>
      </w:r>
    </w:p>
    <w:p>
      <w:pPr>
        <w:pStyle w:val="Normal"/>
        <w:spacing w:lineRule="exact" w:line="76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став Спасского сельского поселения входит 45 населенных пунктов. Административным центром поселения является деревня Никифоровская - расположенная в 33 км от административного центра. На 1 января 2018 года численность населения составляет 1096 человека из них 389 мужчин и 493 женщины в сравнении с 2015 годом численность населения сократилась и, к сожалению, она имеет устойчивую тенденцию к снижению в основном за счет естественной убыли, так как в поселении почти четвертая часть численности – это люди пенсионного возраста.  Демографическая ситуация в поселении является неблагоприятной. В 2017 году родилось 9 детей, а число умерших составило 20 человек. Низкая рождаемость и высокая смертность обуславливают сохраняющуюся естественную убыль населения. Из общей численности постоянно проживающего населения:</w:t>
      </w:r>
      <w:r>
        <w:rPr/>
        <w:t xml:space="preserve"> </w:t>
      </w:r>
      <w:r>
        <w:rPr>
          <w:sz w:val="28"/>
        </w:rPr>
        <w:t xml:space="preserve"> трудоспособное население  составляет – 51,3%,  из них трудоустроено 69,2%</w:t>
      </w:r>
      <w:r>
        <w:rPr/>
        <w:t xml:space="preserve"> </w:t>
      </w:r>
      <w:r>
        <w:rPr>
          <w:sz w:val="28"/>
        </w:rPr>
        <w:t xml:space="preserve"> пенсионеры – 32,8%</w:t>
      </w:r>
      <w:r>
        <w:rPr/>
        <w:t xml:space="preserve"> </w:t>
      </w:r>
      <w:r>
        <w:rPr>
          <w:sz w:val="28"/>
        </w:rPr>
        <w:t xml:space="preserve"> дети до 18 лет, в том числе дошкольники – 14,1%</w:t>
      </w:r>
      <w:r>
        <w:rPr/>
        <w:t xml:space="preserve"> </w:t>
      </w:r>
      <w:r>
        <w:rPr>
          <w:sz w:val="28"/>
        </w:rPr>
        <w:t xml:space="preserve"> инвалиды – 15,7%</w:t>
      </w:r>
      <w:r>
        <w:rPr/>
        <w:t xml:space="preserve"> </w:t>
      </w:r>
      <w:r>
        <w:rPr>
          <w:sz w:val="28"/>
        </w:rPr>
        <w:t xml:space="preserve">   От обшей численности населения высшее профессиональное образование имеют 6,3%, незаконченное высшее образование – 1%, среднее профессиональное образование – 17,5 %, начальное профессиональное образование – 13,1 %.</w:t>
      </w:r>
      <w:r>
        <w:rPr/>
        <w:t xml:space="preserve"> 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ценка нормативно-правовой базы, необходимой </w:t>
      </w:r>
    </w:p>
    <w:p>
      <w:pPr>
        <w:pStyle w:val="Normal"/>
        <w:ind w:left="980" w:hanging="0"/>
        <w:jc w:val="center"/>
        <w:rPr/>
      </w:pPr>
      <w:r>
        <w:rPr>
          <w:b/>
          <w:sz w:val="28"/>
          <w:szCs w:val="28"/>
        </w:rPr>
        <w:t>для функционирования</w:t>
      </w:r>
    </w:p>
    <w:p>
      <w:pPr>
        <w:pStyle w:val="Normal"/>
        <w:tabs>
          <w:tab w:val="clear" w:pos="708"/>
          <w:tab w:val="left" w:pos="460" w:leader="none"/>
        </w:tabs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вития социальной инфраструктуры поселения</w:t>
      </w:r>
    </w:p>
    <w:p>
      <w:pPr>
        <w:pStyle w:val="Normal"/>
        <w:tabs>
          <w:tab w:val="clear" w:pos="708"/>
          <w:tab w:val="left" w:pos="1325" w:leader="none"/>
        </w:tabs>
        <w:spacing w:lineRule="auto" w:line="235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ебованиями № 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Normal"/>
        <w:spacing w:lineRule="auto" w:line="23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комплексного развития социальной инфраструктуры Спасского сельского поселения разрабатывалась на основе: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енерального плана Спасского сельского поселени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ектов планировки, проектов межевания территории Спасского сельского поселени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хемы территориального планирования Тарногского муниципального района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едерального  Закона от 28.06.2014 № 172-ФЗ «О стратегическом планировании  в  Российской  Федерации»  (далее  –  Федеральный  Закон  172  ФЗ) 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К полномочиям органов местного самоуправления в сфере стратегического планирования относятся: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8"/>
          <w:szCs w:val="28"/>
        </w:rPr>
        <w:t>определение долгосрочных целей и задач муниципального управления и 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spacing w:lineRule="exact" w:line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spacing w:lineRule="exact" w:line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spacing w:lineRule="exact" w: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rPr/>
      </w:pPr>
      <w:r>
        <w:rPr>
          <w:sz w:val="28"/>
          <w:szCs w:val="28"/>
        </w:rPr>
        <w:t>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3" w:leader="none"/>
        </w:tabs>
        <w:spacing w:lineRule="auto" w:line="23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муниципального образования;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16" w:leader="none"/>
        </w:tabs>
        <w:spacing w:lineRule="auto" w:line="23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;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1" w:leader="none"/>
        </w:tabs>
        <w:spacing w:lineRule="auto" w:line="23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3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бюджетный  прогноз  муниципального  образования  на  долгосрочны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муниципальная программа.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  <w:tab w:val="left" w:pos="2280" w:leader="none"/>
          <w:tab w:val="left" w:pos="2840" w:leader="none"/>
          <w:tab w:val="left" w:pos="4020" w:leader="none"/>
          <w:tab w:val="left" w:pos="5360" w:leader="none"/>
          <w:tab w:val="left" w:pos="6780" w:leader="none"/>
          <w:tab w:val="left" w:pos="80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этом для сельских поселений подготовка программ</w:t>
        <w:tab/>
        <w:t>комплекного социально-экономического развития является приоритетным инструментом обеспечения устойчивого развития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hanging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Спасского сельского поселения. Однако при этом в соответствии с действующей нормативно-правовой базой не разработана и отсутствует Программа социально-экономического развития Спасского сельского поселения, содержащая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поселения.</w:t>
      </w:r>
    </w:p>
    <w:p>
      <w:pPr>
        <w:pStyle w:val="Normal"/>
        <w:spacing w:lineRule="auto" w:line="237"/>
        <w:ind w:hanging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20" w:after="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3. Развитие экономической базы</w:t>
      </w:r>
    </w:p>
    <w:p>
      <w:pPr>
        <w:pStyle w:val="Normal"/>
        <w:widowControl w:val="false"/>
        <w:spacing w:before="120" w:after="4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Экономический потенциал территории включает несколько основных факторов: экономико-географическое положение, обеспеченность природными ресурсами, промышленный потенциал, трудовой и научно-технический потенциал. В совокупности эти составляющие экономического потенциала отражают способности экономики, её отраслей, предприятий, хозяйств осуществлять производственно-экономическую деятельность, выпускать продукцию, товары, услуги, удовлетворять запросы населения, общественные потребности, обеспечивать развитие производства и потреб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 территории Спасского сельского поселения основное производство представлено предприятиями лесозаготовки и деревообработки, сельским хозяйством, производством продукции местного значения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ское сельского поселения расположено в северной части Тарногского муниципального района. Деревня Никифоровская является административным центром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2" w:firstLine="600"/>
        <w:jc w:val="both"/>
        <w:rPr>
          <w:color w:val="FF0000"/>
          <w:sz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Территориально сельское хозяйство развито преимущественно в деревне Филимоновская, деревне Наумовская, деревне Костаиха, деревне Ваневская, деревне Денисовская, деревне Никифоровская и деревне Харитоновская. Отдельные объекты – в деревне Григорьевская, деревне Лыгинская, деревне Власьевская, деревне Харитоновская и деревне Акуловская.</w:t>
      </w:r>
      <w:r>
        <w:rPr>
          <w:color w:val="FF0000"/>
          <w:sz w:val="28"/>
        </w:rPr>
        <w:t xml:space="preserve"> </w:t>
      </w:r>
      <w:r>
        <w:rPr>
          <w:sz w:val="28"/>
        </w:rPr>
        <w:t>Территориально производство расположено в селе Спасский Погост, деревне Никифоровская, деревне Наумовская и деревне Яринская</w:t>
      </w:r>
      <w:r>
        <w:rPr>
          <w:color w:val="000000"/>
          <w:sz w:val="28"/>
        </w:rPr>
        <w:t>.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Большого роста промышленности не ожидается. </w:t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  <w:t>2.4.  Прогноз изменения экономической базы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Развитие современной экономики во многом зависит от того, насколько высока привлекательность того или иного предприятия, отрасли и даже территории. Правильно продуманная схема развития народнохозяйственного комплекса Спасского</w:t>
      </w:r>
      <w:r>
        <w:rPr>
          <w:sz w:val="28"/>
          <w:szCs w:val="28"/>
        </w:rPr>
        <w:t xml:space="preserve"> сельского поселения Тарногского муниципального района </w:t>
      </w:r>
      <w:r>
        <w:rPr>
          <w:sz w:val="28"/>
        </w:rPr>
        <w:t>будет стимулировать  развитие предприятий агропромышленного комплекса и предприятий деревообработки. Участие во всех возможных федеральных и областных программах, привлечение в дополнение к собственным средствам – средства инвесторов, которые помогут предприятиям развиваться и реализовывать свои идеи, что, в свою очередь, увеличит рост благосостояния поселения и  поможет решить проблему занятости населения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звитие учреждений обслуживания райо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шестоящего уровн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Спасского сельского поселения расположены два образовательных учреждения: одна школа и один детский сад. </w:t>
      </w:r>
    </w:p>
    <w:p>
      <w:pPr>
        <w:pStyle w:val="24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общеобразовательное учреждение  «Спасская основная школа»</w:t>
      </w:r>
    </w:p>
    <w:p>
      <w:pPr>
        <w:pStyle w:val="24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дошкольное образовательное учреждение  «Спасский детский сад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адресами ведения образовательной деятельности в д.Никифоровская, д.Наумовская и д.Н-Паунинская. </w:t>
      </w:r>
      <w:r>
        <w:rPr>
          <w:sz w:val="28"/>
        </w:rPr>
        <w:t xml:space="preserve">На территории поселения работает БОУ «Спасская основная общеобразовательная школа». В виду низкой рождаемости сокращается число обучающихся.  В настоящее время в данном учреждении  обучается 87 учащихся, наполняемость классов в среднем составляет  10 человек. Работает 28 человек. БОУ «Спасская ООШ» принимает активное участие в различных конкурсах и проектах, для детей организована работа кружков, проводятся интересные и познавательные мероприятия. В летний период работает экологический лагерь. Организована работа в школьном питомнике, дендропарке и работа школьного лесничества. Так же на территории поселения функционирует 3 детских сада. Данные детские сады посещает 38 детей. Работает 17 человек. Работники детского сада с большим опытом работы создают все условия для всестороннего развития своих воспитанников. </w:t>
      </w:r>
    </w:p>
    <w:p>
      <w:pPr>
        <w:pStyle w:val="24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равоохранение. </w:t>
      </w:r>
      <w:r>
        <w:rPr>
          <w:sz w:val="28"/>
        </w:rPr>
        <w:t>Медицинское обслуживание населения осуществляют  3 ФАПа и  Спасская амбулатория.</w:t>
      </w:r>
    </w:p>
    <w:p>
      <w:pPr>
        <w:pStyle w:val="24"/>
        <w:widowControl w:val="false"/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Медицинское обслуживание населения осуществляют  6 работников  3 ФАПов и  Спасской амбулатории. В основном в данных учреждениях работают фельдшера, младщий медицинский персонал и врач стоматолог, также раз в неделю ведет прием врач-терапевт Тарногской ЦРБ.  В  данной сфере стоит проблема нехватки работников. Из-за отсутствия работника в настоящее время не функционирует Вощарский ФАП, Хавденицкий ФАП приём населения проводят специалисты Денисовского ФАПа и Филимоновского ФАПа, которые выезжают один раз в неделю на данные ФАПы. </w:t>
      </w:r>
      <w:r>
        <w:rPr>
          <w:rFonts w:cs="Tahoma" w:ascii="Tahoma" w:hAnsi="Tahoma"/>
          <w:sz w:val="28"/>
        </w:rPr>
        <w:t> </w:t>
      </w:r>
      <w:r>
        <w:rPr>
          <w:sz w:val="28"/>
        </w:rPr>
        <w:t>Работники ФАПов  согласно календаря прививок проводят работу по иммунизации населения  против энцефалита, дифтерии, столбняка, гриппа, организуют поездки на диспансеризацию, проводят среди населения разъяснительные беседы по профилактике заболеваний и оздоровлении организма.</w:t>
      </w:r>
    </w:p>
    <w:p>
      <w:pPr>
        <w:pStyle w:val="24"/>
        <w:widowControl w:val="false"/>
        <w:spacing w:lineRule="auto" w:line="240" w:before="0" w:after="0"/>
        <w:ind w:left="0" w:hanging="0"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учреждений обслуживания местного значения поселения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но-досугов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Культурное обслуживание населения  осуществлялось  БУК «Верхнеспасский Дом культуры»,  в которое входили 4 сельских клуба.  Работают кружки, клубы по интересам, проводятся различные спортивно-развлекательные мероприятия, конкурсы. Одним из важнейших направлений является патриотическое воспитание детей и молодежи. В летний период  в рамках социально-значимого проекта «Городок детства» была  организована  работа игровых площадок: «Синяя птица» (Хавденицкий сельский клуб БУК «Верхнеспасский дом культуры») и «Маленькая страна»  (Верхнеспасский филиал БУК «Тарногская МЦБС»).</w:t>
      </w:r>
    </w:p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Недостаток денежных средств не позволяет осуществлять основную деятельность и  содержание учреждений культуры  на должном уровне: здания обветшали и требуют капитального ремон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 территории поселения работают 2 филиала БУК «Тарногская МЦБС».  В данной сфере занято 2 человека. Осуществление полномочий по организации библиотечного обслуживания населения, комплектованию и обеспечению сохранности библиотечных фондов библиотек  поселения передано 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2019 года </w:t>
      </w:r>
      <w:r>
        <w:rPr>
          <w:rStyle w:val="Msonormal"/>
          <w:color w:val="1E1E1E"/>
          <w:sz w:val="28"/>
          <w:szCs w:val="28"/>
        </w:rPr>
        <w:t>БУК «Верхнеспасский Дом культуры» и 4 сельских становятся филиалами БУК «Тарногский центр культурного развития»: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>
          <w:sz w:val="28"/>
          <w:szCs w:val="28"/>
        </w:rPr>
      </w:pPr>
      <w:r>
        <w:rPr>
          <w:rStyle w:val="Msonormal"/>
          <w:color w:val="1E1E1E"/>
          <w:sz w:val="28"/>
          <w:szCs w:val="28"/>
        </w:rPr>
        <w:t>Верхнеспасский филиал, Нижнеспасский филиал, Вощарский филиал, Филимоновский филиал, Хавденицкий филиал.</w:t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ечень мероприятий программы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8"/>
          <w:szCs w:val="28"/>
        </w:rPr>
        <w:t>Основная задача поселения – обеспечение качества предоставляемых услуг, поддержание объектов в нормативном состоянии. Исходя из существующего уровня обеспеченности населения услугами социальной инфраструктуры, а также потребности населения в таких услугах на перспективу планируется: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В сфере здравоохранения</w:t>
      </w:r>
      <w:r>
        <w:rPr>
          <w:sz w:val="28"/>
          <w:szCs w:val="28"/>
        </w:rPr>
        <w:t xml:space="preserve"> требуется капитальный ремонт Спасской амбулатории, строительство ФАПов: Денисовский, Филимоновский, Наумовский, по данным сведений, направленных из БУЗ ВО «Тарногская ЦРБ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В сфере образования</w:t>
      </w:r>
      <w:r>
        <w:rPr>
          <w:sz w:val="28"/>
          <w:szCs w:val="28"/>
        </w:rPr>
        <w:t xml:space="preserve"> требуется капитальный, текущий ремонт зданий  образовательных учрежд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В сфере культуры  требуется капитальный ремонт зданий: </w:t>
      </w:r>
    </w:p>
    <w:p>
      <w:pPr>
        <w:pStyle w:val="Normal"/>
        <w:rPr/>
      </w:pPr>
      <w:r>
        <w:rPr>
          <w:sz w:val="28"/>
          <w:szCs w:val="28"/>
        </w:rPr>
        <w:t xml:space="preserve">Верхнеспасского, Нижнеспасского, Вощарского, Филимоновского, Хавденицкого филиалов </w:t>
      </w:r>
      <w:r>
        <w:rPr>
          <w:rStyle w:val="Msonormal"/>
          <w:color w:val="1E1E1E"/>
          <w:sz w:val="28"/>
          <w:szCs w:val="28"/>
        </w:rPr>
        <w:t>БУК «Тарногский центр культурного развития»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В сфере спорта: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орудование травяных, спортивных площадок для игр в мини футбол и волейбол, согласно стандартных размеров.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территорий для подготовки и сдачи нормативов Всероссийского физкультурно - спортивного комплекса «Готов к труду и обороне» (ВФСК ГТО)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объемов и источников финансирования</w:t>
      </w:r>
    </w:p>
    <w:p>
      <w:pPr>
        <w:pStyle w:val="Normal"/>
        <w:spacing w:lineRule="exact" w:line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(инвестиционных проектов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финансирования Программы за счет средств сельского поселения, муниципального района, др. бюджетов, носят прогнозный характер и могут уточняться в установленном порядке при формировании и утверждении проекта бюджета на очередной финансовый год.</w:t>
      </w:r>
    </w:p>
    <w:tbl>
      <w:tblPr>
        <w:tblW w:w="957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0"/>
        <w:gridCol w:w="1571"/>
        <w:gridCol w:w="1572"/>
        <w:gridCol w:w="1615"/>
        <w:gridCol w:w="215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области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поселения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Целевые индикаторы программы</w: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0" w:leader="none"/>
        </w:tabs>
        <w:spacing w:lineRule="auto" w:line="23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Сохранение объектов культуры и активизация культурной деятельности.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spacing w:lineRule="auto" w:line="23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Создание условий для безопасного проживания населения на территории поселения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7" w:leader="none"/>
        </w:tabs>
        <w:spacing w:lineRule="auto" w:line="23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одействие в привлечении молодых специалистов в поселение (врачей, учителей, работников культуры, муниципальных служащих)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spacing w:lineRule="auto" w:line="23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Содействие в обеспечении социальной поддержки слабозащищенным слоям населения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28" w:leader="none"/>
        </w:tabs>
        <w:spacing w:lineRule="auto" w:line="23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090" w:leader="none"/>
        </w:tabs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эффективности мероприятий, включенных в программу</w:t>
      </w:r>
    </w:p>
    <w:p>
      <w:pPr>
        <w:pStyle w:val="Normal"/>
        <w:tabs>
          <w:tab w:val="clear" w:pos="708"/>
          <w:tab w:val="left" w:pos="2090" w:leader="none"/>
        </w:tabs>
        <w:spacing w:lineRule="auto" w:line="24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градостроительного проектирования Спас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социально-экономической эффективности мероприятий выражается:</w:t>
      </w:r>
    </w:p>
    <w:p>
      <w:pPr>
        <w:pStyle w:val="Normal"/>
        <w:spacing w:lineRule="exact" w:line="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улучшении условий качества жизни населения Спасского сельского поселения;</w:t>
      </w:r>
    </w:p>
    <w:p>
      <w:pPr>
        <w:pStyle w:val="Normal"/>
        <w:spacing w:lineRule="exact" w:line="35"/>
        <w:jc w:val="both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в повышении уровня комфорта жизни за счет обеспеченности граждан услугами здравоохранения, образования, культуры, физической культуры и спорта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в необходимом объеме;</w:t>
      </w:r>
    </w:p>
    <w:p>
      <w:pPr>
        <w:pStyle w:val="Normal"/>
        <w:spacing w:lineRule="exact" w:line="32"/>
        <w:jc w:val="both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вышении доступности объектов социальной инфраструктуры для населения муниципального образования.</w:t>
      </w:r>
    </w:p>
    <w:p>
      <w:pPr>
        <w:pStyle w:val="Normal"/>
        <w:spacing w:lineRule="exact" w:line="16"/>
        <w:jc w:val="both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30 год) соответствует уровню обеспеченности, что свидетельствует об эффективности реализации мероприятий.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едложения по совершенствованию</w:t>
      </w:r>
    </w:p>
    <w:p>
      <w:pPr>
        <w:pStyle w:val="Normal"/>
        <w:spacing w:lineRule="exact" w:line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 правового и информационного обеспеч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может быть дополнена мероприятиями с обоснованием объемов и источников финансирования. Внесение изменений в Программу производится при выявлении новых, необходимых к реализации мероприятий, при появлении новых инвестиционных проектов, особо значимых для территории Спасского сельского поселения. Программные мероприятия могут также быть скорректированы в зависимости от изменения ситуации на основании обоснованного предложения исполнителя. Основными направлениями совершенствования нормативно-правовой базы, необходимой для функционирования и развития социальной инфраструктуры Спасского сельского поселения,  являются: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несение изменений в скорректированный Генеральный план Спаского сельского поселения и Схему территориального планирования Тарногского муниципального района - при выявлении новых, необходимых к реализации мероприятий Программы, при появлении новых инвестиционных проектов, особо значимых для территории, при наступлении событий, выявляющих новые приоритеты в развитии городского округа, а также вызывающих потерю своей значимости отдельных мероприятий;</w:t>
      </w:r>
    </w:p>
    <w:p>
      <w:pPr>
        <w:pStyle w:val="Normal"/>
        <w:spacing w:lineRule="exact" w:line="16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2"/>
        <w:ind w:firstLine="854"/>
        <w:jc w:val="both"/>
        <w:rPr/>
      </w:pPr>
      <w:r>
        <w:rPr>
          <w:sz w:val="28"/>
          <w:szCs w:val="28"/>
        </w:rPr>
        <w:t>2) применение экономических мер, стимулирующих инвестиции в объекты социальной инфраструктуры;</w:t>
      </w:r>
    </w:p>
    <w:p>
      <w:pPr>
        <w:pStyle w:val="Normal"/>
        <w:spacing w:lineRule="exact" w:line="17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5"/>
        <w:ind w:firstLine="854"/>
        <w:jc w:val="both"/>
        <w:rPr/>
      </w:pPr>
      <w:r>
        <w:rPr>
          <w:sz w:val="28"/>
          <w:szCs w:val="28"/>
        </w:rPr>
        <w:t>3) координация мероприятий и проектов строительства и реконструкции объектов социальной инфраструктуры между органами государственной власти, региональной власти и органов местного самоуправления, и представителей бизнеса и общественных организаций;</w:t>
      </w:r>
    </w:p>
    <w:p>
      <w:pPr>
        <w:pStyle w:val="Normal"/>
        <w:tabs>
          <w:tab w:val="clear" w:pos="708"/>
          <w:tab w:val="left" w:pos="1400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координация  усилий  федеральных  органов  исполнительной  власти, органов исполнительной в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запуск системы статистического наблюдения и мониторинга необходимой обеспеченности учреждениями социальной инфраструктуры в соответствии с утвержденными и обновляющимися нормативами;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разработка стандартов и регламентов эксплуатации и (или) использования объектов социальной инфраструктуры на всех этапах жизненного цикла объектов.</w:t>
      </w:r>
    </w:p>
    <w:p>
      <w:pPr>
        <w:pStyle w:val="Normal"/>
        <w:spacing w:lineRule="exac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нформационного обеспечения реализации программы планируется ее размещение на официальном сайте администрации Спас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42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5">
    <w:name w:val="Основной текст (5)_"/>
    <w:basedOn w:val="Style12"/>
    <w:qFormat/>
    <w:rPr>
      <w:b/>
      <w:bCs/>
      <w:spacing w:val="30"/>
      <w:sz w:val="46"/>
      <w:szCs w:val="46"/>
      <w:shd w:fill="FFFFFF" w:val="clear"/>
    </w:rPr>
  </w:style>
  <w:style w:type="character" w:styleId="2">
    <w:name w:val="Подпись к таблице (2)_"/>
    <w:basedOn w:val="Style12"/>
    <w:qFormat/>
    <w:rPr>
      <w:b/>
      <w:bCs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Msonormal">
    <w:name w:val="msonormal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643" w:before="2580" w:after="480"/>
      <w:jc w:val="center"/>
    </w:pPr>
    <w:rPr>
      <w:b/>
      <w:bCs/>
      <w:spacing w:val="30"/>
      <w:sz w:val="46"/>
      <w:szCs w:val="46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3:00Z</dcterms:created>
  <dc:creator>Admin</dc:creator>
  <dc:description/>
  <cp:keywords/>
  <dc:language>en-US</dc:language>
  <cp:lastModifiedBy>PC10</cp:lastModifiedBy>
  <cp:lastPrinted>2019-01-02T12:41:00Z</cp:lastPrinted>
  <dcterms:modified xsi:type="dcterms:W3CDTF">2019-01-02T09:42:00Z</dcterms:modified>
  <cp:revision>33</cp:revision>
  <dc:subject/>
  <dc:title>АДМИНИСТРАЦИЯ</dc:title>
</cp:coreProperties>
</file>